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ational Seminar 2004</w:t>
      </w:r>
    </w:p>
    <w:p>
      <w:pPr>
        <w:pStyle w:val="Heading1"/>
        <w:jc w:val="center"/>
        <w:rPr>
          <w:rFonts w:ascii="Wingdings" w:hAnsi="Wingdings" w:cs="Wingdings"/>
          <w:b w:val="false"/>
          <w:b w:val="false"/>
          <w:sz w:val="16"/>
          <w:lang w:val="fr-FR"/>
        </w:rPr>
      </w:pPr>
      <w:r>
        <w:rPr>
          <w:rFonts w:cs="Wingdings" w:ascii="Wingdings" w:hAnsi="Wingdings"/>
          <w:b w:val="false"/>
          <w:sz w:val="16"/>
          <w:lang w:val="fr-FR"/>
        </w:rPr>
      </w:r>
    </w:p>
    <w:p>
      <w:pPr>
        <w:pStyle w:val="Heading1"/>
        <w:jc w:val="center"/>
        <w:rPr>
          <w:rFonts w:ascii="Wingdings" w:hAnsi="Wingdings" w:cs="Wingdings"/>
          <w:b w:val="false"/>
          <w:b w:val="false"/>
          <w:sz w:val="16"/>
          <w:lang w:val="fr-FR"/>
        </w:rPr>
      </w:pPr>
      <w:r>
        <w:rPr>
          <w:rFonts w:eastAsia="Wingdings" w:cs="Wingdings" w:ascii="Wingdings" w:hAnsi="Wingdings"/>
          <w:b w:val="false"/>
          <w:sz w:val="16"/>
          <w:lang w:val="fr-FR"/>
        </w:rPr>
        <w:t></w:t>
      </w:r>
    </w:p>
    <w:p>
      <w:pPr>
        <w:pStyle w:val="Normal"/>
        <w:rPr>
          <w:rFonts w:ascii="Wingdings" w:hAnsi="Wingdings" w:cs="Wingdings"/>
          <w:b/>
          <w:b/>
          <w:sz w:val="16"/>
          <w:lang w:val="fr-FR"/>
        </w:rPr>
      </w:pPr>
      <w:r>
        <w:rPr>
          <w:rFonts w:cs="Wingdings" w:ascii="Wingdings" w:hAnsi="Wingdings"/>
          <w:b/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32"/>
          <w:lang w:val="en-GB"/>
        </w:rPr>
      </w:pPr>
      <w:r>
        <w:rPr>
          <w:sz w:val="32"/>
          <w:lang w:val="en-GB"/>
        </w:rPr>
        <w:t>Contents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 - Self-Distrust and Self-Confidence</w:t>
        <w:tab/>
        <w:t>1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2 - How do we get Self-Distrust</w:t>
        <w:tab/>
        <w:t>13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3 - The System of Tithes and Offerings</w:t>
        <w:tab/>
        <w:t>25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4 - The Sabbath and the Family</w:t>
        <w:tab/>
        <w:t>33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5 - Public Confessions, part 1</w:t>
        <w:tab/>
        <w:t>41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6 - Public Confessions, part 2</w:t>
        <w:tab/>
        <w:t>53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7 - The Example of David - Strengthening self-confidence</w:t>
        <w:tab/>
        <w:t>67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8 - The Example of David - His sin</w:t>
        <w:tab/>
        <w:t>77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9 - The Example of David - Judgments and true repentance</w:t>
        <w:tab/>
        <w:t>87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0 - The Example of David in GSR, part 1</w:t>
        <w:tab/>
        <w:t>97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1 - The Example of David in GSR, part 2</w:t>
        <w:tab/>
        <w:t>105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2 - The Example of Moses, part 1 - Building self-confidence in Egypt</w:t>
        <w:tab/>
        <w:t>113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3 - The Example of Moses, part 2 - Taking the work into his own hands</w:t>
        <w:tab/>
        <w:t>123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4 - The Example of Moses, part 3 - Making God his counselor</w:t>
        <w:tab/>
        <w:t>131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5 - The Example of Moses, part 4 - Uncomplaining silence and his last sin</w:t>
        <w:tab/>
        <w:t>139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6 - Job and the Art of Counseling</w:t>
        <w:tab/>
        <w:t>149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7 - The Example of Isaiah</w:t>
        <w:tab/>
        <w:t>159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8 - The Example of Peter</w:t>
        <w:tab/>
        <w:t>169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19 - There is no Fear in Love</w:t>
        <w:tab/>
        <w:t>179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20 - The Role of the Judgment in the Plan of Salvation, part 1</w:t>
        <w:tab/>
        <w:t>191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Study 21 - The Role of the Judgment in the Plan of Salvation, part 2</w:t>
        <w:tab/>
        <w:t>205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The Lord’s Supper</w:t>
        <w:tab/>
        <w:t>225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Marriage Study</w:t>
        <w:tab/>
        <w:t>237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en-GB"/>
        </w:rPr>
      </w:pPr>
      <w:r>
        <w:rPr>
          <w:i/>
          <w:iCs/>
          <w:lang w:val="en-GB"/>
        </w:rPr>
        <w:t>History of the Health Message</w:t>
        <w:tab/>
        <w:t>239</w:t>
      </w:r>
    </w:p>
    <w:p>
      <w:pPr>
        <w:pStyle w:val="Normal"/>
        <w:tabs>
          <w:tab w:val="clear" w:pos="709"/>
          <w:tab w:val="left" w:pos="8640" w:leader="dot"/>
        </w:tabs>
        <w:spacing w:before="120" w:after="0"/>
        <w:rPr>
          <w:i/>
          <w:i/>
          <w:iCs/>
          <w:lang w:val="fr-FR"/>
        </w:rPr>
      </w:pPr>
      <w:r>
        <w:rPr>
          <w:i/>
          <w:iCs/>
          <w:lang w:val="fr-FR"/>
        </w:rPr>
        <w:t>Our Confession</w:t>
        <w:tab/>
        <w:t>251</w:t>
      </w:r>
      <w:r>
        <w:br w:type="page"/>
      </w:r>
    </w:p>
    <w:p>
      <w:pPr>
        <w:pStyle w:val="Normal"/>
        <w:spacing w:before="120" w:after="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bCs/>
      <w:i/>
      <w:iCs/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i/>
      <w:iCs/>
      <w:sz w:val="4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  <w:textAlignment w:val="baseline"/>
    </w:pPr>
    <w:rPr>
      <w:b/>
      <w:i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0:35:00Z</dcterms:created>
  <dc:creator>Andreas Dura</dc:creator>
  <dc:description/>
  <dc:language>en-US</dc:language>
  <cp:lastModifiedBy>Andreas Dura</cp:lastModifiedBy>
  <cp:lastPrinted>2004-07-27T12:48:00Z</cp:lastPrinted>
  <dcterms:modified xsi:type="dcterms:W3CDTF">2004-07-27T11:05:00Z</dcterms:modified>
  <cp:revision>5</cp:revision>
  <dc:subject/>
  <dc:title>International Seminar 2004</dc:title>
</cp:coreProperties>
</file>