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27"/>
        <w:rPr>
          <w:b/>
          <w:b/>
          <w:bCs/>
        </w:rPr>
      </w:pPr>
      <w:r>
        <w:rPr>
          <w:b/>
          <w:bCs/>
        </w:rPr>
        <w:t>Facing The Judgment</w:t>
      </w:r>
    </w:p>
    <w:p>
      <w:pPr>
        <w:pStyle w:val="Normal"/>
        <w:widowControl w:val="false"/>
        <w:ind w:firstLine="227"/>
        <w:rPr>
          <w:b/>
          <w:b/>
          <w:bCs/>
        </w:rPr>
      </w:pPr>
      <w:r>
        <w:rPr>
          <w:b/>
          <w:bCs/>
        </w:rPr>
      </w:r>
    </w:p>
    <w:p>
      <w:pPr>
        <w:pStyle w:val="Normal"/>
        <w:widowControl w:val="false"/>
        <w:ind w:firstLine="227"/>
        <w:rPr>
          <w:b/>
          <w:b/>
          <w:bCs/>
        </w:rPr>
      </w:pPr>
      <w:r>
        <w:rPr>
          <w:b/>
          <w:bCs/>
        </w:rPr>
        <w:t>Joshua And The Angel</w:t>
      </w:r>
    </w:p>
    <w:p>
      <w:pPr>
        <w:pStyle w:val="Normal"/>
        <w:widowControl w:val="false"/>
        <w:ind w:firstLine="227"/>
        <w:rPr>
          <w:b/>
          <w:b/>
          <w:bCs/>
        </w:rPr>
      </w:pPr>
      <w:r>
        <w:rPr>
          <w:b/>
          <w:bCs/>
        </w:rPr>
      </w:r>
    </w:p>
    <w:p>
      <w:pPr>
        <w:pStyle w:val="Normal"/>
        <w:widowControl w:val="false"/>
        <w:ind w:firstLine="227"/>
        <w:rPr/>
      </w:pPr>
      <w:r>
        <w:rPr/>
        <w:t>The truth that perfection is the standard for the judgment is attested to by plain statements, the teaching of the sanctuary rituals, and in parables. The examination of these evidences has not been dealt with exhaustively, but sufficient evidences have been presented to initiate the student into his own confirming study of this vital question.</w:t>
      </w:r>
    </w:p>
    <w:p>
      <w:pPr>
        <w:pStyle w:val="Normal"/>
        <w:widowControl w:val="false"/>
        <w:ind w:firstLine="227"/>
        <w:rPr/>
      </w:pPr>
      <w:r>
        <w:rPr/>
        <w:t xml:space="preserve">The evidence with which this study began was found in the parable of the marriage in </w:t>
      </w:r>
      <w:r>
        <w:rPr>
          <w:i/>
          <w:iCs/>
        </w:rPr>
        <w:t>Matthew</w:t>
      </w:r>
      <w:r>
        <w:rPr/>
        <w:t xml:space="preserve"> 22. But this is not the only one dealing with the marriage. There is the Old Testament parable of Joshua and the Angel recorded in </w:t>
      </w:r>
      <w:r>
        <w:rPr>
          <w:i/>
          <w:iCs/>
        </w:rPr>
        <w:t>Zechariah</w:t>
      </w:r>
      <w:r>
        <w:rPr/>
        <w:t xml:space="preserve"> 3:1-10.</w:t>
      </w:r>
    </w:p>
    <w:p>
      <w:pPr>
        <w:pStyle w:val="Normal"/>
        <w:widowControl w:val="false"/>
        <w:ind w:firstLine="227"/>
        <w:rPr/>
      </w:pPr>
      <w:r>
        <w:rPr/>
        <w:t xml:space="preserve">When the two parables are considered, it appears that they directly contradict each other. The marriage parable affirms that the believer must be in the wedding garment when he comes into judgment, but the other represents him as appearing in filthy garments which symbolize a defective character. When a strong advocate of the doctrine of character imperfection being satisfactory in the judgment, was asked to explain this seeming contradiction, he was unable to do so. He pointed to Joshua and the Angel and declared that this confirmed that the believer does come with a defective character, but how to explain </w:t>
      </w:r>
      <w:r>
        <w:rPr>
          <w:i/>
          <w:iCs/>
        </w:rPr>
        <w:t>Matthew</w:t>
      </w:r>
      <w:r>
        <w:rPr/>
        <w:t xml:space="preserve"> 22 was, by his own admission, more than he could do.</w:t>
      </w:r>
    </w:p>
    <w:p>
      <w:pPr>
        <w:pStyle w:val="Normal"/>
        <w:widowControl w:val="false"/>
        <w:ind w:firstLine="227"/>
        <w:rPr/>
      </w:pPr>
      <w:r>
        <w:rPr/>
        <w:t>But there are no actual contradictions in the Bible. They do not exist. There will appear to be such only because the student has not yet come to understand the full depth of spiritual truth. Patient, confident waiting on the Lord will bring this all into perfect harmony.</w:t>
      </w:r>
    </w:p>
    <w:p>
      <w:pPr>
        <w:pStyle w:val="Normal"/>
        <w:widowControl w:val="false"/>
        <w:ind w:firstLine="227"/>
        <w:rPr/>
      </w:pPr>
      <w:r>
        <w:rPr/>
        <w:t xml:space="preserve">Actually, there is no mystery between the witnesses provided in </w:t>
      </w:r>
      <w:r>
        <w:rPr>
          <w:i/>
          <w:iCs/>
        </w:rPr>
        <w:t>Matthew</w:t>
      </w:r>
      <w:r>
        <w:rPr/>
        <w:t xml:space="preserve"> 22 and </w:t>
      </w:r>
      <w:r>
        <w:rPr>
          <w:i/>
          <w:iCs/>
        </w:rPr>
        <w:t>Zechariah</w:t>
      </w:r>
      <w:r>
        <w:rPr/>
        <w:t xml:space="preserve"> 3. It is only a matter of seeing what the Scriptures really say and of keeping the messages therein, related to the other truths in the Scriptures. Anyone, though, who clings to the idea that the believer comes to the judgment with a defective character, will have no hope of reconciling the two. But, believing that the candidate for eternal life comes in a perfect character, is the basis for understanding the harmony between these two revelations of truth.</w:t>
      </w:r>
    </w:p>
    <w:p>
      <w:pPr>
        <w:pStyle w:val="Normal"/>
        <w:widowControl w:val="false"/>
        <w:ind w:firstLine="227"/>
        <w:rPr/>
      </w:pPr>
      <w:r>
        <w:rPr/>
        <w:t>The parable of Joshua and the Angel is a further lesson in regard to the sanctuary service. It is not the first lesson. Therefore, it is to be understood in the light of the sanctuary rather than the sanctuary being understood in the light of the parable. Of course, as it throws more light on the sanctuary, it will give greater clarity to it, but it is not the place to start.</w:t>
      </w:r>
    </w:p>
    <w:p>
      <w:pPr>
        <w:pStyle w:val="Normal"/>
        <w:widowControl w:val="false"/>
        <w:ind w:firstLine="227"/>
        <w:rPr/>
      </w:pPr>
      <w:r>
        <w:rPr/>
        <w:t>Here is the main part of the parable.</w:t>
      </w:r>
    </w:p>
    <w:p>
      <w:pPr>
        <w:pStyle w:val="Normal"/>
        <w:widowControl w:val="false"/>
        <w:ind w:firstLine="227"/>
        <w:rPr/>
      </w:pPr>
      <w:r>
        <w:rPr/>
        <w:t>"And he shewed me Joshua the high priest standing before the angel of the Lord, and Satan standing at his right hand to resist him.</w:t>
      </w:r>
    </w:p>
    <w:p>
      <w:pPr>
        <w:pStyle w:val="Normal"/>
        <w:widowControl w:val="false"/>
        <w:ind w:firstLine="227"/>
        <w:rPr/>
      </w:pPr>
      <w:r>
        <w:rPr/>
        <w:t>"And the Lord said unto Satan, The Lord rebuke thee, O Satan; even the Lord that hath chosen Jerusalem rebuke thee: is not this a brand plucked out of the fire?</w:t>
      </w:r>
    </w:p>
    <w:p>
      <w:pPr>
        <w:pStyle w:val="Normal"/>
        <w:widowControl w:val="false"/>
        <w:ind w:firstLine="227"/>
        <w:rPr/>
      </w:pPr>
      <w:r>
        <w:rPr/>
        <w:t>"Now Joshua was clothed with filthy garments, and stood before the angel.</w:t>
      </w:r>
    </w:p>
    <w:p>
      <w:pPr>
        <w:pStyle w:val="Normal"/>
        <w:widowControl w:val="false"/>
        <w:ind w:firstLine="227"/>
        <w:rPr/>
      </w:pPr>
      <w:r>
        <w:rPr/>
        <w:t>"And he answered and spake unto those that stood before him, saying, Take away the filthy garments from him. And unto him he said, Behold, I have caused thine iniquity to pass from thee, and I will clothe thee with change of raiment.</w:t>
      </w:r>
    </w:p>
    <w:p>
      <w:pPr>
        <w:pStyle w:val="Normal"/>
        <w:widowControl w:val="false"/>
        <w:ind w:firstLine="227"/>
        <w:rPr/>
      </w:pPr>
      <w:r>
        <w:rPr/>
        <w:t xml:space="preserve">"And I said, Let them set a fair mitre upon his head. So they set a fair mitre upon his head, and clothed him with garments. And the angel of the Lord stood by." </w:t>
      </w:r>
      <w:r>
        <w:rPr>
          <w:i/>
          <w:iCs/>
        </w:rPr>
        <w:t>Zechariah</w:t>
      </w:r>
      <w:r>
        <w:rPr/>
        <w:t xml:space="preserve"> 3:1-5.</w:t>
      </w:r>
    </w:p>
    <w:p>
      <w:pPr>
        <w:pStyle w:val="Normal"/>
        <w:widowControl w:val="false"/>
        <w:ind w:firstLine="227"/>
        <w:rPr/>
      </w:pPr>
      <w:r>
        <w:rPr/>
        <w:t>There are three principal characters, Joshua, Satan, and the Lord. Each is represented as playing a role demonstrating the nature of his position and work. Joshua stands clad in filthy garments, the symbol of a defective character, while Satan presses his accusations upon him thus seeking to discourage him from securing the cleansing he needs. The Lord rebukes the accuser and calls for the change of raiment from filthy to clean.</w:t>
      </w:r>
    </w:p>
    <w:p>
      <w:pPr>
        <w:pStyle w:val="Normal"/>
        <w:widowControl w:val="false"/>
        <w:ind w:firstLine="227"/>
        <w:rPr/>
      </w:pPr>
      <w:r>
        <w:rPr/>
        <w:t>The message which the parable is intended to teach more than any other is the character of Satan as the accuser of the brethren, and the marvelous capacity of the Saviour to silence these charges.</w:t>
      </w:r>
    </w:p>
    <w:p>
      <w:pPr>
        <w:pStyle w:val="Normal"/>
        <w:widowControl w:val="false"/>
        <w:ind w:firstLine="227"/>
        <w:rPr/>
      </w:pPr>
      <w:r>
        <w:rPr/>
        <w:t xml:space="preserve">The parable has an application to both the daily and the yearly services. It is necessary to understand the daily application before it is possible to comprehend the peculiar force of its message in the final atonement. In </w:t>
      </w:r>
      <w:r>
        <w:rPr>
          <w:i/>
          <w:iCs/>
        </w:rPr>
        <w:t>Testimonies</w:t>
      </w:r>
      <w:r>
        <w:rPr/>
        <w:t xml:space="preserve"> 5:470-472 a clear explanation is given of the way the parable relates to the daily experience. This statement clearly delineates the roles played by the suppliant, Satan, and the Lord in the daily service, as revealed in the parable of Joshua and the Angel.</w:t>
      </w:r>
    </w:p>
    <w:p>
      <w:pPr>
        <w:pStyle w:val="Normal"/>
        <w:widowControl w:val="false"/>
        <w:ind w:firstLine="227"/>
        <w:rPr/>
      </w:pPr>
      <w:r>
        <w:rPr/>
        <w:t xml:space="preserve">"As Satan accused Joshua and his people, so in all ages he accuses those who are seeking the mercy and favor of God." </w:t>
      </w:r>
      <w:r>
        <w:rPr>
          <w:i/>
          <w:iCs/>
        </w:rPr>
        <w:t>Testimonies</w:t>
      </w:r>
      <w:r>
        <w:rPr/>
        <w:t xml:space="preserve"> 5:470.</w:t>
      </w:r>
    </w:p>
    <w:p>
      <w:pPr>
        <w:pStyle w:val="Normal"/>
        <w:widowControl w:val="false"/>
        <w:ind w:firstLine="227"/>
        <w:rPr/>
      </w:pPr>
      <w:r>
        <w:rPr/>
        <w:t>This sentence assures that the lesson is not to be limited to the last days, but is applicable in every age. All men who have come to Christ have experienced it, for it is not confined to those who shall pass alive through the judgment of the living.</w:t>
      </w:r>
    </w:p>
    <w:p>
      <w:pPr>
        <w:pStyle w:val="Normal"/>
        <w:widowControl w:val="false"/>
        <w:ind w:firstLine="227"/>
        <w:rPr/>
      </w:pPr>
      <w:r>
        <w:rPr/>
        <w:t xml:space="preserve">"The controversy is repeated over every soul that is rescued from the power of evil and whose name is registered in the Lamb's book of life. Never is one received from the family of Satan into the family of God without exciting the determined resistance of the wicked one." </w:t>
      </w:r>
      <w:r>
        <w:rPr>
          <w:i/>
          <w:iCs/>
        </w:rPr>
        <w:t>ibid</w:t>
      </w:r>
      <w:r>
        <w:rPr/>
        <w:t>.</w:t>
      </w:r>
    </w:p>
    <w:p>
      <w:pPr>
        <w:pStyle w:val="Normal"/>
        <w:widowControl w:val="false"/>
        <w:ind w:firstLine="227"/>
        <w:rPr/>
      </w:pPr>
      <w:r>
        <w:rPr/>
        <w:t>Satan's principal weapon for diverting God's people from His saving ministry is to discourage them with the thought that their sins are too great to be forgiven. He points to their filthy garments, their defective characters, and argues that the pure and spotless God can never forgive such iniquity. It is true that the garments are sin-stained, and in this condition the suppliant stands before the Lord.</w:t>
      </w:r>
    </w:p>
    <w:p>
      <w:pPr>
        <w:pStyle w:val="Normal"/>
        <w:widowControl w:val="false"/>
        <w:ind w:firstLine="227"/>
        <w:rPr/>
      </w:pPr>
      <w:r>
        <w:rPr/>
        <w:t xml:space="preserve">"But Jesus our Advocate presents an effectual plea in behalf of all who by repentance and faith have committed the keeping of their souls to Him. He pleads their cause and vanquishes their accuser by the mighty arguments of Calvary. His perfect obedience to God's law, even unto the death of the cross, has given Him all power in heaven and in earth, and He claims of His Father mercy and reconciliation for guilty man. To the accuser of His people He declares: 'The Lord rebuke thee, O Satan. These are the purchase of My blood, brands plucked from the burning.' Those who rely upon Him in faith receive the comforting assurance: 'Behold, I have caused thine iniquity to pass from thee, and I will clothe thee with change of raiment.' All that have put on the robe of Christ's righteousness will stand before Him as chosen and faithful and true. Satan has no power to pluck them out of the hand of Christ. Not one soul that in penitence and faith has claimed His protection will Christ permit to pass under the enemy's power." </w:t>
      </w:r>
      <w:r>
        <w:rPr>
          <w:i/>
          <w:iCs/>
        </w:rPr>
        <w:t>ibid</w:t>
      </w:r>
      <w:r>
        <w:rPr/>
        <w:t>., 471.</w:t>
      </w:r>
    </w:p>
    <w:p>
      <w:pPr>
        <w:pStyle w:val="Normal"/>
        <w:widowControl w:val="false"/>
        <w:ind w:firstLine="227"/>
        <w:rPr/>
      </w:pPr>
      <w:r>
        <w:rPr/>
        <w:t>Those who understand Christ's work in the daily will recognize this transaction. The sinner comes to the door of the tabernacle bearing his sinful life within him. This is the iniquity symbolized by the filthy garments. In strong faith, he confesses this problem and gives the old sinfulness to Jesus, the High Priest. The Saviour then takes the filthy garments from him and gives him, in exchange, His own spotless character.</w:t>
      </w:r>
    </w:p>
    <w:p>
      <w:pPr>
        <w:pStyle w:val="Normal"/>
        <w:widowControl w:val="false"/>
        <w:ind w:firstLine="227"/>
        <w:rPr/>
      </w:pPr>
      <w:r>
        <w:rPr/>
        <w:t>In this work, the filthy garments, the defective character, are taken from him. Therefore, they are no longer with him or on him. It is impossible to take them away from him and yet at the same time leave them there. They are removed to the sanctuary until the day of final atonement.</w:t>
      </w:r>
    </w:p>
    <w:p>
      <w:pPr>
        <w:pStyle w:val="Normal"/>
        <w:widowControl w:val="false"/>
        <w:ind w:firstLine="227"/>
        <w:rPr/>
      </w:pPr>
      <w:r>
        <w:rPr/>
        <w:t>That service provides for the further removal of the sins from the people by taking them out of the sanctuary and placing them on the scapegoat, Satan. This is the last thing he desires to see happen. Therefore, he labors incessantly to forestall such a fate. To be successful, he must initially prevent the sin from reaching the sanctuary during the daily service, or, if he has failed there, he must prevent it from being taken out of the sanctuary onto himself in the yearly service. He has to divert it back to the individual. Thus, should he fail in round one, he still has round two. If he fails both of them, then he is doomed to receive the sins and be forced to bear them into the final destroying fires.</w:t>
      </w:r>
    </w:p>
    <w:p>
      <w:pPr>
        <w:pStyle w:val="Normal"/>
        <w:widowControl w:val="false"/>
        <w:ind w:firstLine="227"/>
        <w:rPr/>
      </w:pPr>
      <w:r>
        <w:rPr/>
        <w:t>It is because Satan still has a role to play in the judgment scene, that the parable of Joshua and the Angel has an application to this event.</w:t>
      </w:r>
    </w:p>
    <w:p>
      <w:pPr>
        <w:pStyle w:val="Normal"/>
        <w:widowControl w:val="false"/>
        <w:ind w:firstLine="227"/>
        <w:rPr/>
      </w:pPr>
      <w:r>
        <w:rPr/>
        <w:t xml:space="preserve">So "Zechariah's vision of Joshua and the Angel applies with peculiar force to the experience of God's people in the closing up of the great day of atonement." </w:t>
      </w:r>
      <w:r>
        <w:rPr>
          <w:i/>
          <w:iCs/>
        </w:rPr>
        <w:t>ibid</w:t>
      </w:r>
      <w:r>
        <w:rPr/>
        <w:t>., 472.</w:t>
      </w:r>
    </w:p>
    <w:p>
      <w:pPr>
        <w:pStyle w:val="Normal"/>
        <w:widowControl w:val="false"/>
        <w:ind w:firstLine="227"/>
        <w:rPr/>
      </w:pPr>
      <w:r>
        <w:rPr/>
        <w:t>Once again in that day, Satan will point to their filthy garments, the defective characters, and once more, Christ will take away those filthy garments and will clothe them with the garments of spotless righteousness.The language used to describe this final work is the same as that used to describe the earlier ministry. But there are differences, as can be readily seen if the nature of the work in the sanctuary is kept clearly in mind.</w:t>
      </w:r>
    </w:p>
    <w:p>
      <w:pPr>
        <w:pStyle w:val="Normal"/>
        <w:widowControl w:val="false"/>
        <w:ind w:firstLine="227"/>
        <w:rPr/>
      </w:pPr>
      <w:r>
        <w:rPr/>
        <w:t>When the archenemy levels his accusing finger at their filthy garments, he must point to them where they are at the time. While the people still have them, it is to their persons that he will direct his charges, but when those garments have been removed to the sanctuary, then he must level his accusations there. In the daily, he points to their filthy garments. He also does this in the judgment, but it is to two different places that he is pointing in each case.</w:t>
      </w:r>
    </w:p>
    <w:p>
      <w:pPr>
        <w:pStyle w:val="Normal"/>
        <w:widowControl w:val="false"/>
        <w:ind w:firstLine="227"/>
        <w:rPr/>
      </w:pPr>
      <w:r>
        <w:rPr/>
        <w:t>However, while the places to which he levels his charges are different, the technique he employs to achieve his purpose is the same. It is so, because the steps which the people of God must take are the same in both cases.</w:t>
      </w:r>
    </w:p>
    <w:p>
      <w:pPr>
        <w:pStyle w:val="Normal"/>
        <w:widowControl w:val="false"/>
        <w:ind w:firstLine="227"/>
        <w:rPr/>
      </w:pPr>
      <w:r>
        <w:rPr/>
        <w:t>For the people to receive the ministration of the daily, they have to:</w:t>
      </w:r>
    </w:p>
    <w:p>
      <w:pPr>
        <w:pStyle w:val="Normal"/>
        <w:widowControl w:val="false"/>
        <w:numPr>
          <w:ilvl w:val="0"/>
          <w:numId w:val="1"/>
        </w:numPr>
        <w:tabs>
          <w:tab w:val="clear" w:pos="720"/>
          <w:tab w:val="left" w:pos="0" w:leader="none"/>
        </w:tabs>
        <w:ind w:left="566" w:hanging="566"/>
        <w:rPr/>
      </w:pPr>
      <w:r>
        <w:rPr/>
        <w:t>Understand the problem which confronts them; that is, they must know that they are clad in filthy garments and need a change of  raiment;</w:t>
      </w:r>
    </w:p>
    <w:p>
      <w:pPr>
        <w:pStyle w:val="Normal"/>
        <w:widowControl w:val="false"/>
        <w:numPr>
          <w:ilvl w:val="0"/>
          <w:numId w:val="1"/>
        </w:numPr>
        <w:tabs>
          <w:tab w:val="clear" w:pos="720"/>
          <w:tab w:val="left" w:pos="0" w:leader="none"/>
        </w:tabs>
        <w:ind w:left="566" w:hanging="566"/>
        <w:rPr/>
      </w:pPr>
      <w:r>
        <w:rPr/>
        <w:t>Be conversant with the mighty ministry of Christ, His position, and  work in the sanctuary above;</w:t>
      </w:r>
    </w:p>
    <w:p>
      <w:pPr>
        <w:pStyle w:val="Normal"/>
        <w:widowControl w:val="false"/>
        <w:numPr>
          <w:ilvl w:val="0"/>
          <w:numId w:val="1"/>
        </w:numPr>
        <w:tabs>
          <w:tab w:val="clear" w:pos="720"/>
          <w:tab w:val="left" w:pos="0" w:leader="none"/>
        </w:tabs>
        <w:ind w:left="566" w:hanging="566"/>
        <w:rPr/>
      </w:pPr>
      <w:r>
        <w:rPr/>
        <w:t>Fully believe that Christ is able to satisfy their need;</w:t>
      </w:r>
    </w:p>
    <w:p>
      <w:pPr>
        <w:pStyle w:val="Normal"/>
        <w:widowControl w:val="false"/>
        <w:numPr>
          <w:ilvl w:val="0"/>
          <w:numId w:val="1"/>
        </w:numPr>
        <w:tabs>
          <w:tab w:val="clear" w:pos="720"/>
          <w:tab w:val="left" w:pos="0" w:leader="none"/>
        </w:tabs>
        <w:ind w:left="283" w:hanging="283"/>
        <w:rPr/>
      </w:pPr>
      <w:r>
        <w:rPr/>
        <w:t>Come to Him and commit the whole of the work to Him.</w:t>
      </w:r>
    </w:p>
    <w:p>
      <w:pPr>
        <w:pStyle w:val="Normal"/>
        <w:widowControl w:val="false"/>
        <w:ind w:firstLine="227"/>
        <w:rPr/>
      </w:pPr>
      <w:r>
        <w:rPr/>
        <w:t>Only then can He remove their filthy garments and give them change of raiment. Satan understands this procedure and sees in it the opportunity to thwart these purposes. Recognizing the key factor of the people's knowing, believing, coming, and committing, he works with desperate determination to prevent them from doing so. With those souls over whom he is successful, he has no further concern, for he knows that as surely as their sins have never reached the sanctuary, so surely will they never reach him.</w:t>
      </w:r>
    </w:p>
    <w:p>
      <w:pPr>
        <w:pStyle w:val="Normal"/>
        <w:widowControl w:val="false"/>
        <w:ind w:firstLine="227"/>
        <w:rPr/>
      </w:pPr>
      <w:r>
        <w:rPr/>
        <w:t>The same procedures of faith necessary to secure the blessing of the first apartment are needed to obtain the benefits of the final atonement. This affords Satan the opportunity to contest the issue then, with the same methods he used in contesting the daily issue.</w:t>
      </w:r>
    </w:p>
    <w:p>
      <w:pPr>
        <w:pStyle w:val="Normal"/>
        <w:widowControl w:val="false"/>
        <w:ind w:firstLine="227"/>
        <w:rPr/>
      </w:pPr>
      <w:r>
        <w:rPr/>
        <w:t>No one can receive the benefits of the final atonement unless he understands his need. This is enormous. Between him and eternal life stands the satisfactory disposal of his accumulated sins in the sanctuary. Unless final atonement is made for them and they are thereby transferred to the scapegoat, they will be returned to him again. If they are, they will once again become an inseparable part of him, thus preventing him from ever entering heaven. Consequently, his need cannot be more critical. What makes the problem more difficult is the fact that he is helpless to remove them himself. He cannot ascend into heaven and do it. So, he has to depend upon another to do it for him. There is only One who can and that is Christ.</w:t>
      </w:r>
    </w:p>
    <w:p>
      <w:pPr>
        <w:pStyle w:val="Normal"/>
        <w:widowControl w:val="false"/>
        <w:ind w:firstLine="227"/>
        <w:rPr/>
      </w:pPr>
      <w:r>
        <w:rPr/>
        <w:t>Such dependence is not easy under the circumstances which will then be prevailing. It will require a faith which has to endure the greatest possible pressure. Satan is no more anxious to have these sins than are the righteous. Therefore, while they are putting forth the utmost spiritual struggle to ensure that they do not receive them back, Satan is exerting all his power to certify that they do. This is the issue of the contest in the yearly.</w:t>
      </w:r>
    </w:p>
    <w:p>
      <w:pPr>
        <w:pStyle w:val="Normal"/>
        <w:widowControl w:val="false"/>
        <w:ind w:firstLine="227"/>
        <w:rPr/>
      </w:pPr>
      <w:r>
        <w:rPr/>
        <w:t>Let it be emphasized that Satan will not be the least concerned about any person who, at this time, still has known, unconfessed sin in him. He knows that that person, having failed to avail himself of the provisions of the daily when it was available, has nowhere to turn to have those sins removed once probation has closed. Those sins cannot pass directly from the sinner to Satan, and, when probation has closed, they cannot come to him via the sanctuary, for such transfers will no longer be taking place. This is why the doctrine of imperfection of character being the requirement of the judgment is such a deadly heresy. No one's experience will reach any higher than his faith. If a person is taught to believe that he will come to the judgment possessed of an imperfect character, then this is how he will come, with his sins still being an integral part of him. His soul will then be tortured with the awful realization that he has a load of sin on his hands with nowhere to send it. He will then know that he is eternally lost as the result of accepting a misleading doctrine.</w:t>
      </w:r>
    </w:p>
    <w:p>
      <w:pPr>
        <w:pStyle w:val="Normal"/>
        <w:widowControl w:val="false"/>
        <w:ind w:firstLine="227"/>
        <w:rPr/>
      </w:pPr>
      <w:r>
        <w:rPr/>
        <w:t>On the other hand, those who have sent their sins to the sanctuary will receive the full concentration of Satan's concerned attention. He well knows that, unless he can break their faith in Christ's final atonement ministry, he will lose the battle entirely. The key to his success and, in fact, the only means whereby he can succeed, is to break their faith. To achieve this, he must persuade them that their case is hopeless; that the witness of circumstances provided in the awful accumulation of their wretched iniquity, denies that there is any hope that the pure and spotless Redeemer will handle such impurity. He will press his case with great determination and skill, knowing that for him, this is the final opportunity. It will be lose all or gain all.</w:t>
      </w:r>
    </w:p>
    <w:p>
      <w:pPr>
        <w:pStyle w:val="Normal"/>
        <w:widowControl w:val="false"/>
        <w:ind w:firstLine="227"/>
        <w:rPr/>
      </w:pPr>
      <w:r>
        <w:rPr/>
        <w:t>He mounts his assault by pointing to their filthy garments. But, in so doing, he must and will point to where those garments will be at that time--in the sanctuary in heaven. They will no longer be on the people themselves. Therefore, Satan is not making any issue over the condition in which the people themselves will be at that time. They will be clad in the wedding garment, which is the fitness to pass the judgment, and he knows this. He realizes that there is no value in arguing over this fact. But he and they know that the lives they have lived have been far from righteous, so he points to them, not as they will be at that time, but as they were prior to the opening of the judgment. Note how, in the inspired prophecy of his behavior, he is quoted as pointing to the sinfulness of the past while making no mention of the perfection of the present.</w:t>
      </w:r>
    </w:p>
    <w:p>
      <w:pPr>
        <w:pStyle w:val="Normal"/>
        <w:widowControl w:val="false"/>
        <w:ind w:firstLine="227"/>
        <w:rPr/>
      </w:pPr>
      <w:r>
        <w:rPr/>
        <w:t>"The tempter stands by to accuse them, as he stood by to resist Joshua. He points to their filthy garments, their defective characters. He presents their weakness and folly, their sins of ingratitude, their unlikeness to Christ, which has dishonored their Redeemer. He endeavors to affright the soul with the thought that their case is hopeless, that the stain of their defilement will never be washed away. He hopes to so destroy their faith that they will yield to his temptations, turn from their allegiance to God, and receive the mark of the beast.</w:t>
      </w:r>
    </w:p>
    <w:p>
      <w:pPr>
        <w:pStyle w:val="Normal"/>
        <w:widowControl w:val="false"/>
        <w:ind w:firstLine="227"/>
        <w:rPr/>
      </w:pPr>
      <w:r>
        <w:rPr/>
        <w:t xml:space="preserve">"Satan urges before God his accusations against them, declaring that they have by their sins forfeited the divine protection, and claiming the right to destroy them as transgressors. He pronounces them just as deserving as himself of exclusion from the favor of God. 'Are these,' he says, 'the people who are to take my place in heaven and the place of the angels who united with me? While they profess to obey the law of God, have they kept its precepts? Have they not been lovers of self more than of God? Have they not placed their own interests above His service? Have they not loved the things of the world? Look at the sins which have marked their lives. Behold their selfishness, their malice, their hatred toward one another." </w:t>
      </w:r>
      <w:r>
        <w:rPr>
          <w:i/>
          <w:iCs/>
        </w:rPr>
        <w:t>ibid</w:t>
      </w:r>
      <w:r>
        <w:rPr/>
        <w:t>., 473, 474.</w:t>
      </w:r>
    </w:p>
    <w:p>
      <w:pPr>
        <w:pStyle w:val="Normal"/>
        <w:widowControl w:val="false"/>
        <w:ind w:firstLine="227"/>
        <w:rPr/>
      </w:pPr>
      <w:r>
        <w:rPr/>
        <w:t>Satan does not say any of this in the present tense. He does not claim, "While they profess to obey the law of God, are they keeping its precepts? Are they not lovers of self more than of God? Are they not placing their own interests above His service? Do they not love the things of this world? Look at the sins marking their lives. Behold their selfishness, their malice, their hatred toward one another."</w:t>
      </w:r>
    </w:p>
    <w:p>
      <w:pPr>
        <w:pStyle w:val="Normal"/>
        <w:widowControl w:val="false"/>
        <w:ind w:firstLine="227"/>
        <w:rPr/>
      </w:pPr>
      <w:r>
        <w:rPr/>
        <w:t>This is not the way he talks, for he knows that at this time they stand in the wedding garment of a perfect character and none of these charges are true. He does not waste time on this when he is concerned with what they were. It is to that, that he points, all of which has been sent on beforehand to judgment.</w:t>
      </w:r>
    </w:p>
    <w:p>
      <w:pPr>
        <w:pStyle w:val="Normal"/>
        <w:widowControl w:val="false"/>
        <w:ind w:firstLine="227"/>
        <w:rPr/>
      </w:pPr>
      <w:r>
        <w:rPr/>
        <w:t xml:space="preserve">"But while the followers of Christ have sinned, they have not given themselves to the control of evil. They have put away their sins, and have sought the Lord in humility and contrition, and the divine Advocate pleads in their behalf." </w:t>
      </w:r>
      <w:r>
        <w:rPr>
          <w:i/>
          <w:iCs/>
        </w:rPr>
        <w:t>ibid</w:t>
      </w:r>
      <w:r>
        <w:rPr/>
        <w:t>.</w:t>
      </w:r>
    </w:p>
    <w:p>
      <w:pPr>
        <w:pStyle w:val="Normal"/>
        <w:widowControl w:val="false"/>
        <w:ind w:firstLine="227"/>
        <w:rPr/>
      </w:pPr>
      <w:r>
        <w:rPr/>
        <w:t>Once more, the command is given to take away the filthy garments and clothe them in the garments of Christ's righteousness. In response, the defective characters, the sinfulness, the iniquity, are removed from them forever. But, and this is the critical point, the sinfulness is removed from its place in the sanctuary, not from their persons. The removal of sin began with taking it from their persons and placing it in the sanctuary, but this did not complete the task. The next step is to remove it from the sanctuary and place it on the scapegoat. This is still taking the sin away from them for, by this action, it is taken much further away. The final work of taking the sin away from them is to commit it and Satan to the all-consuming fires. Then, the work of removing sin will at last be complete. There seems to be a limited understanding of this work, for many appear to believe that only when the sin is removed from them personally is it taken away from them. They fail to recognize that when the sin is taken away from the sanctuary, it is still being taken away from them.</w:t>
      </w:r>
    </w:p>
    <w:p>
      <w:pPr>
        <w:pStyle w:val="Normal"/>
        <w:widowControl w:val="false"/>
        <w:ind w:firstLine="227"/>
        <w:rPr/>
      </w:pPr>
      <w:r>
        <w:rPr/>
        <w:t xml:space="preserve">There is no contradiction between the marriage parable and the one in </w:t>
      </w:r>
      <w:r>
        <w:rPr>
          <w:i/>
          <w:iCs/>
        </w:rPr>
        <w:t>Zechariah</w:t>
      </w:r>
      <w:r>
        <w:rPr/>
        <w:t xml:space="preserve"> 3. The former pictures how the people of God will be in themselves in the judgment day, while the latter simply relates how they will be in the records of the sanctuary. When the record is cleansed, their position in the sanctuary will then be clothed in perfect righteousness as they stand before God as if they had never sinned. Satan will have lost both rounds of the battle. In the daily he will have failed to prevent the filthy garments from being taken from God's people into the sanctuary, and in the yearly he will likewise have failed to prevent the same unclean rags from being taken still further away from them by being removed from the temple of God in heaven. The worst will have happened for Satan when the sins are placed upon him, and he is forced to bear them away into the wilderness of destruction.</w:t>
      </w:r>
    </w:p>
    <w:sectPr>
      <w:type w:val="nextPage"/>
      <w:pgSz w:w="11906" w:h="16838"/>
      <w:pgMar w:left="1418" w:right="1418"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5T07:19:00Z</dcterms:created>
  <dc:creator>Sabbatruhe-Advent-Gemeinschaft</dc:creator>
  <dc:description/>
  <dc:language>en-US</dc:language>
  <cp:lastModifiedBy>Stephen Holt</cp:lastModifiedBy>
  <dcterms:modified xsi:type="dcterms:W3CDTF">1999-09-21T07:31:00Z</dcterms:modified>
  <cp:revision>9</cp:revision>
  <dc:subject/>
  <dc:title>Facing The Judgment</dc:title>
</cp:coreProperties>
</file>