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Facing The Judgment</w:t>
      </w:r>
    </w:p>
    <w:p>
      <w:pPr>
        <w:pStyle w:val="Normal"/>
        <w:widowControl w:val="false"/>
        <w:ind w:firstLine="227"/>
        <w:rPr>
          <w:b/>
          <w:b/>
          <w:bCs/>
        </w:rPr>
      </w:pPr>
      <w:r>
        <w:rPr>
          <w:b/>
          <w:bCs/>
        </w:rPr>
      </w:r>
    </w:p>
    <w:p>
      <w:pPr>
        <w:pStyle w:val="Normal"/>
        <w:widowControl w:val="false"/>
        <w:ind w:firstLine="227"/>
        <w:rPr>
          <w:b/>
          <w:b/>
          <w:bCs/>
        </w:rPr>
      </w:pPr>
      <w:r>
        <w:rPr>
          <w:b/>
          <w:bCs/>
        </w:rPr>
        <w:t>Pleading For Purity Of Heart</w:t>
      </w:r>
    </w:p>
    <w:p>
      <w:pPr>
        <w:pStyle w:val="Normal"/>
        <w:widowControl w:val="false"/>
        <w:ind w:firstLine="227"/>
        <w:rPr>
          <w:b/>
          <w:b/>
          <w:bCs/>
        </w:rPr>
      </w:pPr>
      <w:r>
        <w:rPr>
          <w:b/>
          <w:bCs/>
        </w:rPr>
      </w:r>
    </w:p>
    <w:p>
      <w:pPr>
        <w:pStyle w:val="Normal"/>
        <w:widowControl w:val="false"/>
        <w:ind w:firstLine="227"/>
        <w:rPr/>
      </w:pPr>
      <w:r>
        <w:rPr/>
        <w:t xml:space="preserve">Some may point to </w:t>
      </w:r>
      <w:r>
        <w:rPr>
          <w:i/>
          <w:iCs/>
        </w:rPr>
        <w:t>Testimonies</w:t>
      </w:r>
      <w:r>
        <w:rPr/>
        <w:t xml:space="preserve"> 5:475 as proof that at this time the people are concerned with sin being taken from them personally. The statement reads, "As the people of God afflict their souls before Him, pleading for purity of heart, the command is given, 'Take away the filthy garments' from them, and the encouraging words are spoken, 'Behold, I have caused thine iniquity to pass from thee, and I will clothe thee with change of raiment.' " It is argued that they are asking for the transfer of sin from themselves to the sanctuary; that the great blessing they are seeking in the judgment is the purification of their own souls. Otherwise, why should they be pleading for purity of heart?</w:t>
      </w:r>
    </w:p>
    <w:p>
      <w:pPr>
        <w:pStyle w:val="Normal"/>
        <w:widowControl w:val="false"/>
        <w:ind w:firstLine="227"/>
        <w:rPr/>
      </w:pPr>
      <w:r>
        <w:rPr/>
        <w:t>The plea for purity of heart is an essential prerequisite for receiving the blessing of the day of atonement. Only those who have sent every sin on beforehand to judgment, will be found worthy to receive the blotting out of their sins from the sanctuary above. Knowing this, each child of God in that day will be searching his heart as never before, to certify to himself that there is nothing remaining which needs to be cleansed away.</w:t>
      </w:r>
    </w:p>
    <w:p>
      <w:pPr>
        <w:pStyle w:val="Normal"/>
        <w:widowControl w:val="false"/>
        <w:ind w:firstLine="227"/>
        <w:rPr/>
      </w:pPr>
      <w:r>
        <w:rPr/>
        <w:t>The time does not come when each will know that the last sin has been revealed and cleansed away so that he can confidently say, "Now I am completely cleansed and am therefore ready for the judgment." God does not work this way. Progressively, sin is revealed. As one problem is dealt with, the way is cleared for the next. But when a particular sin is overcome, the individual does not know if it is the last one or not. He feels as if it is, for, at that moment, he is not conscious of any further depths to be reached. As the progressive work advances, he comes to understand that even though the present cleansing is complete as far as he has seen the difficulty, there will certainly be more yet to be uncovered and removed. So, in the great day of judgment, having become familiar with this pattern, he will have no way of knowing if the last thing has been revealed and removed. Fearing that there are yet unseen depths of iniquity, the plea for purity of heart will be a very earnest one. The believer knows that without it, he can never face the judgment's searching scrutiny and be declared fit for eternal life.</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07:19:00Z</dcterms:created>
  <dc:creator>Sabbatruhe-Advent-Gemeinschaft</dc:creator>
  <dc:description/>
  <dc:language>en-US</dc:language>
  <cp:lastModifiedBy>Stephen Holt</cp:lastModifiedBy>
  <dcterms:modified xsi:type="dcterms:W3CDTF">1999-09-21T07:32:00Z</dcterms:modified>
  <cp:revision>8</cp:revision>
  <dc:subject/>
  <dc:title>Facing The Judgment </dc:title>
</cp:coreProperties>
</file>