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Facing The Judgment</w:t>
      </w:r>
    </w:p>
    <w:p>
      <w:pPr>
        <w:pStyle w:val="Normal"/>
        <w:widowControl w:val="false"/>
        <w:ind w:firstLine="227"/>
        <w:rPr>
          <w:b/>
          <w:b/>
          <w:bCs/>
        </w:rPr>
      </w:pPr>
      <w:r>
        <w:rPr>
          <w:b/>
          <w:bCs/>
        </w:rPr>
      </w:r>
    </w:p>
    <w:p>
      <w:pPr>
        <w:pStyle w:val="Normal"/>
        <w:widowControl w:val="false"/>
        <w:ind w:firstLine="227"/>
        <w:rPr>
          <w:b/>
          <w:b/>
          <w:bCs/>
        </w:rPr>
      </w:pPr>
      <w:r>
        <w:rPr>
          <w:b/>
          <w:bCs/>
        </w:rPr>
        <w:t>This Lesson As Taught In The Sanctuary Service</w:t>
      </w:r>
    </w:p>
    <w:p>
      <w:pPr>
        <w:pStyle w:val="Normal"/>
        <w:widowControl w:val="false"/>
        <w:ind w:firstLine="227"/>
        <w:rPr>
          <w:b/>
          <w:b/>
          <w:bCs/>
        </w:rPr>
      </w:pPr>
      <w:r>
        <w:rPr>
          <w:b/>
          <w:bCs/>
        </w:rPr>
      </w:r>
    </w:p>
    <w:p>
      <w:pPr>
        <w:pStyle w:val="Normal"/>
        <w:widowControl w:val="false"/>
        <w:ind w:firstLine="227"/>
        <w:rPr/>
      </w:pPr>
      <w:r>
        <w:rPr/>
        <w:t>Among the many vital lessons God provided the sanctuary to teach, is the truth that perfection of character is the requirement of the judgment.</w:t>
      </w:r>
    </w:p>
    <w:p>
      <w:pPr>
        <w:pStyle w:val="Normal"/>
        <w:widowControl w:val="false"/>
        <w:ind w:firstLine="227"/>
        <w:rPr/>
      </w:pPr>
      <w:r>
        <w:rPr/>
        <w:t>There were two main types of services provided for the removal of sin from the people. The first was the daily, and the second, the yearly. The comprehensive study of these goes far beyond the scope of this little volume which is concerned with the critical point that the daily was designed to remove sin from the people and place it in the sanctuary, while the final service served to remove those same sins from the sanctuary and place them on the scapegoat.</w:t>
      </w:r>
    </w:p>
    <w:p>
      <w:pPr>
        <w:pStyle w:val="Normal"/>
        <w:widowControl w:val="false"/>
        <w:ind w:firstLine="227"/>
        <w:rPr/>
      </w:pPr>
      <w:r>
        <w:rPr/>
        <w:t>The only period during which the sins could be taken from the persons themselves was during the daily ministration. Once that closed and the service of the great day of atonement began, there was no provision, and therefore no possibility, of any further sin being taken from the individual. Consequently, any sin still remaining in any person once the yearly service began, had to remain with him forever. That is why the person in this predicament was evicted from the encampment and could never return.</w:t>
      </w:r>
    </w:p>
    <w:p>
      <w:pPr>
        <w:pStyle w:val="Normal"/>
        <w:widowControl w:val="false"/>
        <w:ind w:firstLine="227"/>
        <w:rPr/>
      </w:pPr>
      <w:r>
        <w:rPr/>
        <w:t>That which was true in the typical is of equal force in the antitypical. As Christ ministers the daily service in the sanctuary above, every true believer, while he still lives and while the judgment of the living has not yet commenced, can and will send his sins to the sanctuary above. This is the only opportunity for doing so. But, when the judgment opens on his name, then every sin which he knows about yet has failed to have taken from him, must remain with him forever. There is no possible way in which it can then be removed because the one and only provision for this will have ended for him. Such an unfortunate soul must perish for, wherever he goes, his sin, which is an inseparable part of him, must also go. Inasmuch as sin cannot enter heaven, then neither can he, for he would bring it with him. Thus, he will have shut himself out of the heavenly home.</w:t>
      </w:r>
    </w:p>
    <w:p>
      <w:pPr>
        <w:pStyle w:val="Normal"/>
        <w:widowControl w:val="false"/>
        <w:ind w:firstLine="227"/>
        <w:rPr/>
      </w:pPr>
      <w:r>
        <w:rPr/>
        <w:t>There are few things if any, which are more important than clearly seeing these vital distinctions between the work of the first and final services. Those who understand them will have no confusion over the question of perfection of character before the judgment.</w:t>
      </w:r>
    </w:p>
    <w:p>
      <w:pPr>
        <w:pStyle w:val="Normal"/>
        <w:widowControl w:val="false"/>
        <w:ind w:firstLine="227"/>
        <w:rPr/>
      </w:pPr>
      <w:r>
        <w:rPr/>
        <w:t>Essential to this is a clear comprehension of what sin is. All too many view sin as being no more than guilt for what has been done. This is a superficial understanding. Sin is not only what we do. It is more importantly what we are. What we do is the fruitage of what we are, so the real problem to be solved is the latter, not the former. Unless there is a change from what we are as sinners, into righteousness, then the character remains sinful and imperfect.</w:t>
      </w:r>
    </w:p>
    <w:p>
      <w:pPr>
        <w:pStyle w:val="Normal"/>
        <w:widowControl w:val="false"/>
        <w:ind w:firstLine="227"/>
        <w:rPr/>
      </w:pPr>
      <w:r>
        <w:rPr/>
        <w:t xml:space="preserve">No truth is more plainly taught in the Scriptures than this. It has been dealt with quite extensively in our other publications, </w:t>
      </w:r>
      <w:r>
        <w:rPr>
          <w:i/>
          <w:iCs/>
        </w:rPr>
        <w:t>From Bondage to Freedom</w:t>
      </w:r>
      <w:r>
        <w:rPr/>
        <w:t>,</w:t>
      </w:r>
      <w:r>
        <w:rPr>
          <w:i/>
          <w:iCs/>
        </w:rPr>
        <w:t xml:space="preserve"> Acceptable Confession</w:t>
      </w:r>
      <w:r>
        <w:rPr/>
        <w:t>,</w:t>
      </w:r>
      <w:r>
        <w:rPr>
          <w:i/>
          <w:iCs/>
        </w:rPr>
        <w:t xml:space="preserve"> Justified by Faith</w:t>
      </w:r>
      <w:r>
        <w:rPr/>
        <w:t>,</w:t>
      </w:r>
      <w:r>
        <w:rPr>
          <w:i/>
          <w:iCs/>
        </w:rPr>
        <w:t xml:space="preserve"> The Destiny of a Movement</w:t>
      </w:r>
      <w:r>
        <w:rPr/>
        <w:t xml:space="preserve">, and </w:t>
      </w:r>
      <w:r>
        <w:rPr>
          <w:i/>
          <w:iCs/>
        </w:rPr>
        <w:t>Living Righteously</w:t>
      </w:r>
      <w:r>
        <w:rPr/>
        <w:t>, all of which are available from The Sabbath Rest Advent Church. This leaves only the necessity of making brief references to it here.</w:t>
      </w:r>
    </w:p>
    <w:p>
      <w:pPr>
        <w:pStyle w:val="Normal"/>
        <w:widowControl w:val="false"/>
        <w:ind w:firstLine="227"/>
        <w:rPr/>
      </w:pPr>
      <w:r>
        <w:rPr>
          <w:i/>
          <w:iCs/>
        </w:rPr>
        <w:t>Leviticus</w:t>
      </w:r>
      <w:r>
        <w:rPr/>
        <w:t xml:space="preserve"> 4:1-35 needs to be carefully studied until its truths are implanted in the mind and experienced in the life. It sets forth the way in which sin, during and through the daily rituals, was transferred from the person to the sanctuary. In brief, the procedure was as follows.</w:t>
      </w:r>
    </w:p>
    <w:p>
      <w:pPr>
        <w:pStyle w:val="Normal"/>
        <w:widowControl w:val="false"/>
        <w:ind w:firstLine="227"/>
        <w:rPr/>
      </w:pPr>
      <w:r>
        <w:rPr/>
        <w:t>The individual, having become aware of sin in his life through the convicting ministry of the Holy Spirit, brought his offerings to the door of the sanctuary. There he confessed the iniquity over the head of the victim and slew it with his own hand. The priest then took the blood and carried it within the veil where he sprinkled it on the horns of the altar and before the inner veil which separated the holy from the most holy. By this means the sin was, through the blood, transferred in type to the sanctuary.</w:t>
      </w:r>
    </w:p>
    <w:p>
      <w:pPr>
        <w:pStyle w:val="Normal"/>
        <w:widowControl w:val="false"/>
        <w:ind w:firstLine="227"/>
        <w:rPr/>
      </w:pPr>
      <w:r>
        <w:rPr/>
        <w:t xml:space="preserve">But it was not merely the guilt which was taken in. "The blood, representing the forfeited life of the sinner, whose guilt the victim bore, was carried by the priest into the holy place and sprinkled before the veil, behind which was the ark containing the law that the sinner had transgressed." </w:t>
      </w:r>
      <w:r>
        <w:rPr>
          <w:i/>
          <w:iCs/>
        </w:rPr>
        <w:t>The Great Controversy</w:t>
      </w:r>
      <w:r>
        <w:rPr/>
        <w:t>, 418.</w:t>
      </w:r>
    </w:p>
    <w:p>
      <w:pPr>
        <w:pStyle w:val="Normal"/>
        <w:widowControl w:val="false"/>
        <w:ind w:firstLine="227"/>
        <w:rPr/>
      </w:pPr>
      <w:r>
        <w:rPr/>
        <w:t>What the blood represented in the typical service, is literally transferred to the sanctuary in the antitype. Therefore, the life of the sinner is removed from him and placed instead in the sanctuary where it remains until the great day of final atonement. Reference is not being made to the physical life here, for, if it was removed, physical death would result. If this were so, then every person on true confession of sin, would end his earthly sojourn right there.</w:t>
      </w:r>
    </w:p>
    <w:p>
      <w:pPr>
        <w:pStyle w:val="Normal"/>
        <w:widowControl w:val="false"/>
        <w:ind w:firstLine="227"/>
        <w:rPr/>
      </w:pPr>
      <w:r>
        <w:rPr/>
        <w:t xml:space="preserve">Each person has another life distinct from the physical. This finds residence within the physical body but is distinct from it. It is either the evil spiritual nature of which Satan is the father, as Christ testified when He told the Pharisees, "Ye are of your father the devil" </w:t>
      </w:r>
      <w:r>
        <w:rPr>
          <w:i/>
          <w:iCs/>
        </w:rPr>
        <w:t>John</w:t>
      </w:r>
      <w:r>
        <w:rPr/>
        <w:t xml:space="preserve"> 8:44, or it is the holy, spiritual nature of which God is the Father.* Physically, we are born of earthly parents as everybody knows, but spiritually we are initially born of Satan and retain that inheritance until we are born again of the Father in Heaven. In the ancient rituals, this entry into a new life was symbolized, not by the daily services but by the Passover when Israel was delivered from bondage.</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 xml:space="preserve">*See </w:t>
      </w:r>
      <w:r>
        <w:rPr>
          <w:i/>
          <w:iCs/>
        </w:rPr>
        <w:t>The Three Temples</w:t>
      </w:r>
      <w:r>
        <w:rPr/>
        <w:t xml:space="preserve"> by F.T. Wright, available from The Sabbath Rest Advent Church.</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But the departure from Egypt did not give them instant entrance into Canaan. There was a long journey in between, during which they had much to learn and much to unlearn. More great changes had to take place in their lives. This is the work of reformation that follows the revival and is designed to remove those aspects of life which are retained after basic conversion. They are described as being old "ideas and theories, habits and practices." </w:t>
      </w:r>
      <w:r>
        <w:rPr>
          <w:i/>
          <w:iCs/>
        </w:rPr>
        <w:t>Selected Messages</w:t>
      </w:r>
      <w:r>
        <w:rPr/>
        <w:t xml:space="preserve"> 1:128.</w:t>
      </w:r>
    </w:p>
    <w:p>
      <w:pPr>
        <w:pStyle w:val="Normal"/>
        <w:widowControl w:val="false"/>
        <w:ind w:firstLine="227"/>
        <w:rPr/>
      </w:pPr>
      <w:r>
        <w:rPr/>
        <w:t>These things have been acquired, not from Satan as our father, but from him as our teacher. They have been so deeply instilled that they are part of the life fabric, and as such, are an uncleanness which cannot be taken to heaven. The full revelation of these things does not come in a moment. It is the work of a lifetime to have them revealed and removed. It is for this that the daily service was instituted. Thus is provided the means whereby the sinfulness, or life, is removed along with the guilt.</w:t>
      </w:r>
    </w:p>
    <w:p>
      <w:pPr>
        <w:pStyle w:val="Normal"/>
        <w:widowControl w:val="false"/>
        <w:ind w:firstLine="227"/>
        <w:rPr/>
      </w:pPr>
      <w:r>
        <w:rPr/>
        <w:t>To remove this problem as quickly as it passes from being a sin of ignorance to a known sin, requires that the suppliant confess not only what he has done, but also what he is, and specifically lays that on the innocent victim, Jesus Christ. By faith, he knows that the sinfulness and its guilt are removed from him so that he stands before God as if he had never had it in the first case, so adequate and effective is this cleansing work.</w:t>
      </w:r>
    </w:p>
    <w:p>
      <w:pPr>
        <w:pStyle w:val="Normal"/>
        <w:widowControl w:val="false"/>
        <w:ind w:firstLine="227"/>
        <w:rPr/>
      </w:pPr>
      <w:r>
        <w:rPr/>
        <w:t>Then from the Saviour, he receives a new life principle in place of the other, so that the vacuum is filled with the sweet graces of the Holy Spirit.</w:t>
      </w:r>
    </w:p>
    <w:p>
      <w:pPr>
        <w:pStyle w:val="Normal"/>
        <w:widowControl w:val="false"/>
        <w:ind w:firstLine="227"/>
        <w:rPr/>
      </w:pPr>
      <w:r>
        <w:rPr/>
        <w:t xml:space="preserve">"The religion of Christ means more than the forgiveness of sin; it means taking away our sins, and filling the vacuum with the graces of the Holy Spirit. It means divine illumination, rejoicing in God. It means a heart emptied of self, and blessed with the abiding presence of Christ. When Christ reigns in the soul, there is purity, freedom from sin. The glory, the fullness, the completeness of the gospel plan is fulfilled in the life. The acceptance of the Saviour brings a glow of perfect peace, perfect love, perfect assurance. The beauty and fragrance of the character of Christ revealed in the life testifies that God has indeed sent His Son into the world to be its Saviour." </w:t>
      </w:r>
      <w:r>
        <w:rPr>
          <w:i/>
          <w:iCs/>
        </w:rPr>
        <w:t>Christ's Object Lessons</w:t>
      </w:r>
      <w:r>
        <w:rPr/>
        <w:t>, 419, 420.</w:t>
      </w:r>
    </w:p>
    <w:p>
      <w:pPr>
        <w:pStyle w:val="Normal"/>
        <w:widowControl w:val="false"/>
        <w:ind w:firstLine="227"/>
        <w:rPr/>
      </w:pPr>
      <w:r>
        <w:rPr/>
        <w:t xml:space="preserve">Note that the removal of guilt does not leave a vacuum, but the taking away of the life within does. This void is to be filled with the graces of the Holy Spirit which are the positive attributes of "love, joy, peace, longsuffering, gentleness, goodness, faith, meekness, temperance." </w:t>
      </w:r>
      <w:r>
        <w:rPr>
          <w:i/>
          <w:iCs/>
        </w:rPr>
        <w:t>Galatians</w:t>
      </w:r>
      <w:r>
        <w:rPr/>
        <w:t xml:space="preserve"> 5:22, 23.</w:t>
      </w:r>
    </w:p>
    <w:p>
      <w:pPr>
        <w:pStyle w:val="Normal"/>
        <w:widowControl w:val="false"/>
        <w:ind w:firstLine="227"/>
        <w:rPr/>
      </w:pPr>
      <w:r>
        <w:rPr/>
        <w:t xml:space="preserve">Thus, through this process, the believer becomes transformed in character and grows into the image of Christ more and more each day. In turn, he is being prepared to pass the judgment which determines "who are prepared for the kingdom of God", "who are fitted to share the inheritance of the righteous", who are to "be tested, and found without spot or wrinkle or any such thing". </w:t>
      </w:r>
      <w:r>
        <w:rPr>
          <w:i/>
          <w:iCs/>
        </w:rPr>
        <w:t>The Great Controversy</w:t>
      </w:r>
      <w:r>
        <w:rPr/>
        <w:t xml:space="preserve">, 428; </w:t>
      </w:r>
      <w:r>
        <w:rPr>
          <w:i/>
          <w:iCs/>
        </w:rPr>
        <w:t>Christ's Object Lessons</w:t>
      </w:r>
      <w:r>
        <w:rPr/>
        <w:t xml:space="preserve">, 310; </w:t>
      </w:r>
      <w:r>
        <w:rPr>
          <w:i/>
          <w:iCs/>
        </w:rPr>
        <w:t>The Great Controversy</w:t>
      </w:r>
      <w:r>
        <w:rPr/>
        <w:t>, 490.</w:t>
      </w:r>
    </w:p>
    <w:p>
      <w:pPr>
        <w:pStyle w:val="Normal"/>
        <w:widowControl w:val="false"/>
        <w:ind w:firstLine="227"/>
        <w:rPr/>
      </w:pPr>
      <w:r>
        <w:rPr/>
        <w:t>There is an inseparable connection between the truth that the sin which is remitted to the sanctuary is much more than merely the guilt of it, but is the very life of it, and the truth that the standard for the judgment is perfection of character. What is more, the teaching of the sanctuary allows for no other standard than this. The following facts certify these verities.</w:t>
      </w:r>
    </w:p>
    <w:p>
      <w:pPr>
        <w:pStyle w:val="Normal"/>
        <w:widowControl w:val="false"/>
        <w:ind w:firstLine="227"/>
        <w:rPr/>
      </w:pPr>
      <w:r>
        <w:rPr/>
        <w:t>The daily services are the only means by which, and during which, sin is removed from the sinner. Any sin still remaining when those provisions are no longer available must abide with and in the sinner for as long as he continues to exist.</w:t>
      </w:r>
    </w:p>
    <w:p>
      <w:pPr>
        <w:pStyle w:val="Normal"/>
        <w:widowControl w:val="false"/>
        <w:ind w:firstLine="227"/>
        <w:rPr/>
      </w:pPr>
      <w:r>
        <w:rPr/>
        <w:t>Those who enter heaven must do so in a state of sinlessness. They cannot bring any sin with them. If the daily removed only the guilt, then no man would ever become fitted for heaven for no other service is provided by which the evil of his disposition is removed from him. It is a false and misleading hope to expect that when Christ appears, He will remove these defects and evils. This is not so. All He does then is to give immortality to the fleshly body, not transform the character. This work must all be accomplished during these hours of probation. It is for this reason that the following words were penned by Inspiration.</w:t>
      </w:r>
    </w:p>
    <w:p>
      <w:pPr>
        <w:pStyle w:val="Normal"/>
        <w:widowControl w:val="false"/>
        <w:ind w:firstLine="227"/>
        <w:rPr/>
      </w:pPr>
      <w:r>
        <w:rPr/>
        <w:t xml:space="preserve">"We are preparing to meet Him who, escorted by a retinue of holy angels, is to appear in the clouds of heaven to give the faithful and the just the finishing touch of immortality. When He comes He is not to cleanse us of our sins, to remove from us the defects in our characters, or to cure us of the infirmities of our tempers and dispositions. If wrought for us at all, this work will all be accomplished before that time. When the Lord comes, those who are holy will be holy still. Those who have preserved their bodies and spirits in holiness, in sanctification and honor, will then receive the finishing touch of immortality. But those who are unjust, unsanctified, and filthy will remain so forever. No work will then be done for them to remove their defects and give them holy characters. The Refiner does not then sit to pursue His refining process and remove their sins and their corruption. This is all to be done in these hours of probation. It is now that this work is to be accomplished for us." </w:t>
      </w:r>
      <w:r>
        <w:rPr>
          <w:i/>
          <w:iCs/>
        </w:rPr>
        <w:t>Testimonies</w:t>
      </w:r>
      <w:r>
        <w:rPr/>
        <w:t xml:space="preserve"> 2:355.</w:t>
      </w:r>
    </w:p>
    <w:p>
      <w:pPr>
        <w:pStyle w:val="Normal"/>
        <w:widowControl w:val="false"/>
        <w:ind w:firstLine="227"/>
        <w:rPr/>
      </w:pPr>
      <w:r>
        <w:rPr/>
        <w:t>It follows that the standard for passing the judgment is the same as for entry into heaven. It is not possible to believe the sanctuary teaching and hold any other view. The daily service is the only one provided during which Christ is able to separate sin from the person of the sinner.</w:t>
      </w:r>
    </w:p>
    <w:p>
      <w:pPr>
        <w:pStyle w:val="Normal"/>
        <w:widowControl w:val="false"/>
        <w:ind w:firstLine="227"/>
        <w:rPr/>
      </w:pPr>
      <w:r>
        <w:rPr/>
        <w:t xml:space="preserve">The work of the daily was followed by the yearly. Read </w:t>
      </w:r>
      <w:r>
        <w:rPr>
          <w:i/>
          <w:iCs/>
        </w:rPr>
        <w:t>Leviticus</w:t>
      </w:r>
      <w:r>
        <w:rPr/>
        <w:t xml:space="preserve"> 16 carefully and thoroughly, for therein is revealed in type, Christ's ministry in the final atonement. The service performed on this day further confirms the truth that all the work of perfection of character must be accomplished before the judgment.</w:t>
      </w:r>
    </w:p>
    <w:p>
      <w:pPr>
        <w:pStyle w:val="Normal"/>
        <w:widowControl w:val="false"/>
        <w:ind w:firstLine="227"/>
        <w:rPr/>
      </w:pPr>
      <w:r>
        <w:rPr/>
        <w:t>In brief, the ritual was as follows:</w:t>
      </w:r>
    </w:p>
    <w:p>
      <w:pPr>
        <w:pStyle w:val="Normal"/>
        <w:widowControl w:val="false"/>
        <w:ind w:firstLine="227"/>
        <w:rPr/>
      </w:pPr>
      <w:r>
        <w:rPr/>
        <w:t>At the appointed hour on the tenth day of the seventh month, the whole congregation gathered around the sanctuary. The previous ten days had been spent in deep heart-searching and confession of sin which could be continued right up till the hour of the actual service.</w:t>
      </w:r>
    </w:p>
    <w:p>
      <w:pPr>
        <w:pStyle w:val="Normal"/>
        <w:widowControl w:val="false"/>
        <w:ind w:firstLine="227"/>
        <w:rPr/>
      </w:pPr>
      <w:r>
        <w:rPr/>
        <w:t xml:space="preserve">Two goats were presented at the door of the tabernacle, one of which was appointed to be the Lord's and the other the scapegoat, the symbol of Satan. On the head of the Lord's goat no sin was confessed at this time. It was slain, and its blood taken into the most holy place where it was sprinkled before the ark and upon the mercy seat. This blood did not transfer sin into the sanctuary. It was for the purpose of cleansing sin from the sanctuary. So, it specifically states in </w:t>
      </w:r>
      <w:r>
        <w:rPr>
          <w:i/>
          <w:iCs/>
        </w:rPr>
        <w:t>Leviticus</w:t>
      </w:r>
      <w:r>
        <w:rPr/>
        <w:t xml:space="preserve"> that the atonement or cleansing was made for both the holy and the most holy places.</w:t>
      </w:r>
    </w:p>
    <w:p>
      <w:pPr>
        <w:pStyle w:val="Normal"/>
        <w:widowControl w:val="false"/>
        <w:ind w:firstLine="227"/>
        <w:rPr/>
      </w:pPr>
      <w:r>
        <w:rPr/>
        <w:t xml:space="preserve">"And he shall make an atonement for the holy place [the most holy place as it is usually called], because of the uncleanness of the children of Israel, and because of their transgressions in all their sins: and so shall he do for the tabernacle of the congregation [usually called the holy place], that remaineth among them in the midst of their uncleanness." </w:t>
      </w:r>
      <w:r>
        <w:rPr>
          <w:i/>
          <w:iCs/>
        </w:rPr>
        <w:t>Leviticus</w:t>
      </w:r>
      <w:r>
        <w:rPr/>
        <w:t xml:space="preserve"> 16:16.</w:t>
      </w:r>
    </w:p>
    <w:p>
      <w:pPr>
        <w:pStyle w:val="Normal"/>
        <w:widowControl w:val="false"/>
        <w:ind w:firstLine="227"/>
        <w:rPr/>
      </w:pPr>
      <w:r>
        <w:rPr/>
        <w:t>Atonement is cleansing. In this case it is cleansing from sin. Throughout the services of the year, while probation continued, there was a steady stream of sin being taken from the people and deposited in the sanctuary. By this means they were cleansed or freed from sin, but their cleansing meant the defilement of the tabernacle.</w:t>
      </w:r>
    </w:p>
    <w:p>
      <w:pPr>
        <w:pStyle w:val="Normal"/>
        <w:widowControl w:val="false"/>
        <w:ind w:firstLine="227"/>
        <w:rPr/>
      </w:pPr>
      <w:r>
        <w:rPr/>
        <w:t>Before the yearly service could begin, this stream of uncleanness had to be stopped. No more confessions could be received. Then the flow was reversed as the accumulation of iniquity was taken out of the temple and placed upon the scapegoat for final disposal. Only then was it considered to have been fully separated from the people.</w:t>
      </w:r>
    </w:p>
    <w:p>
      <w:pPr>
        <w:pStyle w:val="Normal"/>
        <w:widowControl w:val="false"/>
        <w:ind w:firstLine="227"/>
        <w:rPr/>
      </w:pPr>
      <w:r>
        <w:rPr/>
        <w:t>There were no modifications or exceptions to this sequence of events. The only way in which sin within the believer could arrive on the scapegoat and then into utter and final destruction was for it to be firstly taken into the sanctuary through the daily routine, and from the sanctuary in the yearly. No sin could pass directly from the sinner to the scapegoat. This being so, it was essential for each Israelite to ensure that every sin had been sent on beforehand to judgment.</w:t>
      </w:r>
    </w:p>
    <w:p>
      <w:pPr>
        <w:pStyle w:val="Normal"/>
        <w:widowControl w:val="false"/>
        <w:ind w:firstLine="227"/>
        <w:rPr/>
      </w:pPr>
      <w:r>
        <w:rPr/>
        <w:t>That sanctuary with its apartments, its priesthood, services, and worshipers, was set in the midst of their encampment to teach them and us these vital truths. The centuries rolling by have carried us into the great day of final atonement. The judgment of the living has not yet commenced and will not do so until the last test has been endured.</w:t>
      </w:r>
    </w:p>
    <w:p>
      <w:pPr>
        <w:pStyle w:val="Normal"/>
        <w:widowControl w:val="false"/>
        <w:ind w:firstLine="227"/>
        <w:rPr/>
      </w:pPr>
      <w:r>
        <w:rPr/>
        <w:t xml:space="preserve">"Solemn are the scenes connected with the closing work of the atonement. Momentous are the interests involved therein. The judgment is now passing in the sanctuary above. For many years this work has been in progress. Soon--none know how soon--it will pass to the cases of the living. In the awful presence of God our lives are to come up in review." </w:t>
      </w:r>
      <w:r>
        <w:rPr>
          <w:i/>
          <w:iCs/>
        </w:rPr>
        <w:t>The Great Controversy</w:t>
      </w:r>
      <w:r>
        <w:rPr/>
        <w:t>, 490.</w:t>
      </w:r>
    </w:p>
    <w:p>
      <w:pPr>
        <w:pStyle w:val="Normal"/>
        <w:widowControl w:val="false"/>
        <w:ind w:firstLine="227"/>
        <w:rPr/>
      </w:pPr>
      <w:r>
        <w:rPr/>
        <w:t>The time leading up to the close of our probation, whether it be at the point of death or at the judgment of the living, is the only period when provision has been made for the separation of sin from the individual. When the ending of Christ's daily ministration has come, then any known sin still within must remain therein forever. For any with sin within, there is no hope of eternal life.</w:t>
      </w:r>
    </w:p>
    <w:p>
      <w:pPr>
        <w:pStyle w:val="Normal"/>
        <w:widowControl w:val="false"/>
        <w:ind w:firstLine="227"/>
        <w:rPr/>
      </w:pPr>
      <w:r>
        <w:rPr/>
        <w:t>These principles have been well expressed by A.T. Jones:</w:t>
      </w:r>
    </w:p>
    <w:p>
      <w:pPr>
        <w:pStyle w:val="Normal"/>
        <w:widowControl w:val="false"/>
        <w:ind w:firstLine="227"/>
        <w:rPr/>
      </w:pPr>
      <w:r>
        <w:rPr/>
        <w:t>"The service in the earthly sanctuary shows also that in order for the sanctuary to be cleansed and the course of the gospel service there to be finished, it must first be finished in the people who have a part in the service. That is to say: In the sanctuary itself, transgression could not be finished, an end of sins and reconciliation for iniquity could not be made, and everlasting righteousness could not be brought in, until all this had been accomplished in each person who had a part in the service of the sanctuary. The sanctuary itself could not be cleansed until each of the worshipers had been cleansed. The sanctuary itself could not be cleansed so long as, by the confessions of the people and the intercessions of the priests, there was pouring into the sanctuary a stream of iniquities, transgressions, and sins. The cleansing of the sanctuary, as to the sanctuary itself, was the taking out of and away from the sanctuary all the transgressions of the people which, by the service of the priests, had been taken into the sanctuary during the service of the year. And this stream must be stopped at its fountain in the hearts and lives of the worshipers, before the sanctuary itself could possibly be cleansed.</w:t>
      </w:r>
    </w:p>
    <w:p>
      <w:pPr>
        <w:pStyle w:val="Normal"/>
        <w:widowControl w:val="false"/>
        <w:ind w:firstLine="227"/>
        <w:rPr/>
      </w:pPr>
      <w:r>
        <w:rPr/>
        <w:t>"Therefore the very first work in the cleansing of the sanctuary was the cleansing of the people. That which was preliminary and essential to the cleansing of the sanctuary itself, to the finishing of transgression and bringing in everlasting righteousness, there, was the finishing of transgression, and the making an end of sins, and making reconciliation for iniquity, and bringing in everlasting righteousness in the heart and life of each one of the people themselves. When the stream that flowed into the sanctuary was thus stopped at its source, then, and then alone, could the sanctuary itself be cleansed from the sins and transgressions which, from the people, by the intercession of the priests, had flowed into the sanctuary.</w:t>
      </w:r>
    </w:p>
    <w:p>
      <w:pPr>
        <w:pStyle w:val="Normal"/>
        <w:widowControl w:val="false"/>
        <w:ind w:firstLine="227"/>
        <w:rPr/>
      </w:pPr>
      <w:r>
        <w:rPr/>
        <w:t>"And all that 'was a figure for the time then present'--a 'figure of the true.' Therefore by this we are plainly taught that the service of our great High Priest in the cleansing of the true sanctuary must be preceded by the cleansing of each one of the believers, the cleansing of each one who has a part in that service of the true High Priest in the true sanctuary. It is plain that transgression must be finished, an end of sins and reconciliation for all iniquity must be made, and everlasting righteousness must be brought in, in the heart's experience of every believer in Jesus, before the cleansing of the true sanctuary can be accomplished.</w:t>
      </w:r>
    </w:p>
    <w:p>
      <w:pPr>
        <w:pStyle w:val="Normal"/>
        <w:widowControl w:val="false"/>
        <w:ind w:firstLine="227"/>
        <w:rPr/>
      </w:pPr>
      <w:r>
        <w:rPr/>
        <w:t xml:space="preserve">"And this is the very object of the true priesthood in the true sanctuary. The sacrifices, the priesthood, and the ministry in the sanctuary which was but a figure for the time then present, could not really take away sin, could not make the comers thereunto perfect. Whereas the sacrifice, the priesthood, and the ministry of Christ in the true sanctuary does take away sins forever, does make the comers thereunto perfect, does perfect 'forever them that are sanctified.'" </w:t>
      </w:r>
      <w:r>
        <w:rPr>
          <w:i/>
          <w:iCs/>
        </w:rPr>
        <w:t>The Consecrated Way</w:t>
      </w:r>
      <w:r>
        <w:rPr/>
        <w:t>, 117-119.</w:t>
      </w:r>
    </w:p>
    <w:p>
      <w:pPr>
        <w:pStyle w:val="Normal"/>
        <w:widowControl w:val="false"/>
        <w:ind w:firstLine="227"/>
        <w:rPr/>
      </w:pPr>
      <w:r>
        <w:rPr/>
        <w:t>Thus, through the teachings of His word and the plain symbolism of the sanctuary lesson book, God has made clear what the standard for the judgment is.</w:t>
      </w:r>
    </w:p>
    <w:p>
      <w:pPr>
        <w:pStyle w:val="Normal"/>
        <w:widowControl w:val="false"/>
        <w:ind w:firstLine="227"/>
        <w:rPr/>
      </w:pPr>
      <w:r>
        <w:rPr/>
        <w:t>It is the Lord who has made it clear what the standard is. This is necessary to silence the objections which are apt to rise. A common one is that if we are to come to the judgment with a perfect character within ourselves, then this is certain to foster self-righteousness. It portrays a picture, it is charged, of the Pharisee who comes with head held high, proudly satisfied of what he has achieved and what he is. He is seen looking upon himself as being so perfect that he can readily pass the requirements of the law. Those who view the perfection of character in this light, reject it on these grounds.</w:t>
      </w:r>
    </w:p>
    <w:p>
      <w:pPr>
        <w:pStyle w:val="Normal"/>
        <w:widowControl w:val="false"/>
        <w:ind w:firstLine="227"/>
        <w:rPr/>
      </w:pPr>
      <w:r>
        <w:rPr/>
        <w:t>The argument sounds logical, but is it truthful?</w:t>
      </w:r>
    </w:p>
    <w:p>
      <w:pPr>
        <w:pStyle w:val="Normal"/>
        <w:widowControl w:val="false"/>
        <w:ind w:firstLine="227"/>
        <w:rPr/>
      </w:pPr>
      <w:r>
        <w:rPr/>
        <w:t>It cannot be, for God would never institute a truth which would produce such a result. Therefore, this is an imagined, not a real outcome of such teaching. Let it be emphasized again that it is God who has so plainly and firmly stated that perfection of character must be possessed by the people themselves before they will pass the searching scrutiny of the judgment. It is each person who is to be examined, not someone else on his behalf or in his place. Accordingly, if it is the Lord of Heaven who has set this requirement, let no argument be raised against it, for to do so is to jeopardize the hope of eternal life. If God says it is so, then it is so.</w:t>
      </w:r>
    </w:p>
    <w:p>
      <w:pPr>
        <w:pStyle w:val="Normal"/>
        <w:widowControl w:val="false"/>
        <w:ind w:firstLine="227"/>
        <w:rPr/>
      </w:pPr>
      <w:r>
        <w:rPr/>
        <w:t>Not one of God's children will be strutting into the judgment. All will come devoid of self-sufficiency. They will know that their perfection is not their own achievement, for they are Christ's workmanship. He is the One who will have brought them to the place where they are fitted to pass the judgment.</w:t>
      </w:r>
    </w:p>
    <w:p>
      <w:pPr>
        <w:pStyle w:val="Normal"/>
        <w:widowControl w:val="false"/>
        <w:ind w:firstLine="227"/>
        <w:rPr/>
      </w:pPr>
      <w:r>
        <w:rPr/>
        <w:t>Why is it so important that this standard be emphasized if it is Christ's work to achieve it in the individual? The answer is that Christ cannot achieve it in anyone who does not clearly understand this and with faith and intelligence co-operates with Christ in its accomplishment.</w:t>
      </w:r>
    </w:p>
    <w:p>
      <w:pPr>
        <w:pStyle w:val="Normal"/>
        <w:widowControl w:val="false"/>
        <w:ind w:firstLine="227"/>
        <w:rPr/>
      </w:pPr>
      <w:r>
        <w:rPr/>
        <w:t>Those who contend for the teaching that no perfection of character is either possible or required in the judgment, point to the futile effort of the advent people to reach this standard. It is true that it has been a failure and the standard has not been achieved. If it had, then the judgment would have arrived, and the long struggle would be ended.</w:t>
      </w:r>
    </w:p>
    <w:p>
      <w:pPr>
        <w:pStyle w:val="Normal"/>
        <w:widowControl w:val="false"/>
        <w:ind w:firstLine="227"/>
        <w:rPr/>
      </w:pPr>
      <w:r>
        <w:rPr/>
        <w:t>But the failure of the believers to reach perfection does not mean that the standard is to be lowered. It means only that the way they have tried to reach it has been wrong. They have been trying to do the right thing in the wrong way. Literally, the advent people have been seeking eternal life through the keeping of the law, whereas the eternal life is the gift of the one and only life-giver, God. The law is for the purpose of preserving the gift once it has been received.</w:t>
      </w:r>
    </w:p>
    <w:p>
      <w:pPr>
        <w:pStyle w:val="Normal"/>
        <w:widowControl w:val="false"/>
        <w:ind w:firstLine="227"/>
        <w:rPr/>
      </w:pPr>
      <w:r>
        <w:rPr/>
        <w:t>For the way in which perfection is to be attained, we again recommend our other publications already mentioned.</w:t>
      </w:r>
    </w:p>
    <w:p>
      <w:pPr>
        <w:pStyle w:val="Normal"/>
        <w:widowControl w:val="false"/>
        <w:ind w:firstLine="227"/>
        <w:rPr/>
      </w:pPr>
      <w:r>
        <w:rPr/>
        <w:t>Consideration has now been given to the teaching of the sanctuary service. Therein, it is most emphatically taught that perfection of character is essential for passing the judgment. Today, there is still available the only provision by which sin can ever be removed from the individual and placed in the sanctuary. When that is no longer available, then the judgment will begin. Any sin, either in the form of guilt or nature still in the person then, must remain with him forever. There is no means by which it can ever again be removed from him. To stand on the other side of the judgment with sin is to be deprived of eternal life.</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6:23:00Z</dcterms:created>
  <dc:creator>Andreas Dura</dc:creator>
  <dc:description/>
  <dc:language>en-US</dc:language>
  <cp:lastModifiedBy>Andreas Dura</cp:lastModifiedBy>
  <dcterms:modified xsi:type="dcterms:W3CDTF">1999-09-21T07:31:00Z</dcterms:modified>
  <cp:revision>3</cp:revision>
  <dc:subject/>
  <dc:title>NOTE: There is a footnote notation (*1) on line 99</dc:title>
</cp:coreProperties>
</file>