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1</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1"/>
        <w:rPr/>
      </w:pPr>
      <w:r>
        <w:rPr>
          <w:rFonts w:eastAsia="Times New Roman" w:cs="Times New Roman" w:ascii="Times New Roman" w:hAnsi="Times New Roman"/>
          <w:sz w:val="24"/>
          <w:szCs w:val="24"/>
          <w:lang w:val="en-US"/>
        </w:rPr>
        <w:t>The truth concerning the heavenly sanctuary was unlocked to the pioneers of the Advent movement who diligently searched the Bible to understand their position at that time. Great truths were unfolded before them as they saw that the earthly tabernacle was an accurate picture of the heavenly sanctuary.</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2</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1"/>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ust as a picture renders a true image of the original object, so the model sanctuary which God gave to Israel was an accurate reproduction of the great original in heav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3</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1"/>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GodÕs will for every man to turn to the light and receive the divine nature so that He may Ò... dwell in them.Ó</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4</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The Holy Spirit first breaks up the soil of the heart, just as the gardener first tills the soil, to prepare it for the implantation of the seed of Chris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5</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1"/>
        <w:rPr/>
      </w:pPr>
      <w:r>
        <w:rPr>
          <w:rFonts w:eastAsia="Times New Roman" w:cs="Times New Roman" w:ascii="Times New Roman" w:hAnsi="Times New Roman"/>
          <w:sz w:val="24"/>
          <w:szCs w:val="24"/>
          <w:lang w:val="en-US"/>
        </w:rPr>
        <w:t>The glory of GodÕs presence was veiled in the sin-cursed materials that made up the sanctuary. Thus the eternal dwelt in the temporal. In the same way, Divinity dwells in our mortal, human nature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6</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1"/>
        <w:rPr/>
      </w:pPr>
      <w:r>
        <w:rPr>
          <w:rFonts w:eastAsia="Times New Roman" w:cs="Times New Roman" w:ascii="Times New Roman" w:hAnsi="Times New Roman"/>
          <w:sz w:val="24"/>
          <w:szCs w:val="24"/>
          <w:lang w:val="en-US"/>
        </w:rPr>
        <w:t>Satan argues that the law cannot be kept. But by His life and death, Christ has proved that man, in his fallen nature, can keep the law.</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7</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1"/>
        <w:rPr/>
      </w:pPr>
      <w:r>
        <w:rPr>
          <w:rFonts w:eastAsia="Times New Roman" w:cs="Times New Roman" w:ascii="Times New Roman" w:hAnsi="Times New Roman"/>
          <w:sz w:val="24"/>
          <w:szCs w:val="24"/>
          <w:lang w:val="en-US"/>
        </w:rPr>
        <w:t>The interior of the Old Testament Sanctuary was magnificent with the beauty of exquisite gold work, beautiful curtains, the soft light from the candlesticks, and the splendor of God's presence. Outwardly, it was very plain and unattractive. God desired His people to understand by this that the Christian in this world is to concentrate on the inner adorning in the sure knowledge that the beauty which shines forth from within is much more attractive than that which is put on outwardly. The former is real, the latter artificialÑa cover up designed to hide the deformity of the soul. All should realize that any effort to adorn the outer appearance of the individual is an admission that the inner beauty is lacking. It would be well for such to turn to God's solution for their unattractiveness than to man'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8</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pPr>
      <w:r>
        <w:rPr>
          <w:rFonts w:eastAsia="Times New Roman" w:cs="Times New Roman" w:ascii="Times New Roman" w:hAnsi="Times New Roman"/>
          <w:lang w:val="en-US"/>
        </w:rPr>
        <w:t xml:space="preserve">The furniture of the Holy place in the earthly sanctuary is full of valuable lessons that will occupy the minds of GodÕs people throughout eternity.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9</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1"/>
        <w:rPr/>
      </w:pPr>
      <w:r>
        <w:rPr>
          <w:rFonts w:eastAsia="Times New Roman" w:cs="Times New Roman" w:ascii="Times New Roman" w:hAnsi="Times New Roman"/>
          <w:sz w:val="24"/>
          <w:szCs w:val="24"/>
          <w:lang w:val="en-US"/>
        </w:rPr>
        <w:t>Like the Holy apartment, the Most Holy contains lessons of infinite value for GodÕs people.</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10</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1"/>
        <w:rPr/>
      </w:pPr>
      <w:r>
        <w:rPr>
          <w:rFonts w:eastAsia="Times New Roman" w:cs="Times New Roman" w:ascii="Times New Roman" w:hAnsi="Times New Roman"/>
          <w:sz w:val="24"/>
          <w:szCs w:val="24"/>
          <w:lang w:val="en-US"/>
        </w:rPr>
        <w:t>The atonements at the heart of the sanctuary service reveal that the work of redemption is progressive, with each individual step being vital to the final, successful outcome of the great controversy. Jesus Christ is revealed as the great center of those services, all of which pointed to His power to cleanse from si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11</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Few people realize that it is only through the sacrifice of Christ that man has been given a second probation. His death protects us from the full consequences of sin so that we can choose to obey and live, or disobey and perish.</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12</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pPr>
      <w:r>
        <w:rPr>
          <w:rFonts w:eastAsia="Times New Roman" w:cs="Times New Roman" w:ascii="Times New Roman" w:hAnsi="Times New Roman"/>
          <w:lang w:val="en-US"/>
        </w:rPr>
        <w:t>The burnt offering represents the surrender of life itself to whatever sacrifice may be called fo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13</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pPr>
      <w:r>
        <w:rPr>
          <w:rFonts w:eastAsia="Times New Roman" w:cs="Times New Roman" w:ascii="Times New Roman" w:hAnsi="Times New Roman"/>
          <w:lang w:val="en-US"/>
        </w:rPr>
        <w:t>By the faithful witness of GodÕs word man is led to see his real condition as he looks into the mirror of truth.</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14</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1"/>
        <w:rPr/>
      </w:pPr>
      <w:r>
        <w:rPr>
          <w:rFonts w:eastAsia="Times New Roman" w:cs="Times New Roman" w:ascii="Times New Roman" w:hAnsi="Times New Roman"/>
          <w:sz w:val="24"/>
          <w:szCs w:val="24"/>
          <w:lang w:val="en-US"/>
        </w:rPr>
        <w:t>It is highly probable that no one has ever preached the gospel in this heathen village. If the truth has been presented here, it would only be during the past century or so. Even so, the ingrained teaching of centuries and the minds weakened by generations of unhealthful living would make this to be a most unfruitful field of labor. These factors seemingly place these deprived people at a greater disadvantage to their more fortunate neighbors in the enlightened lands where the Bible is freely accessible to all. But this does not mean that salvation for them is an impossibility. God's name is written large in the book of nature by which they are surrounded, and the Holy Spirit is there to open their hearts to read it. Those who respond to this light and follow where it leads will certainly be saved.</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15</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1"/>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acrifice of the red heifer without the camp was a most significant and important offering, the lessons of which need to be clearly understood and diligently studied by all of God's children today. There are so many in the religious world who, at the present time, regard the services of the Old Testament as having no bearing on their lives, but this is a mistake. While it is true that the wilderness sanctuary and the temples which followed it, together with their comprehensive rituals, have passed away, the lessons contained in them have not. These messages are just as vital to the experience of God's children now as they ever were in the past. It is important that time be spent in becoming thoroughly conversant with these lessons and in making a close, practical application of them to the individual's personal experience.</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16</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1"/>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the sanctuary service Aaron and his sons received the benefits of the final atonement before the Levites and the Israelites. This provision foreshadowed the experience of those saints who have been taken to heaven in advance of the rest of the church of God.</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17</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anctuary service clearly teaches that sin is first transferred to the sanctuary. It is only when the cases of all those who have professed to follow Christ have been decided that they are removed from the sanctuary and placed on the author of all sin. The same principle can be seen in daily life. The household refuse is first gathered in containers before it is finally disposed of.</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18</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ÒSo He said to him, ÔFriend, how did you come in here without a wedding garment?Õ And he was speechless.Ó Matthew 22:12.</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19</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1"/>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st of us regard mountains like this as being unscaleable so far as we are concerned. Likewise, the average person looks upon God's ideal of character as being far too difficult to achieve. But righteousness is not a mountain that the Lord requires us to climb, it is a glorious ideal to which He will elevate us. All He needs is our intelligent cooperation and living faith. The question is, do we see the mountain as God's demand, or His promise?</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20</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1"/>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hour of judgment is drawing relentlessly nearer. When it comes, the divine statutes will be the standard by which every man shall be judged. All therefore need to ensure that they maintain a state of readiness every day so that the judgment will not catch them unprepared.</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21</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1"/>
        <w:rPr/>
      </w:pPr>
      <w:r>
        <w:rPr>
          <w:rFonts w:eastAsia="Times New Roman" w:cs="Times New Roman" w:ascii="Times New Roman" w:hAnsi="Times New Roman"/>
          <w:sz w:val="24"/>
          <w:szCs w:val="24"/>
          <w:lang w:val="en-US"/>
        </w:rPr>
        <w:t>As the sea washes away the markings in the sand and leaves no trace of them, so the Lord removes sin from us so that we shall know it no more.</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22</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ÒIt is true that he may once have received forgiveness; but his unmerciful spirit shows that he now rejects GodÕs pardoning love. He has separated himself from God, and is in the same condition as before he was forgiven. He has denied his repentance, and his sins are upon him as if he had not repented.Ó ChristÕs Object Lessons, 251.</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23</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ÒZechariahÕs vision of Joshua and the Angel applies with peculiar force to the experience of GodÕs people in the closing up of the great day of atonement.Ó Testimonies 5:472.</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24</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1"/>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wards the close of the day of atonement, a very fit man dragged a resisting scapegoat away into the desert from which there would be no return. So Christ, the Fit Man, will lead the devil away and chain him up to a desolate earth once the final atonement is complete and He has returned to this earth. Satan will then know that he will never return to the camp of the saints or recover his former glory and positio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25</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2"/>
        <w:rPr/>
      </w:pPr>
      <w:r>
        <w:rPr>
          <w:rFonts w:eastAsia="Times New Roman" w:cs="Times New Roman" w:ascii="Times New Roman" w:hAnsi="Times New Roman"/>
          <w:sz w:val="24"/>
          <w:szCs w:val="24"/>
          <w:lang w:val="en-US"/>
        </w:rPr>
        <w:t>The feast of trumpets was designed to prepare the Israelites for the coming day of Atonement. In fulfillment of this type the warning of the coming judgment was sounded throughout the world by the Second Advent Movemen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Picture 26</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day terrorists seek to disguise their true identity with counterfeit papers so as to gain entry into other countries and wreak destruction. In the same way Satan seeks to misinterpret the clear word of prophecy and cause the downfall of souls to their eternal ruin.</w:t>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next w:val="Normal"/>
    <w:qFormat/>
    <w:pPr>
      <w:widowControl/>
      <w:bidi w:val="0"/>
    </w:pPr>
    <w:rPr>
      <w:rFonts w:ascii="Times" w:hAnsi="Times" w:eastAsia="Times" w:cs="Times"/>
      <w:color w:val="auto"/>
      <w:sz w:val="20"/>
      <w:szCs w:val="20"/>
      <w:lang w:val="en-GB" w:eastAsia="zh-CN" w:bidi="hi-IN"/>
    </w:rPr>
  </w:style>
  <w:style w:type="paragraph" w:styleId="Normal2">
    <w:name w:val="Normal2"/>
    <w:next w:val="Normal"/>
    <w:qFormat/>
    <w:pPr>
      <w:widowControl/>
      <w:bidi w:val="0"/>
    </w:pPr>
    <w:rPr>
      <w:rFonts w:ascii="Times" w:hAnsi="Times" w:eastAsia="Times" w:cs="Times"/>
      <w:color w:val="auto"/>
      <w:sz w:val="20"/>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16:22:00Z</dcterms:created>
  <dc:creator/>
  <dc:description/>
  <dc:language>en-US</dc:language>
  <cp:lastModifiedBy>Stephen Holt</cp:lastModifiedBy>
  <dcterms:modified xsi:type="dcterms:W3CDTF">2000-07-16T16:33:00Z</dcterms:modified>
  <cp:revision>2</cp:revision>
  <dc:subject/>
  <dc:title/>
</cp:coreProperties>
</file>