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227"/>
        <w:rPr>
          <w:b/>
          <w:b/>
          <w:bCs/>
        </w:rPr>
      </w:pPr>
      <w:r>
        <w:rPr>
          <w:b/>
          <w:bCs/>
        </w:rPr>
        <w:t>Living Righteousness and the Sabbath of God</w:t>
      </w:r>
    </w:p>
    <w:p>
      <w:pPr>
        <w:pStyle w:val="Normal"/>
        <w:widowControl w:val="false"/>
        <w:ind w:firstLine="227"/>
        <w:rPr>
          <w:b/>
          <w:b/>
          <w:bCs/>
        </w:rPr>
      </w:pPr>
      <w:r>
        <w:rPr>
          <w:b/>
          <w:bCs/>
        </w:rPr>
        <w:t>Chapter 3</w:t>
      </w:r>
    </w:p>
    <w:p>
      <w:pPr>
        <w:pStyle w:val="Normal"/>
        <w:widowControl w:val="false"/>
        <w:ind w:firstLine="227"/>
        <w:rPr>
          <w:b/>
          <w:b/>
          <w:bCs/>
        </w:rPr>
      </w:pPr>
      <w:r>
        <w:rPr>
          <w:b/>
          <w:bCs/>
        </w:rPr>
        <w:t>The Resurrection and the Sabbath</w:t>
      </w:r>
    </w:p>
    <w:p>
      <w:pPr>
        <w:pStyle w:val="Normal"/>
        <w:widowControl w:val="false"/>
        <w:ind w:firstLine="227"/>
        <w:rPr>
          <w:b/>
          <w:b/>
          <w:bCs/>
        </w:rPr>
      </w:pPr>
      <w:r>
        <w:rPr>
          <w:b/>
          <w:bCs/>
        </w:rPr>
      </w:r>
    </w:p>
    <w:p>
      <w:pPr>
        <w:pStyle w:val="Normal"/>
        <w:widowControl w:val="false"/>
        <w:ind w:firstLine="227"/>
        <w:rPr/>
      </w:pPr>
      <w:r>
        <w:rPr/>
        <w:t>The resurrection of Christ confirms and beautifies the Sabbath in the same way that the cross of Calvary does. The principle which assures the truth of this is that the work of Christ in coming to die for man and be raised again, was the work of repeating the creation of man and the world. Because the first creation was a perfect work, requiring no modifications or improvements, the Lord Jesus, the unchangeable and unchanging One, would match that perfection by making the second exactly as He had made the first. Should He in any way deviate from the procedures adopted in the first, He would admit, to Satan's immense satisfaction, that the first was not, in fact, absolutely perfect.</w:t>
      </w:r>
    </w:p>
    <w:p>
      <w:pPr>
        <w:pStyle w:val="Normal"/>
        <w:widowControl w:val="false"/>
        <w:ind w:firstLine="227"/>
        <w:rPr/>
      </w:pPr>
      <w:r>
        <w:rPr/>
        <w:t>In the beginning then, Christ established the sixth day as the day of finishing His work and the first as the day of new beginnings. The seventh day was instituted as the memorial of the manifestation of His power on both of those days, together with those which fell in between. This is His way of working. He has plainly revealed this to His people through the Scriptures, and it is left with us to simply accept and believe the fact of it. He has emphasized further that He never changes or modifies His ways. Therefore, these principles of working are established forever. Thus they become a measuring line whereby the teachings advanced can be judged as being the truth or otherwise.</w:t>
      </w:r>
    </w:p>
    <w:p>
      <w:pPr>
        <w:pStyle w:val="Normal"/>
        <w:widowControl w:val="false"/>
        <w:ind w:firstLine="227"/>
        <w:rPr/>
      </w:pPr>
      <w:r>
        <w:rPr/>
        <w:t>For instance, anyone who advances the idea that Christ did not finish His earthly ministry of dying for sin and revealing the character of God on the day of finishing, the sixth day, is obviously teaching contrary to the truth of God. His message is not given him of the Lord and there is no obligation to listen to such errors.</w:t>
      </w:r>
    </w:p>
    <w:p>
      <w:pPr>
        <w:pStyle w:val="Normal"/>
        <w:widowControl w:val="false"/>
        <w:ind w:firstLine="227"/>
        <w:rPr/>
      </w:pPr>
      <w:r>
        <w:rPr/>
        <w:t>If, on the other hand, it could be proved beyond any reasonable doubt that Christ did not die on the sixth day nor rise on the first, then He was not the true Messiah and the Jews were right in rejecting Him. To the praise of God it can be emphatically said that such proof does not exist. Instead the proof is that He did die on the sixth and rose on the first day of the week.</w:t>
      </w:r>
    </w:p>
    <w:p>
      <w:pPr>
        <w:pStyle w:val="Normal"/>
        <w:widowControl w:val="false"/>
        <w:ind w:firstLine="227"/>
        <w:rPr/>
      </w:pPr>
      <w:r>
        <w:rPr/>
        <w:t>No trace of deviation can be detected between the performance of Christ the Creator in the original creation and the replacing creation. As certainly as this is so, then the Sabbath retains the same place and standing in connection with the second creation as it did in the first. Therefore, as surely as the Sabbath was the memorial of what God did on the first day of the week along with the other five, so it is witness still of the power of God manifested in the resurrection of Christ on the first day of the week. It can be no other way.</w:t>
      </w:r>
    </w:p>
    <w:p>
      <w:pPr>
        <w:pStyle w:val="Normal"/>
        <w:widowControl w:val="false"/>
        <w:ind w:firstLine="227"/>
        <w:rPr/>
      </w:pPr>
      <w:r>
        <w:rPr/>
        <w:t>Numerous indeed have been the attempts and the devious reasonings by which men, enlisted on the side of the prince of darkness, have sought to obliterate the Sabbath of God. But, while millions have been persuaded by these deceptions, the Sabbath itself still stands, and forever will. From every attack, even though it sometimes appears to have been fatally smitten, it rises to shine with still greater brilliance.</w:t>
      </w:r>
    </w:p>
    <w:p>
      <w:pPr>
        <w:pStyle w:val="Normal"/>
        <w:widowControl w:val="false"/>
        <w:ind w:firstLine="227"/>
        <w:rPr/>
      </w:pPr>
      <w:r>
        <w:rPr/>
        <w:t>The most common and apparently successful onslaught is actually based on solid truth, for it is a fact that the resurrection, being a wonderful and memorable event, calls for a special day to commemorate it. But this gives man no authority to proceed with the appointment of such a day. God alone has the right to do this. Yet the contention in support of Sunday is that men observe it as a day of respect and joyful remembrance of the resurrection of Jesus, while, at the same time, admitting that they have no Scriptural justification for doing so.</w:t>
      </w:r>
    </w:p>
    <w:p>
      <w:pPr>
        <w:pStyle w:val="Normal"/>
        <w:widowControl w:val="false"/>
        <w:ind w:firstLine="227"/>
        <w:rPr/>
      </w:pPr>
      <w:r>
        <w:rPr/>
        <w:t xml:space="preserve">The Roman Catholic church is the leading voice in this. John  A. O'Brien in his book, </w:t>
      </w:r>
      <w:r>
        <w:rPr>
          <w:i/>
          <w:iCs/>
        </w:rPr>
        <w:t>The Faith of Millions,</w:t>
      </w:r>
      <w:r>
        <w:rPr/>
        <w:t xml:space="preserve"> which is described as an authority on the Roman Catholic church and bears the imprimatur of the church, writes as follows:</w:t>
      </w:r>
    </w:p>
    <w:p>
      <w:pPr>
        <w:pStyle w:val="Normal"/>
        <w:widowControl w:val="false"/>
        <w:ind w:firstLine="227"/>
        <w:rPr/>
      </w:pPr>
      <w:r>
        <w:rPr/>
        <w:t>"Why was Sunday chosen? Because on that day Christ rose from the dead and the Holy Ghost descended upon the Apostles. The Resurrection was the greatest miracle which Christ wrought, and demonstrated in a most striking manner the divinity of Christ and of His Church. On Pentecost the Holy Ghost entered the Church to be the source of its divine life and to abide with it forever.</w:t>
      </w:r>
    </w:p>
    <w:p>
      <w:pPr>
        <w:pStyle w:val="Normal"/>
        <w:widowControl w:val="false"/>
        <w:ind w:firstLine="227"/>
        <w:rPr/>
      </w:pPr>
      <w:r>
        <w:rPr/>
        <w:t>"The Church received the authority to make such a change from Her Founder, Jesus Christ. He solemnly conferred upon His Church the power, to legislate, govern and administer ... the power of the keys. It is to be noted that the Church did not change the divine law obliging men to worship, but merely changed the day on which such public worship was to be offered; thus the law involved was merely a ceremonial law.</w:t>
      </w:r>
    </w:p>
    <w:p>
      <w:pPr>
        <w:pStyle w:val="Normal"/>
        <w:widowControl w:val="false"/>
        <w:ind w:firstLine="227"/>
        <w:rPr/>
      </w:pPr>
      <w:r>
        <w:rPr/>
        <w:t xml:space="preserve">"But since Saturday, not Sunday, is specified in the Bible, isn't it curious that non-Catholics who profess to take their religion directly from the Bible and not from the Church, observe Sunday instead of Saturday? Yes, of course, it is inconsistent; but this change was made about fifteen centuries before Protestantism was born, and by that time the custom was universally observed. They have continued the custom, even though it rests upon the authority of the Catholic Church and not upon an explicit text in the Bible." </w:t>
      </w:r>
      <w:r>
        <w:rPr>
          <w:i/>
          <w:iCs/>
        </w:rPr>
        <w:t>The Faith of Millions,</w:t>
      </w:r>
      <w:r>
        <w:rPr/>
        <w:t xml:space="preserve"> 543, 544.</w:t>
      </w:r>
    </w:p>
    <w:p>
      <w:pPr>
        <w:pStyle w:val="Normal"/>
        <w:widowControl w:val="false"/>
        <w:ind w:firstLine="227"/>
        <w:rPr/>
      </w:pPr>
      <w:r>
        <w:rPr/>
        <w:t>There are several truthful declarations in this statement which are worthy of attention. It is noted firstly that the Roman Catholic church openly admits that she is the one who instituted Sunday as a memorial of the resurrection, secondly, that there is not a single text in the Bible to authorize the change and thirdly, that the Protestant world is following her lead and recognizing her authority when they too argue that Sunday is the memorial of the resurrection.</w:t>
      </w:r>
    </w:p>
    <w:p>
      <w:pPr>
        <w:pStyle w:val="Normal"/>
        <w:widowControl w:val="false"/>
        <w:ind w:firstLine="227"/>
        <w:rPr/>
      </w:pPr>
      <w:r>
        <w:rPr/>
        <w:t>There is undeniable truth in the assertion that "the resurrection was the greatest miracle which Christ wrought, and demonstrated in a most striking manner the divinity of Christ ..."</w:t>
      </w:r>
    </w:p>
    <w:p>
      <w:pPr>
        <w:pStyle w:val="Normal"/>
        <w:widowControl w:val="false"/>
        <w:ind w:firstLine="227"/>
        <w:rPr/>
      </w:pPr>
      <w:r>
        <w:rPr/>
        <w:t>It was indeed a manifestation of that same power by which the Lord called the worlds into existence and by which He won the victory on the cross. Paul testified of this:</w:t>
      </w:r>
    </w:p>
    <w:p>
      <w:pPr>
        <w:pStyle w:val="Normal"/>
        <w:widowControl w:val="false"/>
        <w:ind w:firstLine="227"/>
        <w:rPr/>
      </w:pPr>
      <w:r>
        <w:rPr/>
        <w:t>"And what is the exceeding greatness of His power to us-ward who believe, according to the working of His mighty power,</w:t>
      </w:r>
    </w:p>
    <w:p>
      <w:pPr>
        <w:pStyle w:val="Normal"/>
        <w:widowControl w:val="false"/>
        <w:ind w:firstLine="227"/>
        <w:rPr/>
      </w:pPr>
      <w:r>
        <w:rPr/>
        <w:t>"Which He wrought in Christ, when He raised Him from the dead, and set Him at His own right hand in the heavenly places,</w:t>
      </w:r>
    </w:p>
    <w:p>
      <w:pPr>
        <w:pStyle w:val="Normal"/>
        <w:widowControl w:val="false"/>
        <w:ind w:firstLine="227"/>
        <w:rPr/>
      </w:pPr>
      <w:r>
        <w:rPr/>
        <w:t>"Far above all principality, and power, and might, and dominion, and every name that is named, not only in this world, but also in that which is to come:</w:t>
      </w:r>
    </w:p>
    <w:p>
      <w:pPr>
        <w:pStyle w:val="Normal"/>
        <w:widowControl w:val="false"/>
        <w:ind w:firstLine="227"/>
        <w:rPr/>
      </w:pPr>
      <w:r>
        <w:rPr/>
        <w:t>"And hath put all things under His feet, and gave Him to be the head over all things to the church,</w:t>
      </w:r>
    </w:p>
    <w:p>
      <w:pPr>
        <w:pStyle w:val="Normal"/>
        <w:widowControl w:val="false"/>
        <w:ind w:firstLine="227"/>
        <w:rPr/>
      </w:pPr>
      <w:r>
        <w:rPr/>
        <w:t xml:space="preserve">"Which is His body, the fulness of Him that filleth all in all." </w:t>
      </w:r>
      <w:r>
        <w:rPr>
          <w:i/>
          <w:iCs/>
        </w:rPr>
        <w:t>Ephesians</w:t>
      </w:r>
      <w:r>
        <w:rPr/>
        <w:t xml:space="preserve"> 1:19-23.</w:t>
      </w:r>
    </w:p>
    <w:p>
      <w:pPr>
        <w:pStyle w:val="Normal"/>
        <w:widowControl w:val="false"/>
        <w:ind w:firstLine="227"/>
        <w:rPr/>
      </w:pPr>
      <w:r>
        <w:rPr/>
        <w:t>The eternal God has established in everlasting righteousness a memorial of His mighty works, whether it be the original creation, the deliverance from Egyptian bondage, the victory of the cross, or the resurrection of Christ. That memorial is the Sabbath.</w:t>
      </w:r>
    </w:p>
    <w:p>
      <w:pPr>
        <w:pStyle w:val="Normal"/>
        <w:widowControl w:val="false"/>
        <w:ind w:firstLine="227"/>
        <w:rPr/>
      </w:pPr>
      <w:r>
        <w:rPr/>
        <w:t>When an event of great significance occurs in human experience such as the liberation of a nation from the servitude of a previous despotism, men will appoint a day to be observed thereafter as a remembrance of the event. The day chosen will be the same date as that on which the happening occurred. For instance, on July 14, 1789, an armed band of Parisians overthrew the Bastille, the notorious prison which had become the symbol of national tyranny. Ever since 1880, July 14 has been observed as a public holiday when the victory is celebrated again. In every nation on the earth, this practice is followed as they honor some date of great significance in their past.</w:t>
      </w:r>
    </w:p>
    <w:p>
      <w:pPr>
        <w:pStyle w:val="Normal"/>
        <w:widowControl w:val="false"/>
        <w:ind w:firstLine="227"/>
        <w:rPr/>
      </w:pPr>
      <w:r>
        <w:rPr/>
      </w:r>
    </w:p>
    <w:p>
      <w:pPr>
        <w:pStyle w:val="Normal"/>
        <w:widowControl w:val="false"/>
        <w:ind w:firstLine="227"/>
        <w:rPr/>
      </w:pPr>
      <w:r>
        <w:rPr/>
      </w:r>
    </w:p>
    <w:p>
      <w:pPr>
        <w:pStyle w:val="Normal"/>
        <w:widowControl w:val="false"/>
        <w:ind w:firstLine="227"/>
        <w:rPr/>
      </w:pPr>
      <w:r>
        <w:rPr/>
        <w:t>PICTURE 3:</w:t>
      </w:r>
    </w:p>
    <w:p>
      <w:pPr>
        <w:pStyle w:val="Normal"/>
        <w:widowControl w:val="false"/>
        <w:ind w:firstLine="227"/>
        <w:rPr/>
      </w:pPr>
      <w:r>
        <w:rPr/>
      </w:r>
    </w:p>
    <w:p>
      <w:pPr>
        <w:pStyle w:val="Normal"/>
        <w:widowControl w:val="false"/>
        <w:ind w:firstLine="227"/>
        <w:rPr/>
      </w:pPr>
      <w:r>
        <w:rPr/>
      </w:r>
    </w:p>
    <w:p>
      <w:pPr>
        <w:pStyle w:val="Normal"/>
        <w:widowControl w:val="false"/>
        <w:ind w:firstLine="227"/>
        <w:rPr/>
      </w:pPr>
      <w:r>
        <w:rPr/>
        <w:t>But God did not always do it this way. For example, God saw to it that the actual date for the birth of Christ was never recorded either in the annals of history or in the sacred records. One thing only is certain. Christ was not born on December 25. December 25 was instead the birthdate of Tammuz, the illegitimate son of Semiramus who was the queen of Babylon. This child became the earthly deity in the Babylonian mysteries and is the being who formed the center of that religion which, during Old Testament times, was the antichrist. It is of more than merely passing significance that the day of worship connected with this religious system was the first day of the week.</w:t>
      </w:r>
    </w:p>
    <w:p>
      <w:pPr>
        <w:pStyle w:val="Normal"/>
        <w:widowControl w:val="false"/>
        <w:ind w:firstLine="227"/>
        <w:rPr/>
      </w:pPr>
      <w:r>
        <w:rPr/>
        <w:t>Thus the Old Testament era saw a religious organization in which was placed as the deity, a man for whom there was no Scriptural support whatsoever. He was there by man's choice and election. This was serious enough but what makes it vastly worse is the fact that he was placed by man, as a man in the place of God. In addition, they placed a day of worship of man's choosing in place of the day of God's choosing.</w:t>
      </w:r>
    </w:p>
    <w:p>
      <w:pPr>
        <w:pStyle w:val="Normal"/>
        <w:widowControl w:val="false"/>
        <w:ind w:firstLine="227"/>
        <w:rPr/>
      </w:pPr>
      <w:r>
        <w:rPr/>
        <w:t>For six days of the week, God manifested His creative power in bringing the earth, its garment of vegetation, and its living population into existence. But He did not elect to make any of these days the memorial of what had been done on them. He chose another day, the Sabbath, to fulfill that role.</w:t>
      </w:r>
    </w:p>
    <w:p>
      <w:pPr>
        <w:pStyle w:val="Normal"/>
        <w:widowControl w:val="false"/>
        <w:ind w:firstLine="227"/>
        <w:rPr/>
      </w:pPr>
      <w:r>
        <w:rPr/>
        <w:t>Later, He demonstrated His power in the release of the Israelites from Egyptian bondage. The Scriptures do not tell us on which day of the week this occurred. There is certainly nothing to suggest that it was the Sabbath, nor would it have been consistent with God to have led them forth on that day. Whatever day of the week it was, God certainly did not appoint it to be a holy day among them. Instead He informed them that the Sabbath as it returned each week, was to be the reminder of God's mighty working on that other day.</w:t>
      </w:r>
    </w:p>
    <w:p>
      <w:pPr>
        <w:pStyle w:val="Normal"/>
        <w:widowControl w:val="false"/>
        <w:ind w:firstLine="227"/>
        <w:rPr/>
      </w:pPr>
      <w:r>
        <w:rPr/>
        <w:t>The individual experience of being sanctified comes to different people on different days of the week. God did not instruct the man who experienced conversion on the third day to set aside that day for his remembrance of the working of God's power in him. Nor did the man who was converted on the first day, or any other day, receive instruction to set those days aside for the purpose. Each was told that the Sabbath was to be the day when he remembered what God had done in him.</w:t>
      </w:r>
    </w:p>
    <w:p>
      <w:pPr>
        <w:pStyle w:val="Normal"/>
        <w:widowControl w:val="false"/>
        <w:ind w:firstLine="227"/>
        <w:rPr/>
      </w:pPr>
      <w:r>
        <w:rPr/>
        <w:t>When the transition is made into the New Testament era, there is no statement from God to the effect that He has changed His ways. But there are statements which confirm that He does not vary His procedures and methods.</w:t>
      </w:r>
    </w:p>
    <w:p>
      <w:pPr>
        <w:pStyle w:val="Normal"/>
        <w:widowControl w:val="false"/>
        <w:ind w:firstLine="227"/>
        <w:rPr/>
      </w:pPr>
      <w:r>
        <w:rPr/>
        <w:t xml:space="preserve">He who in the Old Testament had witnessed, "I am the Lord, I change not," </w:t>
      </w:r>
      <w:r>
        <w:rPr>
          <w:i/>
          <w:iCs/>
        </w:rPr>
        <w:t>Malachi</w:t>
      </w:r>
      <w:r>
        <w:rPr/>
        <w:t xml:space="preserve"> 3:6, in the New Testament continued to declare of Himself that He is "the Father of lights, with whom is no variableness, neither shadow of turning." </w:t>
      </w:r>
      <w:r>
        <w:rPr>
          <w:i/>
          <w:iCs/>
        </w:rPr>
        <w:t>James</w:t>
      </w:r>
      <w:r>
        <w:rPr/>
        <w:t xml:space="preserve"> 1:17.</w:t>
      </w:r>
    </w:p>
    <w:p>
      <w:pPr>
        <w:pStyle w:val="Normal"/>
        <w:widowControl w:val="false"/>
        <w:ind w:firstLine="227"/>
        <w:rPr/>
      </w:pPr>
      <w:r>
        <w:rPr/>
        <w:t xml:space="preserve">Had God, in the New Testament era, changed His way of commemorating an event, this would have been a major modification, but the statement testifies that there is not so much as even the shadow of a turning. Therefore, we can rest in the assurance that God is "the same yesterday, and today, and forever." </w:t>
      </w:r>
      <w:r>
        <w:rPr>
          <w:i/>
          <w:iCs/>
        </w:rPr>
        <w:t>Hebrews</w:t>
      </w:r>
      <w:r>
        <w:rPr/>
        <w:t xml:space="preserve"> 13:8. It is so much simpler when we have something that is absolutely reliable. There is no need to concern ourselves with keeping abreast of this and that change as it develops. This confidence casts out all fear.</w:t>
      </w:r>
    </w:p>
    <w:p>
      <w:pPr>
        <w:pStyle w:val="Normal"/>
        <w:widowControl w:val="false"/>
        <w:ind w:firstLine="227"/>
        <w:rPr/>
      </w:pPr>
      <w:r>
        <w:rPr/>
        <w:t>On the basis of these great principles of an unchanged and unchanging God, there is a valuable comparison to be made between the work of God on the first day of creation and the resurrection of Christ.</w:t>
      </w:r>
    </w:p>
    <w:p>
      <w:pPr>
        <w:pStyle w:val="Normal"/>
        <w:widowControl w:val="false"/>
        <w:ind w:firstLine="227"/>
        <w:rPr/>
      </w:pPr>
      <w:r>
        <w:rPr/>
        <w:t>In the original work, by His mighty power, He called light into existence. As it shone in and dispelled the darkness, it was a marvelous thing, bringing a blessing to man worthy of incessant commemoration and gratitude. It certainly was an achievement far surpassing the liberation gained on Bastille Day, the American victory in the struggle for independence, or the triumph of World War II. If these events were worthy of being remembered, then the calling forth of light was much more so. It opened to men wonderful blessings; it is an essential element both to their survival and to their advancement in every field of living, and it fills the earth, the sea, and sky with a beauty otherwise locked in impenetrable darkness.</w:t>
      </w:r>
    </w:p>
    <w:p>
      <w:pPr>
        <w:pStyle w:val="Normal"/>
        <w:widowControl w:val="false"/>
        <w:ind w:firstLine="227"/>
        <w:rPr/>
      </w:pPr>
      <w:r>
        <w:rPr/>
        <w:t>God was well able to assess the value of this gift and saw that it merited a remembrance. In appointing the day on which the event was to be remembered, He did not follow the ways of men. They select the calendar date and set it aside for annual observance, but God did not do this. Instead, He chose a day to be observed, not on an annual basis but on a weekly. The day selected was not the same day as that on which the event occurred. It was a separate day altogether. To commemorate what took place on the first day of the week, God appointed the seventh day as a memorial. This memorial day is not only the special day for remembrance of God's creative work on the first day but of what He accomplished on each of the other days of that first week as well.</w:t>
      </w:r>
    </w:p>
    <w:p>
      <w:pPr>
        <w:pStyle w:val="Normal"/>
        <w:widowControl w:val="false"/>
        <w:ind w:firstLine="227"/>
        <w:rPr/>
      </w:pPr>
      <w:r>
        <w:rPr/>
        <w:t>Thus God divided the week into two parts. The first part occupying six days, was the portion in which He worked, while the other, the seventh day, was set aside as the memorial of what He had done during the first and longer period.</w:t>
      </w:r>
    </w:p>
    <w:p>
      <w:pPr>
        <w:pStyle w:val="Normal"/>
        <w:widowControl w:val="false"/>
        <w:ind w:firstLine="227"/>
        <w:rPr/>
      </w:pPr>
      <w:r>
        <w:rPr/>
        <w:t xml:space="preserve">No one can successfully argue that this is not so, for God plainly declares that it is what He did. Throughout the first chapter of </w:t>
      </w:r>
      <w:r>
        <w:rPr>
          <w:i/>
          <w:iCs/>
        </w:rPr>
        <w:t>Genesis,</w:t>
      </w:r>
      <w:r>
        <w:rPr/>
        <w:t xml:space="preserve"> the Holy Spirit describes the progressive works done on each successive creation day. In the early part of the next chapter is outlined the different way in which God treated the seventh day.</w:t>
      </w:r>
    </w:p>
    <w:p>
      <w:pPr>
        <w:pStyle w:val="Normal"/>
        <w:widowControl w:val="false"/>
        <w:ind w:firstLine="227"/>
        <w:rPr/>
      </w:pPr>
      <w:r>
        <w:rPr/>
        <w:t>"Thus the heavens and the earth were finished, and all the host of them.</w:t>
      </w:r>
    </w:p>
    <w:p>
      <w:pPr>
        <w:pStyle w:val="Normal"/>
        <w:widowControl w:val="false"/>
        <w:ind w:firstLine="227"/>
        <w:rPr/>
      </w:pPr>
      <w:r>
        <w:rPr/>
        <w:t>"And on the seventh day God ended His work which He had made; and He rested on the seventh day from all His work which He had made.</w:t>
      </w:r>
    </w:p>
    <w:p>
      <w:pPr>
        <w:pStyle w:val="Normal"/>
        <w:widowControl w:val="false"/>
        <w:ind w:firstLine="227"/>
        <w:rPr/>
      </w:pPr>
      <w:r>
        <w:rPr/>
        <w:t xml:space="preserve">"And God blessed the seventh day, and sanctified it: because that in it He had rested from all His work which God created and made." </w:t>
      </w:r>
      <w:r>
        <w:rPr>
          <w:i/>
          <w:iCs/>
        </w:rPr>
        <w:t>Genesis</w:t>
      </w:r>
      <w:r>
        <w:rPr/>
        <w:t xml:space="preserve"> 2:1-3.</w:t>
      </w:r>
    </w:p>
    <w:p>
      <w:pPr>
        <w:pStyle w:val="Normal"/>
        <w:widowControl w:val="false"/>
        <w:ind w:firstLine="227"/>
        <w:rPr/>
      </w:pPr>
      <w:r>
        <w:rPr/>
        <w:t>God does not do things on a temporary basis. Therefore, what He established there was for eternity. From that point forward, He intended that it should be the accepted and unquestioned institution among His people. But they forgot His works and ways necessitating that He remind them of this divinely instituted distinction between the first six days and the seventh.</w:t>
      </w:r>
    </w:p>
    <w:p>
      <w:pPr>
        <w:pStyle w:val="Normal"/>
        <w:widowControl w:val="false"/>
        <w:ind w:firstLine="227"/>
        <w:rPr/>
      </w:pPr>
      <w:r>
        <w:rPr/>
        <w:t>For this cause, when Israel arrived at Sinai, the opportune moment had come to reiterate the principles of divine government. This should never have been necessary, but had become so because their minds had been darkened by transgression so that they had forgotten the distinction between the first six days and the seventh day.</w:t>
      </w:r>
    </w:p>
    <w:p>
      <w:pPr>
        <w:pStyle w:val="Normal"/>
        <w:widowControl w:val="false"/>
        <w:ind w:firstLine="227"/>
        <w:rPr/>
      </w:pPr>
      <w:r>
        <w:rPr/>
        <w:t>So God reminded them that He had appointed them six days in which to do their work but that the seventh day was on a different basis. He had personally sanctified it as a memorial of His creative work. There was a blessed purpose of love in His so doing. As this study develops, the wisdom of His action will become increasingly clear.</w:t>
      </w:r>
    </w:p>
    <w:p>
      <w:pPr>
        <w:pStyle w:val="Normal"/>
        <w:widowControl w:val="false"/>
        <w:ind w:firstLine="227"/>
        <w:rPr/>
      </w:pPr>
      <w:r>
        <w:rPr/>
        <w:t xml:space="preserve">When God spoke the law at Mount Sinai, He did not say anything different from what He had said back in </w:t>
      </w:r>
      <w:r>
        <w:rPr>
          <w:i/>
          <w:iCs/>
        </w:rPr>
        <w:t>Genesis.</w:t>
      </w:r>
      <w:r>
        <w:rPr/>
        <w:t xml:space="preserve"> Carefully compare the </w:t>
      </w:r>
      <w:r>
        <w:rPr>
          <w:i/>
          <w:iCs/>
        </w:rPr>
        <w:t>Genesis</w:t>
      </w:r>
      <w:r>
        <w:rPr/>
        <w:t xml:space="preserve"> record quoted above with the words from </w:t>
      </w:r>
      <w:r>
        <w:rPr>
          <w:i/>
          <w:iCs/>
        </w:rPr>
        <w:t>Exodus.</w:t>
      </w:r>
    </w:p>
    <w:p>
      <w:pPr>
        <w:pStyle w:val="Normal"/>
        <w:widowControl w:val="false"/>
        <w:ind w:firstLine="227"/>
        <w:rPr/>
      </w:pPr>
      <w:r>
        <w:rPr/>
        <w:t>"Remember the sabbath day, to keep it holy.</w:t>
      </w:r>
    </w:p>
    <w:p>
      <w:pPr>
        <w:pStyle w:val="Normal"/>
        <w:widowControl w:val="false"/>
        <w:ind w:firstLine="227"/>
        <w:rPr/>
      </w:pPr>
      <w:r>
        <w:rPr/>
        <w:t>"Six days shalt thou labour, and do all thy work:</w:t>
      </w:r>
    </w:p>
    <w:p>
      <w:pPr>
        <w:pStyle w:val="Normal"/>
        <w:widowControl w:val="false"/>
        <w:ind w:firstLine="227"/>
        <w:rPr/>
      </w:pPr>
      <w:r>
        <w:rPr/>
        <w:t>"But the seventh day is the sabbath of the Lord thy God: in it thou shalt not do any work, thou, nor thy son, nor thy daughter, thy manservant, nor thy maidservant, nor thy cattle, nor thy stranger that is within thy gates:</w:t>
      </w:r>
    </w:p>
    <w:p>
      <w:pPr>
        <w:pStyle w:val="Normal"/>
        <w:widowControl w:val="false"/>
        <w:ind w:firstLine="227"/>
        <w:rPr/>
      </w:pPr>
      <w:r>
        <w:rPr/>
        <w:t xml:space="preserve">"For in six days the Lord made heaven and earth, the sea, and all that in them is, and rested the seventh day: wherefore the Lord blessed the sabbath day, and hallowed it." </w:t>
      </w:r>
      <w:r>
        <w:rPr>
          <w:i/>
          <w:iCs/>
        </w:rPr>
        <w:t>Exodus</w:t>
      </w:r>
      <w:r>
        <w:rPr/>
        <w:t xml:space="preserve"> 20:8-11.</w:t>
      </w:r>
    </w:p>
    <w:p>
      <w:pPr>
        <w:pStyle w:val="Normal"/>
        <w:widowControl w:val="false"/>
        <w:ind w:firstLine="227"/>
        <w:rPr/>
      </w:pPr>
      <w:r>
        <w:rPr/>
        <w:t>The comparison of the Genesis record with this, confirms that there is not the least deviation between what God had established in Eden and reiterated in the wilderness. Whether before sin entered or after it, God's works were the same.</w:t>
      </w:r>
    </w:p>
    <w:p>
      <w:pPr>
        <w:pStyle w:val="Normal"/>
        <w:widowControl w:val="false"/>
        <w:ind w:firstLine="227"/>
        <w:rPr/>
      </w:pPr>
      <w:r>
        <w:rPr/>
        <w:t>It is to be expected then, that as the centuries rolled by, there would never be any deviation in the ways of God. An event comparable to the calling forth of light on the first day of the week, was the resurrection of Christ, who, as the light of the world, was called from darkness to light on that wonderful morning. As the hours prior to this event ticked by, the blackness which surrounded Him was equal to the intensity of those hours before God made the light. No man on earth, including His disciples who loved Him and longed to see Him rise, had the power to dispel that midnight pall. By none other than the power of God could it be accomplished.</w:t>
      </w:r>
    </w:p>
    <w:p>
      <w:pPr>
        <w:pStyle w:val="Normal"/>
        <w:widowControl w:val="false"/>
        <w:ind w:firstLine="227"/>
        <w:rPr/>
      </w:pPr>
      <w:r>
        <w:rPr/>
        <w:t>So it had been on the morning of the first day of creation.</w:t>
      </w:r>
    </w:p>
    <w:p>
      <w:pPr>
        <w:pStyle w:val="Normal"/>
        <w:widowControl w:val="false"/>
        <w:ind w:firstLine="227"/>
        <w:rPr/>
      </w:pPr>
      <w:r>
        <w:rPr/>
        <w:t>Therefore, God did the same thing in the resurrection of Christ as He had done when He said, "Let there be light," and it was exactly as He said. Most would even regard the recall of Christ to the land of the living, as being more worthy of notice and commemoration than the other. There is no question that it ranks as one of the greatest events of eternity and is most worthy of being forever remembered, as indeed it will be.</w:t>
      </w:r>
    </w:p>
    <w:p>
      <w:pPr>
        <w:pStyle w:val="Normal"/>
        <w:widowControl w:val="false"/>
        <w:ind w:firstLine="227"/>
        <w:rPr/>
      </w:pPr>
      <w:r>
        <w:rPr/>
        <w:t>When any human being who has experienced the saving power of God's grace, sees and appreciates the significance of the resurrection of Christ, he will naturally have a great enthusiasm for a memorial of the event. But let none succumb to the temptation to set up such a memorial, for this is not given to man to do. God determines this. In doing so, He will act in harmony with the eternal counsels of His infinite wisdom and love. Therein, He has determined that the first six days are not days to be used for memorials of any manifestation of His power. Another day, the seventh, has been appointed by Him for this purpose.</w:t>
      </w:r>
    </w:p>
    <w:p>
      <w:pPr>
        <w:pStyle w:val="Normal"/>
        <w:widowControl w:val="false"/>
        <w:ind w:firstLine="227"/>
        <w:rPr/>
      </w:pPr>
      <w:r>
        <w:rPr/>
        <w:t>Christ carried out the Father's will to perfection. He did not come to introduce innovations of His Father's ways, but to conform to them in every particular, thereby setting an example for us. Thus He rested on the seventh day and rose to participate in God's marvelous works on the first day of the week.</w:t>
      </w:r>
    </w:p>
    <w:p>
      <w:pPr>
        <w:pStyle w:val="Normal"/>
        <w:widowControl w:val="false"/>
        <w:ind w:firstLine="227"/>
        <w:rPr/>
      </w:pPr>
      <w:r>
        <w:rPr/>
        <w:t xml:space="preserve">It therefore follows that the seventh day of the week is the memorial of the resurrection of Christ and no other. It is true that we do not have a specific declaration from God to this effect comparable to His clear statement in </w:t>
      </w:r>
      <w:r>
        <w:rPr>
          <w:i/>
          <w:iCs/>
        </w:rPr>
        <w:t>Genesis.</w:t>
      </w:r>
      <w:r>
        <w:rPr/>
        <w:t xml:space="preserve"> But no such confirmation is necessary. In the beginning, God gave the first six days for a certain purpose and the seventh for another. There is no need for Him to say this over and over. Once is sufficient. It was only repeated in the wilderness because the people were so spiritually blind that they had completely lost their way and could not find it again. But we live in an enlightened age when no excuse can be offered for not seeing these vital principles.</w:t>
      </w:r>
    </w:p>
    <w:p>
      <w:pPr>
        <w:pStyle w:val="Normal"/>
        <w:widowControl w:val="false"/>
        <w:ind w:firstLine="227"/>
        <w:rPr/>
      </w:pPr>
      <w:r>
        <w:rPr/>
        <w:t>What we do have is the witness of Christ. He demonstrated that the only way He knew was the way of His Father. He knew what the Eternal One had done with the days of the week and He acted, lived, died, rested, and rose again in exact harmony with those principles.</w:t>
      </w:r>
    </w:p>
    <w:p>
      <w:pPr>
        <w:pStyle w:val="Normal"/>
        <w:widowControl w:val="false"/>
        <w:ind w:firstLine="227"/>
        <w:rPr/>
      </w:pPr>
      <w:r>
        <w:rPr/>
        <w:t>If God through Christ had contemplated so radical a move as to change what He had personally established and maintained to that point, He most certainly would have communicated this in plain words to His earthbound children. We can be assured of this because He has personally stated that He will.</w:t>
      </w:r>
    </w:p>
    <w:p>
      <w:pPr>
        <w:pStyle w:val="Normal"/>
        <w:widowControl w:val="false"/>
        <w:ind w:firstLine="227"/>
        <w:rPr/>
      </w:pPr>
      <w:r>
        <w:rPr/>
        <w:t xml:space="preserve">"Surely the Lord God will do nothing, but He revealeth His secret unto His servants the prophets." </w:t>
      </w:r>
      <w:r>
        <w:rPr>
          <w:i/>
          <w:iCs/>
        </w:rPr>
        <w:t>Amos</w:t>
      </w:r>
      <w:r>
        <w:rPr/>
        <w:t xml:space="preserve"> 3:7.</w:t>
      </w:r>
    </w:p>
    <w:p>
      <w:pPr>
        <w:pStyle w:val="Normal"/>
        <w:widowControl w:val="false"/>
        <w:ind w:firstLine="227"/>
        <w:rPr/>
      </w:pPr>
      <w:r>
        <w:rPr/>
        <w:t>There was no shortage of prophets in the days succeeding the ascension of Christ, the very period when it is claimed that the change was made from the seventh to the first day of the week. Yet God did not commission one of them to state that such a change had been made. If the Lord did make a change, but did not say so through His prophets, then He is discovered to be a person who does not keep His promises. He is an imperfect God, who, because of the committal of one error, cannot be absolutely trusted to keep His word. Think of what the terrible implications of such an inconsistency on God's part would mean to us. Real and living faith would be a practical impossibility, for we could only believe when we actually saw it happen. For faith to have a basis, God must be absolutely and infinitely reliable. There cannot be a single instance when He fails to do what He has said He will do. Therefore, when He says He will do nothing except He reveals His secret to His servants the prophets, then He cannot do a single thing without making this revelation. If He had decided to change the day of commemoration from Sabbath to Sunday, then He would have intimated this through the prophets. The absence of such a communication, especially when there were many prophets available through whom to speak, is absolute confirmation that the Lord does not change, that the pattern which divided the week into two parts still stands. The first six days have been appointed by God for work, while the last is the memorial of what God did on the first six. Thus it was established in the beginning, confirmed at Sinai, obeyed by Christ in the death and resurrection, and thus it shall be eternally.</w:t>
      </w:r>
    </w:p>
    <w:p>
      <w:pPr>
        <w:pStyle w:val="Normal"/>
        <w:widowControl w:val="false"/>
        <w:ind w:firstLine="227"/>
        <w:rPr/>
      </w:pPr>
      <w:r>
        <w:rPr/>
        <w:t>The chief exponent of the transfer of sanctity from Sabbath to Sunday is the Roman Catholic church. These people make no attempt to claim that a command or directive from God exists announcing such a change. They openly admit that there is none. This should be enough, but so determined is man to set up his ways in place of God's, that this organization finds millions of people who are prepared to accept her institutions in the place of God's.</w:t>
      </w:r>
    </w:p>
    <w:p>
      <w:pPr>
        <w:pStyle w:val="Normal"/>
        <w:widowControl w:val="false"/>
        <w:ind w:firstLine="227"/>
        <w:rPr/>
      </w:pPr>
      <w:r>
        <w:rPr/>
        <w:t>Yet, the papacy is aware of her need to remove all appearance of rebellion against God. She is anxious and determined that all men shall believe that she is the expression of God's will and the only true channel through which God's blessings flow to mankind. To achieve this she claims that while God has not made the change, He has given the church the authority to make it. Here are her own words to this effect:</w:t>
      </w:r>
    </w:p>
    <w:p>
      <w:pPr>
        <w:pStyle w:val="Normal"/>
        <w:widowControl w:val="false"/>
        <w:ind w:firstLine="227"/>
        <w:rPr/>
      </w:pPr>
      <w:r>
        <w:rPr/>
        <w:t xml:space="preserve">"The Church received the authority to make such a change from her Founder, Jesus Christ. He solemnly conferred upon His Church the power, to legislate, govern and administer ... the power of the keys." </w:t>
      </w:r>
      <w:r>
        <w:rPr>
          <w:i/>
          <w:iCs/>
        </w:rPr>
        <w:t>The Faith of Millions,</w:t>
      </w:r>
      <w:r>
        <w:rPr/>
        <w:t xml:space="preserve"> 543.</w:t>
      </w:r>
    </w:p>
    <w:p>
      <w:pPr>
        <w:pStyle w:val="Normal"/>
        <w:widowControl w:val="false"/>
        <w:ind w:firstLine="227"/>
        <w:rPr/>
      </w:pPr>
      <w:r>
        <w:rPr/>
        <w:t>This is not the only occasion when this claim was made. Repeatedly, this idea has been kept before the people. Here are one or two more.</w:t>
      </w:r>
    </w:p>
    <w:p>
      <w:pPr>
        <w:pStyle w:val="Normal"/>
        <w:widowControl w:val="false"/>
        <w:ind w:firstLine="227"/>
        <w:rPr/>
      </w:pPr>
      <w:r>
        <w:rPr/>
        <w:t xml:space="preserve">"You may read the Bible from Genesis to Revelation, and you will not find a single line authorizing the sanctification of Sunday. The Scriptures enforce the observance of Saturday." James Cardinal Gibbons, </w:t>
      </w:r>
      <w:r>
        <w:rPr>
          <w:i/>
          <w:iCs/>
        </w:rPr>
        <w:t>The Faith of Our Fathers,</w:t>
      </w:r>
      <w:r>
        <w:rPr/>
        <w:t xml:space="preserve"> 89, 88th edition.</w:t>
      </w:r>
    </w:p>
    <w:p>
      <w:pPr>
        <w:pStyle w:val="Normal"/>
        <w:widowControl w:val="false"/>
        <w:ind w:firstLine="227"/>
        <w:rPr/>
      </w:pPr>
      <w:r>
        <w:rPr/>
        <w:t xml:space="preserve">"It pleased the church of God, that the religious celebration of the Sabbath day should be transferred to 'the Lord's day.'" </w:t>
      </w:r>
      <w:r>
        <w:rPr>
          <w:i/>
          <w:iCs/>
        </w:rPr>
        <w:t>Catechism of the Council of Trent,</w:t>
      </w:r>
      <w:r>
        <w:rPr/>
        <w:t xml:space="preserve"> Part III, Chapter 4, page 347 of the Rev. J. Donovan, D.C., translation.</w:t>
      </w:r>
    </w:p>
    <w:p>
      <w:pPr>
        <w:pStyle w:val="Normal"/>
        <w:widowControl w:val="false"/>
        <w:ind w:firstLine="227"/>
        <w:rPr/>
      </w:pPr>
      <w:r>
        <w:rPr/>
        <w:t xml:space="preserve">"We observe Sunday instead of Saturday because the Catholic church, in the council of Laodicea (A.D. 336 [?]) transferred the solemnity from Saturday to Sunday." </w:t>
      </w:r>
      <w:r>
        <w:rPr>
          <w:i/>
          <w:iCs/>
        </w:rPr>
        <w:t>The Convert's Catechism of Catholic Doctrine,</w:t>
      </w:r>
      <w:r>
        <w:rPr/>
        <w:t xml:space="preserve"> 50, seventh edition.</w:t>
      </w:r>
    </w:p>
    <w:p>
      <w:pPr>
        <w:pStyle w:val="Normal"/>
        <w:widowControl w:val="false"/>
        <w:ind w:firstLine="227"/>
        <w:rPr/>
      </w:pPr>
      <w:r>
        <w:rPr/>
        <w:t>In effect, the Catholic church is claiming that there is no further need for God to announce through the prophets what He will do, because the church has so completely taken His place that she will make the announcements instead. This is, of course, the ultimate sin. God never placed the church in His position. That is not possible. Therefore the church has assumed the position herself, thus not only seeking to replace God but thereby severing connection with Him.</w:t>
      </w:r>
    </w:p>
    <w:p>
      <w:pPr>
        <w:pStyle w:val="Normal"/>
        <w:widowControl w:val="false"/>
        <w:ind w:firstLine="227"/>
        <w:rPr/>
      </w:pPr>
      <w:r>
        <w:rPr/>
        <w:t>In putting herself in God's place, she naturally puts her ways in place of God's ways. Whereas with God there are only two kinds of days, the ones on which He does His work and the one set aside to commemorate that work, with men the day on which the work is done and the day commemorating that work are the same.</w:t>
      </w:r>
    </w:p>
    <w:p>
      <w:pPr>
        <w:pStyle w:val="Normal"/>
        <w:widowControl w:val="false"/>
        <w:ind w:firstLine="227"/>
        <w:rPr/>
      </w:pPr>
      <w:r>
        <w:rPr/>
        <w:t>The issue before each person is whether he will accept and follow God's way or man's. If the former, then he will recognize the Sabbath as the only day set aside to commemorate the resurrection. If the latter, then he will observe Sunday for the purpose.</w:t>
      </w:r>
    </w:p>
    <w:p>
      <w:pPr>
        <w:pStyle w:val="Normal"/>
        <w:widowControl w:val="false"/>
        <w:ind w:firstLine="227"/>
        <w:rPr/>
      </w:pPr>
      <w:r>
        <w:rPr/>
        <w:t>It is not difficult to determine into which category the resurrection day falls. It is the first day of the week, a day appointed by God for work, accomplishment, and activity, not a day of commemoration. Another day, the seventh day, has been appointed for this other purpose.</w:t>
      </w:r>
    </w:p>
    <w:p>
      <w:pPr>
        <w:pStyle w:val="Normal"/>
        <w:widowControl w:val="false"/>
        <w:ind w:firstLine="227"/>
        <w:rPr/>
      </w:pPr>
      <w:r>
        <w:rPr/>
        <w:t xml:space="preserve">Never has the first day of the week been used by God, or those under His personal direction for any purpose other than work. Never once has God set it aside as a memorial for an event. Even the Roman Catholic church admits that. Therefore, the symbol for the manifestation of God's power in the resurrection could never, by true reasoning, be the first day of the week. The Sabbath is the only day that could ever be kept by God's true people as a commemoration of the Saviour's resurrection. Rejection of the Sabbath for such, is to discard the principles of God's Word and follow the false reasoning of men of whom Jesus said, "In vain do they worship Me, teaching for doctrines the commandments of men." </w:t>
      </w:r>
      <w:r>
        <w:rPr>
          <w:i/>
          <w:iCs/>
        </w:rPr>
        <w:t>Matthew</w:t>
      </w:r>
      <w:r>
        <w:rPr/>
        <w:t xml:space="preserve"> 15:9.</w:t>
      </w:r>
    </w:p>
    <w:sectPr>
      <w:type w:val="nextPage"/>
      <w:pgSz w:w="11906" w:h="16838"/>
      <w:pgMar w:left="1418" w:right="1418" w:gutter="0" w:header="0" w:top="851"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23T11:15:00Z</dcterms:created>
  <dc:creator>Microsoft Corporation</dc:creator>
  <dc:description/>
  <dc:language>en-US</dc:language>
  <cp:lastModifiedBy>Steve Holt</cp:lastModifiedBy>
  <dcterms:modified xsi:type="dcterms:W3CDTF">1998-03-13T10:38:00Z</dcterms:modified>
  <cp:revision>8</cp:revision>
  <dc:subject/>
  <dc:title>Living Righteousness and the Sabbath--Chapter 3</dc:title>
</cp:coreProperties>
</file>