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5</w:t>
      </w:r>
    </w:p>
    <w:p>
      <w:pPr>
        <w:pStyle w:val="Normal"/>
        <w:widowControl w:val="false"/>
        <w:ind w:firstLine="227"/>
        <w:rPr>
          <w:b/>
          <w:b/>
          <w:bCs/>
        </w:rPr>
      </w:pPr>
      <w:r>
        <w:rPr>
          <w:b/>
          <w:bCs/>
        </w:rPr>
        <w:t>A New Body and a New Home.</w:t>
      </w:r>
    </w:p>
    <w:p>
      <w:pPr>
        <w:pStyle w:val="Normal"/>
        <w:widowControl w:val="false"/>
        <w:ind w:firstLine="227"/>
        <w:rPr>
          <w:b/>
          <w:b/>
          <w:bCs/>
        </w:rPr>
      </w:pPr>
      <w:r>
        <w:rPr>
          <w:b/>
          <w:bCs/>
        </w:rPr>
      </w:r>
    </w:p>
    <w:p>
      <w:pPr>
        <w:pStyle w:val="Normal"/>
        <w:widowControl w:val="false"/>
        <w:ind w:firstLine="227"/>
        <w:rPr/>
      </w:pPr>
      <w:r>
        <w:rPr/>
        <w:t>"Behold, I shew you a mystery; We shall not all sleep, but we shall all be changed,</w:t>
      </w:r>
    </w:p>
    <w:p>
      <w:pPr>
        <w:pStyle w:val="Normal"/>
        <w:widowControl w:val="false"/>
        <w:ind w:firstLine="227"/>
        <w:rPr/>
      </w:pPr>
      <w:r>
        <w:rPr/>
        <w:t>"In a moment, in the twinkling of an eye, at the last trump: for the trumpet shall sound, and the dead shall be raised incorruptible, and we shall be changed.</w:t>
      </w:r>
    </w:p>
    <w:p>
      <w:pPr>
        <w:pStyle w:val="Normal"/>
        <w:widowControl w:val="false"/>
        <w:ind w:firstLine="227"/>
        <w:rPr/>
      </w:pPr>
      <w:r>
        <w:rPr/>
        <w:t>"For this corruptible must put on incorruption, and this mortal must put on immortality.</w:t>
      </w:r>
    </w:p>
    <w:p>
      <w:pPr>
        <w:pStyle w:val="Normal"/>
        <w:widowControl w:val="false"/>
        <w:ind w:firstLine="227"/>
        <w:rPr/>
      </w:pPr>
      <w:r>
        <w:rPr/>
        <w:t>"So when this corruptible shall have put on incorruption, and this mortal shall have put on immortality, then shall be brought to pass the saying that is written, Death is swallowed up in victory.</w:t>
      </w:r>
    </w:p>
    <w:p>
      <w:pPr>
        <w:pStyle w:val="Normal"/>
        <w:widowControl w:val="false"/>
        <w:ind w:firstLine="227"/>
        <w:rPr/>
      </w:pPr>
      <w:r>
        <w:rPr/>
        <w:t xml:space="preserve">"O death, where is thy sting? O grave, where is thy victory?" </w:t>
      </w:r>
      <w:r>
        <w:rPr>
          <w:i/>
          <w:iCs/>
        </w:rPr>
        <w:t>1Corinthians</w:t>
      </w:r>
      <w:r>
        <w:rPr/>
        <w:t xml:space="preserve"> 15:51-55.</w:t>
      </w:r>
    </w:p>
    <w:p>
      <w:pPr>
        <w:pStyle w:val="Normal"/>
        <w:widowControl w:val="false"/>
        <w:ind w:firstLine="227"/>
        <w:rPr/>
      </w:pPr>
      <w:r>
        <w:rPr/>
        <w:t>Thus is described by Inspiration that wonderful resurrection morning when the sleeping saints will arise to greet their Deliverer.</w:t>
      </w:r>
    </w:p>
    <w:p>
      <w:pPr>
        <w:pStyle w:val="Normal"/>
        <w:widowControl w:val="false"/>
        <w:ind w:firstLine="227"/>
        <w:rPr/>
      </w:pPr>
      <w:r>
        <w:rPr/>
        <w:t>"For the Lord Himself shall descend from heaven with a shout, with the voice of the Archangel, and with the trump of God: and the dead in Christ shall rise first:</w:t>
      </w:r>
    </w:p>
    <w:p>
      <w:pPr>
        <w:pStyle w:val="Normal"/>
        <w:widowControl w:val="false"/>
        <w:ind w:firstLine="227"/>
        <w:rPr/>
      </w:pPr>
      <w:r>
        <w:rPr/>
        <w:t xml:space="preserve">"Then we which are alive and remain shall be caught up together with them in the clouds, to meet the Lord in the air: and so shall we ever be with the Lord." </w:t>
      </w:r>
      <w:r>
        <w:rPr>
          <w:i/>
          <w:iCs/>
        </w:rPr>
        <w:t>1Thessalonians</w:t>
      </w:r>
      <w:r>
        <w:rPr/>
        <w:t xml:space="preserve"> 4:16, 17.</w:t>
      </w:r>
    </w:p>
    <w:p>
      <w:pPr>
        <w:pStyle w:val="Normal"/>
        <w:widowControl w:val="false"/>
        <w:ind w:firstLine="227"/>
        <w:rPr/>
      </w:pPr>
      <w:r>
        <w:rPr/>
        <w:t>This will be the second of the three great acts of restoration whereby will be returned to man that which has been taken from him by sin.</w:t>
      </w:r>
    </w:p>
    <w:p>
      <w:pPr>
        <w:pStyle w:val="Normal"/>
        <w:widowControl w:val="false"/>
        <w:ind w:firstLine="227"/>
        <w:rPr/>
      </w:pPr>
      <w:r>
        <w:rPr/>
        <w:t>In the beginning, God created for man a perfect home in anticipation of the subsequent forming from dust of a perfect body temple into which He placed a perfect spiritual nature. With these three great gifts, man was complete. He needed nothing more. All that remained was for him to develop in the flawless happiness that God designed he should have eternally.</w:t>
      </w:r>
    </w:p>
    <w:p>
      <w:pPr>
        <w:pStyle w:val="Normal"/>
        <w:widowControl w:val="false"/>
        <w:ind w:firstLine="227"/>
        <w:rPr/>
      </w:pPr>
      <w:r>
        <w:rPr/>
        <w:t>The instant sin entered, he lost his spiritual nature which was replaced by the nature and spirit of Satan. Had not Christ instantly interposed Himself between the sinner and the death-stroke, man would have lost both body temple and beautiful home that same day. But probationary time was extended to him thus enabling him to continue the use of his body and home, though both were progressively corrupted by sin.</w:t>
      </w:r>
    </w:p>
    <w:p>
      <w:pPr>
        <w:pStyle w:val="Normal"/>
        <w:widowControl w:val="false"/>
        <w:ind w:firstLine="227"/>
        <w:rPr/>
      </w:pPr>
      <w:r>
        <w:rPr/>
        <w:t>Eventually, the body dies and returns to the dust. Thus man loses the second of these essential gifts. The last of all to vanish away will be the earth or what is left of it after the eroding effects of six thousand years of sin. Then, as the hand of God is fully withdrawn from the control of the elements according to man's final decision and request, fire will utterly consume this planet to leave it as it was in the beginning, "without form and void".</w:t>
      </w:r>
    </w:p>
    <w:p>
      <w:pPr>
        <w:pStyle w:val="Normal"/>
        <w:widowControl w:val="false"/>
        <w:ind w:firstLine="227"/>
        <w:rPr/>
      </w:pPr>
      <w:r>
        <w:rPr/>
        <w:t>Through the plan of salvation, God proposes to give back to man all that he has lost and more. The original gifts came in a certain order and were lost in a reverse sequence. During the restoration, that which was lost first is to be recreated first, the second lost will be given back second, and the last to go is the one to be given last. So the recreation of the spiritual will take place first, followed at the second advent by the gift of immortal flesh and blood, followed at last by the making of a new heavens and earth at the close of the millennium.</w:t>
      </w:r>
    </w:p>
    <w:p>
      <w:pPr>
        <w:pStyle w:val="Normal"/>
        <w:widowControl w:val="false"/>
        <w:ind w:firstLine="227"/>
        <w:rPr/>
      </w:pPr>
      <w:r>
        <w:rPr/>
        <w:t>It is obvious that there will be large time spans between each of these progressive restorations, much more so than was in the original. Then it was all accomplished in six days, but it will require seven thousand years to complete the work of restitution. This will not be because of any limitation on God's part. Man must play a certain role before God is free to speak the miracle into existence. Because we are so slow to learn what we must do and to become willing to do it, delay is introduced. God's work would have been finished long ago but for this.</w:t>
      </w:r>
    </w:p>
    <w:p>
      <w:pPr>
        <w:pStyle w:val="Normal"/>
        <w:widowControl w:val="false"/>
        <w:ind w:firstLine="227"/>
        <w:rPr/>
      </w:pPr>
      <w:r>
        <w:rPr/>
        <w:t>But, even though there is delay, God will carry out His recreative work exactly as He did His original creation. There will be no difference except for the time spans between each restitution. In the original creation, God began with nothing. So it will be in the recreation. Not until that which has been damaged by sin has completely passed away, will God put the new into its place.</w:t>
      </w:r>
    </w:p>
    <w:p>
      <w:pPr>
        <w:pStyle w:val="Normal"/>
        <w:widowControl w:val="false"/>
        <w:ind w:firstLine="227"/>
        <w:rPr/>
      </w:pPr>
      <w:r>
        <w:rPr/>
        <w:t>None have any difficulty seeing this so far as the gift of the new body and the new earth is concerned. On the great resurrection morning the bodies of the saints in their graves will have returned to the dust so completely that there will be no difference between Adam's condition as dust before God created him and his condition on the resurrection morning before the Archangel's voice calls him back to life.</w:t>
      </w:r>
    </w:p>
    <w:p>
      <w:pPr>
        <w:pStyle w:val="Normal"/>
        <w:widowControl w:val="false"/>
        <w:ind w:firstLine="227"/>
        <w:rPr/>
      </w:pPr>
      <w:r>
        <w:rPr/>
        <w:t>So too, at the end of the thousand years, the final fires will have reduced the earth to the same condition of emptiness and desolation that it was on the first day of creation. Only when it is back to that condition, will the Lord commence to rebuild the fair creation. The starting point in both the first and second creations is the same. In neither case is it a modification or improvement of things already existing, but the calling into existence where previously was nothing, God's wonderful created works. God will do in the replacement of that which is lost, exactly what He did in the first installation.</w:t>
      </w:r>
    </w:p>
    <w:p>
      <w:pPr>
        <w:pStyle w:val="Normal"/>
        <w:widowControl w:val="false"/>
        <w:ind w:firstLine="227"/>
        <w:rPr/>
      </w:pPr>
      <w:r>
        <w:rPr/>
        <w:t>Though no one will have any difficulty in seeing that God does not commence the recreation of either the earth or the human body until the old has completely passed away, very few fully see and believe that the old spiritual nature must be eradicated before the new birth can take place. Yet this is just as clearly taught in the Scriptures as is the same truth concerning the replacement of this sinful flesh and this old world. Fitness for heaven can never be acquired by modifying or improving the old nature. So, it is written:</w:t>
      </w:r>
    </w:p>
    <w:p>
      <w:pPr>
        <w:pStyle w:val="Normal"/>
        <w:widowControl w:val="false"/>
        <w:ind w:firstLine="227"/>
        <w:rPr/>
      </w:pPr>
      <w:r>
        <w:rPr/>
        <w:t xml:space="preserve">"Therefore if any man be in Christ, he is a new creature: old things are passed away; behold, all things are become new." </w:t>
      </w:r>
      <w:r>
        <w:rPr>
          <w:i/>
          <w:iCs/>
        </w:rPr>
        <w:t>2Corinthians</w:t>
      </w:r>
      <w:r>
        <w:rPr/>
        <w:t xml:space="preserve"> 5:17.</w:t>
      </w:r>
    </w:p>
    <w:p>
      <w:pPr>
        <w:pStyle w:val="Normal"/>
        <w:widowControl w:val="false"/>
        <w:ind w:firstLine="227"/>
        <w:rPr/>
      </w:pPr>
      <w:r>
        <w:rPr/>
        <w:t>To many, the true force of this verse is lost because they do not make a distinction between the fleshly body and the spiritual nature which lives in that body. Therefore, knowing perfectly well that when a person becomes a true child of God, none of the old things which are of his body pass away, he regards this verse as being a figure of speech rather than a reality.</w:t>
      </w:r>
    </w:p>
    <w:p>
      <w:pPr>
        <w:pStyle w:val="Normal"/>
        <w:widowControl w:val="false"/>
        <w:ind w:firstLine="227"/>
        <w:rPr/>
      </w:pPr>
      <w:r>
        <w:rPr/>
        <w:t>When it is understood that the work of recreation is not concerned at this stage with the body of man but only with the spiritual nature, then it is not hard to understand that all things have in fact passed away and been replaced with a new life altogether. That life is the only spiritual life we will ever receive, for God does not provide a temporary one until the resurrection day and then give us eternal life. At that time, He simply provides an immortal body as the new and eternal residence in which the spiritual life is to dwell and through which it is to function. In the interval between true conversion and the death of the sinful flesh, the same new spiritual life must dwell in and find expression through fallen, sinful flesh. This means, of course, that not until the resurrection will the full potential of the spiritual nature be developed.</w:t>
      </w:r>
    </w:p>
    <w:p>
      <w:pPr>
        <w:pStyle w:val="Normal"/>
        <w:widowControl w:val="false"/>
        <w:ind w:firstLine="227"/>
        <w:rPr/>
      </w:pPr>
      <w:r>
        <w:rPr/>
        <w:t>But, even though limited in its manifestation, it is eternal life nonetheless. Jesus reiterated this truth in the discussion with those who, the previous day, had been fed miraculously with the loaves and fishes and had followed Him to Capernaum to ascertain the true nature of His mission.</w:t>
      </w:r>
    </w:p>
    <w:p>
      <w:pPr>
        <w:pStyle w:val="Normal"/>
        <w:widowControl w:val="false"/>
        <w:ind w:firstLine="227"/>
        <w:rPr/>
      </w:pPr>
      <w:r>
        <w:rPr/>
        <w:t>"Verily, verily, I say unto you, He that believeth on Me hath everlasting life....</w:t>
      </w:r>
    </w:p>
    <w:p>
      <w:pPr>
        <w:pStyle w:val="Normal"/>
        <w:widowControl w:val="false"/>
        <w:ind w:firstLine="227"/>
        <w:rPr/>
      </w:pPr>
      <w:r>
        <w:rPr/>
        <w:t xml:space="preserve">"Whoso eateth My flesh, and drinketh My blood, hath eternal life; and I will raise him up at the last day." </w:t>
      </w:r>
      <w:r>
        <w:rPr>
          <w:i/>
          <w:iCs/>
        </w:rPr>
        <w:t>John</w:t>
      </w:r>
      <w:r>
        <w:rPr/>
        <w:t xml:space="preserve"> 6:47, 54.</w:t>
      </w:r>
    </w:p>
    <w:p>
      <w:pPr>
        <w:pStyle w:val="Normal"/>
        <w:widowControl w:val="false"/>
        <w:ind w:firstLine="227"/>
        <w:rPr/>
      </w:pPr>
      <w:r>
        <w:rPr/>
        <w:t>Later, the same truth was repeated through the same gospel writer.</w:t>
      </w:r>
    </w:p>
    <w:p>
      <w:pPr>
        <w:pStyle w:val="Normal"/>
        <w:widowControl w:val="false"/>
        <w:ind w:firstLine="227"/>
        <w:rPr/>
      </w:pPr>
      <w:r>
        <w:rPr/>
        <w:t>"And this is the record, that God hath given to us eternal life, and this life is in His Son.</w:t>
      </w:r>
    </w:p>
    <w:p>
      <w:pPr>
        <w:pStyle w:val="Normal"/>
        <w:widowControl w:val="false"/>
        <w:ind w:firstLine="227"/>
        <w:rPr/>
      </w:pPr>
      <w:r>
        <w:rPr/>
        <w:t>"He that hath the Son hath life; and he that hath not the Son of God hath not life.</w:t>
      </w:r>
    </w:p>
    <w:p>
      <w:pPr>
        <w:pStyle w:val="Normal"/>
        <w:widowControl w:val="false"/>
        <w:ind w:firstLine="227"/>
        <w:rPr/>
      </w:pPr>
      <w:r>
        <w:rPr/>
        <w:t xml:space="preserve">"These things have I written unto you that believe on the name of the Son of God; that ye may know that ye have eternal life, and that ye may believe on the name of the Son of God." </w:t>
      </w:r>
      <w:r>
        <w:rPr>
          <w:i/>
          <w:iCs/>
        </w:rPr>
        <w:t>1John</w:t>
      </w:r>
      <w:r>
        <w:rPr/>
        <w:t xml:space="preserve"> 5:11-13.</w:t>
      </w:r>
    </w:p>
    <w:p>
      <w:pPr>
        <w:pStyle w:val="Normal"/>
        <w:widowControl w:val="false"/>
        <w:ind w:firstLine="227"/>
        <w:rPr/>
      </w:pPr>
      <w:r>
        <w:rPr/>
        <w:t>None of these statements from Christ's lips speak of an eternal life to be had only in the future when Christ returns. He spoke of it as being a present possession as well as the blessing to be experienced in His coming eternal kingdom. Obviously, He was not referring to the human body when He spoke these words, for immortality is never to be found in sinful, fallen flesh, nor do we have holy, sinless flesh this side of the Saviour's return. Instead, He was referring to the spiritual life which dwells in the fallen flesh of the truly converted, just as the presence of God abode in the ancient sanctuary. Once that everlasting life from above has entered into man's earthly temple, the believer has acquired the eternal life which will be with him through all eternity provided that he maintains Christ's righteousness and so passes the judgment. While, during this life, that eternal force must operate from within and through fallen, sinful flesh, when Jesus returns it will be united with immortal, incorruptible flesh.</w:t>
      </w:r>
    </w:p>
    <w:p>
      <w:pPr>
        <w:pStyle w:val="Normal"/>
        <w:widowControl w:val="false"/>
        <w:ind w:firstLine="227"/>
        <w:rPr/>
      </w:pPr>
      <w:r>
        <w:rPr/>
        <w:t>It is by a miracle of God's creative power that the gift is imparted to the believer. God speaks and it is done; He commands and it stands fast. Thereafter, the sanctification process develops into maturity the life forces infused into the child of God, while at the same time re-educating the mind with the principles of heaven. God is the only source of such life, for only by His power can it be implanted.</w:t>
      </w:r>
    </w:p>
    <w:p>
      <w:pPr>
        <w:pStyle w:val="Normal"/>
        <w:widowControl w:val="false"/>
        <w:ind w:firstLine="227"/>
        <w:rPr/>
      </w:pPr>
      <w:r>
        <w:rPr/>
        <w:t>Likewise God alone has the power to give man a new body and a new home. When Christ returns, He will look down upon the places where His people lie and see just what He saw on the sixth day of creation--dust. But, in that dust, He will recognize His people. As He called Adam into existence, so again He will call forth people from dust. He will speak the word and it will be so. There will be no difference from the procedures used in Eden.</w:t>
      </w:r>
    </w:p>
    <w:p>
      <w:pPr>
        <w:pStyle w:val="Normal"/>
        <w:widowControl w:val="false"/>
        <w:ind w:firstLine="227"/>
        <w:rPr/>
      </w:pPr>
      <w:r>
        <w:rPr/>
        <w:t>If there is no difference in the exercise of omnipotent power and the procedures by which it was and will be applied to the uprising from dust in Eden and in the resurrection at the advent, then there can be no change in the symbol. As certainly as the Sabbath is God's appointed memorial of His power at work in making man in Eden, so surely must it be the memorial for the remaking of man when He returns. It is the same power by the same procedures, accomplishing the same work. Therefore, the same memorial must remain. It surely does.</w:t>
      </w:r>
    </w:p>
    <w:p>
      <w:pPr>
        <w:pStyle w:val="Normal"/>
        <w:widowControl w:val="false"/>
        <w:ind w:firstLine="227"/>
        <w:rPr/>
      </w:pPr>
      <w:r>
        <w:rPr/>
        <w:t xml:space="preserve">Subsequent to this thrilling accomplishment, the saints will dwell in heaven for a thousand years. The eternal spirit of life received at the new birth experience will be united to an immortal and incorruptible body. All that will remain will be the reconstruction of the earth itself. This will wait till the end of the millennium. The fire by which the earth will be brought to the point of desolation and emptiness prerequisite to the creative work of God is described in </w:t>
      </w:r>
      <w:r>
        <w:rPr>
          <w:i/>
          <w:iCs/>
        </w:rPr>
        <w:t>Malachi</w:t>
      </w:r>
      <w:r>
        <w:rPr/>
        <w:t xml:space="preserve"> 4:1.</w:t>
      </w:r>
    </w:p>
    <w:p>
      <w:pPr>
        <w:pStyle w:val="Normal"/>
        <w:widowControl w:val="false"/>
        <w:ind w:firstLine="227"/>
        <w:rPr/>
      </w:pPr>
      <w:r>
        <w:rPr/>
        <w:t>"For, behold, the day cometh, that shall burn as an oven; and all the proud, yea, and all that do wickedly, shall be stubble: and the day that cometh shall burn them up, saith the Lord of hosts, that it shall leave them neither root nor branch."</w:t>
      </w:r>
    </w:p>
    <w:p>
      <w:pPr>
        <w:pStyle w:val="Normal"/>
        <w:widowControl w:val="false"/>
        <w:ind w:firstLine="227"/>
        <w:rPr/>
      </w:pPr>
      <w:r>
        <w:rPr/>
        <w:t>Then out of those ashes, that great emptiness and utter desolation, the Lord, beginning where He began the first creation, will call into existence a new heaven and a new earth.</w:t>
      </w:r>
    </w:p>
    <w:p>
      <w:pPr>
        <w:pStyle w:val="Normal"/>
        <w:widowControl w:val="false"/>
        <w:ind w:firstLine="227"/>
        <w:rPr/>
      </w:pPr>
      <w:r>
        <w:rPr/>
        <w:t xml:space="preserve">"For, behold," declares the Lord, "I create new heavens and a new earth: and the former shall not be remembered, nor come into mind." </w:t>
      </w:r>
      <w:r>
        <w:rPr>
          <w:i/>
          <w:iCs/>
        </w:rPr>
        <w:t>Isaiah</w:t>
      </w:r>
      <w:r>
        <w:rPr/>
        <w:t xml:space="preserve"> 65:17.</w:t>
      </w:r>
    </w:p>
    <w:p>
      <w:pPr>
        <w:pStyle w:val="Normal"/>
        <w:widowControl w:val="false"/>
        <w:ind w:firstLine="227"/>
        <w:rPr/>
      </w:pPr>
      <w:r>
        <w:rPr/>
        <w:t>The wording of this Scripture confirms the important truth that this will not be a remodeling of the old. It cannot be, for the former will have passed away to be known and remembered no more. Therefore, the new earth will indeed be a new earth. It will require the same creative power exercised in the same way to bring forth this new earth as was needed to bring forth the first earth. John was privileged to witness this mighty work in advance and describes what we shall see when the work is finally done.</w:t>
      </w:r>
    </w:p>
    <w:p>
      <w:pPr>
        <w:pStyle w:val="Normal"/>
        <w:widowControl w:val="false"/>
        <w:ind w:firstLine="227"/>
        <w:rPr/>
      </w:pPr>
      <w:r>
        <w:rPr/>
        <w:t xml:space="preserve">"And I saw a new heaven and a new earth: for the first heaven and the first earth were passed away; and there was no more sea." </w:t>
      </w:r>
      <w:r>
        <w:rPr>
          <w:i/>
          <w:iCs/>
        </w:rPr>
        <w:t>Revelation</w:t>
      </w:r>
      <w:r>
        <w:rPr/>
        <w:t xml:space="preserve"> 21:1.</w:t>
      </w:r>
    </w:p>
    <w:p>
      <w:pPr>
        <w:pStyle w:val="Normal"/>
        <w:widowControl w:val="false"/>
        <w:ind w:firstLine="227"/>
        <w:rPr/>
      </w:pPr>
      <w:r>
        <w:rPr/>
        <w:t>When God made the world just about six thousand years ago, no human being witnessed any of this creative work. Other beings, such as the angels and inhabitants of other worlds, saw it and rejoiced to witness the marvelous display of power required to effect so great a work. By the time Adam and Eve came upon the scene the work was all done, they being the final elements in the plan to be called into existence.</w:t>
      </w:r>
    </w:p>
    <w:p>
      <w:pPr>
        <w:pStyle w:val="Normal"/>
        <w:widowControl w:val="false"/>
        <w:ind w:firstLine="227"/>
        <w:rPr/>
      </w:pPr>
      <w:r>
        <w:rPr/>
        <w:t>However, when the new heavens and the new earth are created, all the redeemed will be there to witness God at the work which only He can do. What an unspeakable and unforgettable experience for the righteous that will be. It is beyond the scope of human imagination to appreciate at this moment the awe, wonder, appreciation, respect, and love which will sweep through us as we see this work taking place. At God's command we shall see the waters divide to occupy their appointed places both on and above the earth. As He speaks, the earth will appear clothed in grass, flowers, trees, and shrubs. The rivers and lakes will come alive with myriads of fish of every shape and hue. Birds and insects will adorn the air, and animals of magnificent bearing will gladly and peacefully share the earth with the saints.</w:t>
      </w:r>
    </w:p>
    <w:p>
      <w:pPr>
        <w:pStyle w:val="Normal"/>
        <w:widowControl w:val="false"/>
        <w:ind w:firstLine="227"/>
        <w:rPr/>
      </w:pPr>
      <w:r>
        <w:rPr/>
        <w:t>As we witness the reproduction of the original creation, we shall understand what God did back there as never before. The full significance of the place and uniqueness of God's power and wisdom will become apparent and the Sabbath will be accorded its rightful place as God's appointed memorial of His omnipotent works.</w:t>
      </w:r>
    </w:p>
    <w:p>
      <w:pPr>
        <w:pStyle w:val="Normal"/>
        <w:widowControl w:val="false"/>
        <w:ind w:firstLine="227"/>
        <w:rPr/>
      </w:pPr>
      <w:r>
        <w:rPr/>
        <w:t>This is a created work which will never pass away. Never more will the ways of men be urged forward to replace God's ways. There will be no cruel and malignant foe to tempt men to evil. Destruction and death will never make fearful inroads to reduce the unblemished glory of earth and sky to desolation.</w:t>
      </w:r>
    </w:p>
    <w:p>
      <w:pPr>
        <w:pStyle w:val="Normal"/>
        <w:widowControl w:val="false"/>
        <w:ind w:firstLine="227"/>
        <w:rPr/>
      </w:pPr>
      <w:r>
        <w:rPr/>
        <w:t xml:space="preserve">"For as the new heavens and the new earth, which I will make, shall remain before Me, saith the Lord, so shall your seed and your name remain." </w:t>
      </w:r>
      <w:r>
        <w:rPr>
          <w:i/>
          <w:iCs/>
        </w:rPr>
        <w:t>Isaiah</w:t>
      </w:r>
      <w:r>
        <w:rPr/>
        <w:t xml:space="preserve"> 66:22.</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5</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us there is no change in God's power between the time when sin entered and when it will make its final departure from the universe. Sin has not changed, diminished, or weakened God in any way. He is still and ever will be the same. Therefore, the symbol of that character and the working of His power cannot change either. The Sabbath will be as much a part of life in the new earth as ever it was in the Garden of Eden and with the true people of God in every generation since. For the Sabbath to be abolished from the new earth is to indicate that the power of God has also been removed, for the two are inseparable. Where one is, the other will always be. But, if the power of God is removed, then there can be no new earth, no eternal life, nothing of that for which the consecrated child of God yearns and hopes. Oh! that those who seek to abolish the Sabbath could only understand the full implications of what they are attempting and the deprivations they will consequently incur.</w:t>
      </w:r>
    </w:p>
    <w:p>
      <w:pPr>
        <w:pStyle w:val="Normal"/>
        <w:widowControl w:val="false"/>
        <w:ind w:firstLine="227"/>
        <w:rPr/>
      </w:pPr>
      <w:r>
        <w:rPr/>
        <w:t>Fortunately for those who serve God, they will not have their way. Certainly, they will gain their wishes so far as they themselves go, for, as they seek to terminate the presence and workings of God's power, they will achieve this for themselves. The result will be oblivion, for no one can exist without God.</w:t>
      </w:r>
    </w:p>
    <w:p>
      <w:pPr>
        <w:pStyle w:val="Normal"/>
        <w:widowControl w:val="false"/>
        <w:ind w:firstLine="227"/>
        <w:rPr/>
      </w:pPr>
      <w:r>
        <w:rPr/>
        <w:t>But the true Sabbath keeper will find that precious institution just as present in heaven as it was before and after the first advent of Christ, as it is written:</w:t>
      </w:r>
    </w:p>
    <w:p>
      <w:pPr>
        <w:pStyle w:val="Normal"/>
        <w:widowControl w:val="false"/>
        <w:ind w:firstLine="227"/>
        <w:rPr/>
      </w:pPr>
      <w:r>
        <w:rPr/>
        <w:t xml:space="preserve">"And it shall come to pass, that from one new moon to another, and from one Sabbath to another, shall all flesh come to worship before Me, saith the Lord." </w:t>
      </w:r>
      <w:r>
        <w:rPr>
          <w:i/>
          <w:iCs/>
        </w:rPr>
        <w:t>Isaiah</w:t>
      </w:r>
      <w:r>
        <w:rPr/>
        <w:t xml:space="preserve"> 66:23.</w:t>
      </w:r>
    </w:p>
    <w:p>
      <w:pPr>
        <w:pStyle w:val="Normal"/>
        <w:widowControl w:val="false"/>
        <w:ind w:firstLine="227"/>
        <w:rPr/>
      </w:pPr>
      <w:r>
        <w:rPr/>
        <w:t xml:space="preserve">This Scripture is describing things as they will be after the new heavens and the new earth have been created. Therefore, it confirms that the Sabbath will be faithfully observed in the Eden restored. It could not be any other way, for the power of God is there just as it was in the original Eden, at the crossing of the Red Sea, the crucifixion and death of Christ, and in every other event where the power of God was manifested.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A Sabbath Keeping People </w:t>
      </w:r>
    </w:p>
    <w:p>
      <w:pPr>
        <w:pStyle w:val="Normal"/>
        <w:widowControl w:val="false"/>
        <w:ind w:firstLine="227"/>
        <w:rPr>
          <w:b/>
          <w:b/>
          <w:bCs/>
        </w:rPr>
      </w:pPr>
      <w:r>
        <w:rPr>
          <w:b/>
          <w:bCs/>
        </w:rPr>
      </w:r>
    </w:p>
    <w:p>
      <w:pPr>
        <w:pStyle w:val="Normal"/>
        <w:widowControl w:val="false"/>
        <w:ind w:firstLine="227"/>
        <w:rPr/>
      </w:pPr>
      <w:r>
        <w:rPr/>
        <w:t>God manifested His inimitable power to give man a perfect home, body, and spiritual nature. When He had done it, He called upon that first righteous and obedient man and woman to keep the Sabbath holy--and they did.</w:t>
      </w:r>
    </w:p>
    <w:p>
      <w:pPr>
        <w:pStyle w:val="Normal"/>
        <w:widowControl w:val="false"/>
        <w:ind w:firstLine="227"/>
        <w:rPr/>
      </w:pPr>
      <w:r>
        <w:rPr/>
        <w:t xml:space="preserve">There can be no dispute that they did for it is written; "The Sabbath was made for man, and not man for the Sabbath." </w:t>
      </w:r>
      <w:r>
        <w:rPr>
          <w:i/>
          <w:iCs/>
        </w:rPr>
        <w:t>Mark</w:t>
      </w:r>
      <w:r>
        <w:rPr/>
        <w:t xml:space="preserve"> 2:27. It was made for man before there was sin. Therefore it was made for Adam, the sinless man, and, inasmuch as he accepted and obeyed all things the Lord made for him until he departed from God's ways, then it stands that he accepted and kept the Sabbath which God had made for him.</w:t>
      </w:r>
    </w:p>
    <w:p>
      <w:pPr>
        <w:pStyle w:val="Normal"/>
        <w:widowControl w:val="false"/>
        <w:ind w:firstLine="227"/>
        <w:rPr/>
      </w:pPr>
      <w:r>
        <w:rPr/>
        <w:t>When by His mighty power, He brought the Israelites out of Egypt, He called them to keep the Sabbath holy. Those who were God's true children did just that.</w:t>
      </w:r>
    </w:p>
    <w:p>
      <w:pPr>
        <w:pStyle w:val="Normal"/>
        <w:widowControl w:val="false"/>
        <w:ind w:firstLine="227"/>
        <w:rPr/>
      </w:pPr>
      <w:r>
        <w:rPr/>
        <w:t>When He sanctified them, He called them to keep the Sabbath as a sign of His gift to them, and they did.</w:t>
      </w:r>
    </w:p>
    <w:p>
      <w:pPr>
        <w:pStyle w:val="Normal"/>
        <w:widowControl w:val="false"/>
        <w:ind w:firstLine="227"/>
        <w:rPr/>
      </w:pPr>
      <w:r>
        <w:rPr/>
        <w:t>When Jesus came to this earth, He knew the power of God, possessed it, and exhibited it. Therefore, one must expect that wherever He was with that power, the Sabbath had to be, and it was. He kept it faithfully every week of His life on earth.</w:t>
      </w:r>
    </w:p>
    <w:p>
      <w:pPr>
        <w:pStyle w:val="Normal"/>
        <w:widowControl w:val="false"/>
        <w:ind w:firstLine="227"/>
        <w:rPr/>
      </w:pPr>
      <w:r>
        <w:rPr/>
        <w:t>It would be expected that He who created the earth in six days, finished His work on the sixth, and rested the seventh, would, when He came to restore that which was lost, again complete His work on the sixth day, rest on the seventh, and rise to commence the next phase of His responsibilities on the first day of the week. He did.</w:t>
      </w:r>
    </w:p>
    <w:p>
      <w:pPr>
        <w:pStyle w:val="Normal"/>
        <w:widowControl w:val="false"/>
        <w:ind w:firstLine="227"/>
        <w:rPr/>
      </w:pPr>
      <w:r>
        <w:rPr/>
        <w:t>It must be anticipated that a man who knew the power of God as Paul did, would see no light in any change from Sabbath to Sunday, but would instead confirm that there does remain the keeping of the Sabbath to the people of God. So it was.</w:t>
      </w:r>
    </w:p>
    <w:p>
      <w:pPr>
        <w:pStyle w:val="Normal"/>
        <w:widowControl w:val="false"/>
        <w:ind w:firstLine="227"/>
        <w:rPr/>
      </w:pPr>
      <w:r>
        <w:rPr/>
        <w:t>In these last days, the Lord is raising a people of power through whom He will give the final manifestation of His character. They will know His might. Therefore they will be a Sabbath keeping people. So they are.</w:t>
      </w:r>
    </w:p>
    <w:p>
      <w:pPr>
        <w:pStyle w:val="Normal"/>
        <w:widowControl w:val="false"/>
        <w:ind w:firstLine="227"/>
        <w:rPr/>
      </w:pPr>
      <w:r>
        <w:rPr/>
        <w:t>And in the eternity soon to open before us, the earth and the heavens will be made new in the grandest display of God's power ever witnessed by humans. It cannot be any other way than that the Sabbath will be observed in such an environment and context.</w:t>
      </w:r>
    </w:p>
    <w:p>
      <w:pPr>
        <w:pStyle w:val="Normal"/>
        <w:widowControl w:val="false"/>
        <w:ind w:firstLine="227"/>
        <w:rPr/>
      </w:pPr>
      <w:r>
        <w:rPr/>
        <w:t>God never changes. Neither does His power nor the workings of that power. Therefore, the Sabbath cannot change either. Nor will it. It will stand to all eternity as a blessed day of sweetest fellowship with the saints and with the Lord.</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5:00Z</dcterms:created>
  <dc:creator>Microsoft Corporation</dc:creator>
  <dc:description/>
  <dc:language>en-US</dc:language>
  <cp:lastModifiedBy>Steve Holt</cp:lastModifiedBy>
  <dcterms:modified xsi:type="dcterms:W3CDTF">1998-03-13T10:48:00Z</dcterms:modified>
  <cp:revision>9</cp:revision>
  <dc:subject/>
  <dc:title>Living Righteousness and the Sabbath--Chapter 5</dc:title>
</cp:coreProperties>
</file>