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bCs/>
        </w:rPr>
      </w:pPr>
      <w:r>
        <w:rPr>
          <w:b/>
          <w:bCs/>
        </w:rPr>
        <w:t>Living Righteousness and the Sabbath of God</w:t>
      </w:r>
    </w:p>
    <w:p>
      <w:pPr>
        <w:pStyle w:val="Normal"/>
        <w:widowControl w:val="false"/>
        <w:ind w:firstLine="227"/>
        <w:rPr>
          <w:b/>
          <w:b/>
          <w:bCs/>
        </w:rPr>
      </w:pPr>
      <w:r>
        <w:rPr>
          <w:b/>
          <w:bCs/>
        </w:rPr>
        <w:t>Chapter 1</w:t>
      </w:r>
    </w:p>
    <w:p>
      <w:pPr>
        <w:pStyle w:val="Normal"/>
        <w:widowControl w:val="false"/>
        <w:ind w:firstLine="227"/>
        <w:rPr>
          <w:b/>
          <w:b/>
          <w:bCs/>
        </w:rPr>
      </w:pPr>
      <w:r>
        <w:rPr>
          <w:b/>
          <w:bCs/>
        </w:rPr>
        <w:t>The Symbol of God's Power</w:t>
      </w:r>
    </w:p>
    <w:p>
      <w:pPr>
        <w:pStyle w:val="Normal"/>
        <w:widowControl w:val="false"/>
        <w:ind w:firstLine="227"/>
        <w:rPr>
          <w:b/>
          <w:b/>
          <w:bCs/>
        </w:rPr>
      </w:pPr>
      <w:r>
        <w:rPr>
          <w:b/>
          <w:bCs/>
        </w:rPr>
      </w:r>
    </w:p>
    <w:p>
      <w:pPr>
        <w:pStyle w:val="Normal"/>
        <w:widowControl w:val="false"/>
        <w:ind w:firstLine="227"/>
        <w:rPr/>
      </w:pPr>
      <w:r>
        <w:rPr/>
        <w:t>Before stating what this book is, it is well to declare what it is not.</w:t>
      </w:r>
    </w:p>
    <w:p>
      <w:pPr>
        <w:pStyle w:val="Normal"/>
        <w:widowControl w:val="false"/>
        <w:ind w:firstLine="227"/>
        <w:rPr/>
      </w:pPr>
      <w:r>
        <w:rPr/>
        <w:t>Over the past century and more, numerous writers and preachers have proclaimed the importance, perpetuity, and obligation of Sabbath keeping. The type and character of the arguments used, were a true reflection of the religion which they knew. While, on one hand, many were convinced by them, others reacted by labeling the Sabbath as a yoke of bondage imposed on the Jew during the dispensation of law. Intense and spirited debates were thus generated between these two groups, with neither side obtaining the ascendancy.</w:t>
      </w:r>
    </w:p>
    <w:p>
      <w:pPr>
        <w:pStyle w:val="Normal"/>
        <w:widowControl w:val="false"/>
        <w:ind w:firstLine="227"/>
        <w:rPr/>
      </w:pPr>
      <w:r>
        <w:rPr/>
        <w:t>This book is not a rerun of those old legal arguments either in the same or a new and novel way. It represents a new approach altogether, born from a religious life and message which, having shunned that righteousness which is of the law, has accepted the righteousness of God which is by faith. Emerging from the glory of a living and effective truth, shines light on the Sabbath such as is not visible to those concerned with academic and legal proofs for the keeping of one particular day against another.</w:t>
      </w:r>
    </w:p>
    <w:p>
      <w:pPr>
        <w:pStyle w:val="Normal"/>
        <w:widowControl w:val="false"/>
        <w:ind w:firstLine="227"/>
        <w:rPr/>
      </w:pPr>
      <w:r>
        <w:rPr/>
        <w:t>Thus this is not a revision or even an advancement on the propositions of the past. It is an entirely new revelation, lit by a glowing new experience and sustained by the living principles composing God's character of infinite love.</w:t>
      </w:r>
    </w:p>
    <w:p>
      <w:pPr>
        <w:pStyle w:val="Normal"/>
        <w:widowControl w:val="false"/>
        <w:ind w:firstLine="227"/>
        <w:rPr/>
      </w:pPr>
      <w:r>
        <w:rPr/>
        <w:t>It was to the pioneers of the great second Advent Movement that the truth of the Sabbath was restored after centuries of papal oppression during which the first day was upheld as the day of rest and gladness. Those men knew and experienced the gospel of Jesus Christ, God's power to save from sin. They knew the connection between God's omnipotence and its symbol as provided in the Sabbath. When they preached on God's great sign, it was true gospel preaching which drew the hearts and minds of the spiritually endowed.</w:t>
      </w:r>
    </w:p>
    <w:p>
      <w:pPr>
        <w:pStyle w:val="Normal"/>
        <w:widowControl w:val="false"/>
        <w:ind w:firstLine="227"/>
        <w:rPr/>
      </w:pPr>
      <w:r>
        <w:rPr/>
        <w:t>But, the generations following allowed themselves to become destitute of the living gospel. By the 1850's, this testimony was written of them:</w:t>
      </w:r>
    </w:p>
    <w:p>
      <w:pPr>
        <w:pStyle w:val="Normal"/>
        <w:widowControl w:val="false"/>
        <w:ind w:firstLine="227"/>
        <w:rPr/>
      </w:pPr>
      <w:r>
        <w:rPr/>
        <w:t xml:space="preserve">"I was shown that the testimony to the Laodiceans applies to God's people at the present time, ..." </w:t>
      </w:r>
      <w:r>
        <w:rPr>
          <w:i/>
          <w:iCs/>
        </w:rPr>
        <w:t>Testimonies</w:t>
      </w:r>
      <w:r>
        <w:rPr/>
        <w:t xml:space="preserve"> 1:186. This is a sobering revelation of the destitution to which they had come so soon after the opening of the third angel's message. The Laodiceans do not have the gold which is the faith working by love and purifying the soul; the white raiment symbolizing the righteousness of Christ; nor the eye salve of spiritual discernment. If they lacked those things, then they certainly did not have the gospel of Christ, for it is impossible to have the gospel and be a Laodicean. That they had fallen into this sad state was bad enough. What was really serious was the fact that they not only did not know their real condition, but considered themselves still to be possessors of the living gospel of salvation.</w:t>
      </w:r>
    </w:p>
    <w:p>
      <w:pPr>
        <w:pStyle w:val="Normal"/>
        <w:widowControl w:val="false"/>
        <w:ind w:firstLine="227"/>
        <w:rPr/>
      </w:pPr>
      <w:r>
        <w:rPr/>
        <w:t xml:space="preserve">So, they did not cease to be religious. All the forms were maintained, the outward regulations carefully observed. But the righteousness of God which is by faith, had been replaced with the righteousness which is of the law. It is that which is symbolized by the bringing forth of Ishmael instead of Isaac as Paul testifies in </w:t>
      </w:r>
      <w:r>
        <w:rPr>
          <w:i/>
          <w:iCs/>
        </w:rPr>
        <w:t>Galatians</w:t>
      </w:r>
      <w:r>
        <w:rPr/>
        <w:t xml:space="preserve"> 4. It is the religion which Paul knew as a Pharisee, but which he shunned like the plague when his eyes were opened to see the real and living truth as it is in Jesus.</w:t>
      </w:r>
    </w:p>
    <w:p>
      <w:pPr>
        <w:pStyle w:val="Normal"/>
        <w:widowControl w:val="false"/>
        <w:ind w:firstLine="227"/>
        <w:rPr/>
      </w:pPr>
      <w:r>
        <w:rPr/>
        <w:t>Prior to this experience, Paul, with the Jews, knew the Sabbath only as a cold, dead obligation, a galling yoke of bondage and restriction. So it was with the Laodiceans. They too knew it only as a point of law and argued for it from this standpoint. This was not entirely ineffective. Incontrovertible proofs were presented to and accepted by those who had a mind to which such arguments held an appeal.</w:t>
      </w:r>
    </w:p>
    <w:p>
      <w:pPr>
        <w:pStyle w:val="Normal"/>
        <w:widowControl w:val="false"/>
        <w:ind w:firstLine="227"/>
        <w:rPr/>
      </w:pPr>
      <w:r>
        <w:rPr/>
        <w:t>But there soon comes the time when the proofs offered within a legal framework are exhausted. The only recourse within these limitations is to repeat the same evidences over and over, ever striving to inject some freshness and life into them by inventing new and novel ways of saying the same old things.</w:t>
      </w:r>
    </w:p>
    <w:p>
      <w:pPr>
        <w:pStyle w:val="Normal"/>
        <w:widowControl w:val="false"/>
        <w:ind w:firstLine="227"/>
        <w:rPr/>
      </w:pPr>
      <w:r>
        <w:rPr/>
        <w:t>God never permits His people to go on forever in this sad situation without giving them the opportunity of seeing and returning to the freedom, freshness, and vitality of the living gospel, the righteousness which is of God by faith. This offer always brings a crisis to the church, for the majority prefer to remain where they are, while the minority, seeing the glory of a new day, are eager to reach out and lay fast hold on the inestimable treasure. Separation becomes inevitable, but to the latter class, the Sabbath then takes on an altogether different aspect. The old legalistic proofs are forgotten. They pass away with the religion to which they belonged.</w:t>
      </w:r>
    </w:p>
    <w:p>
      <w:pPr>
        <w:pStyle w:val="Normal"/>
        <w:widowControl w:val="false"/>
        <w:ind w:firstLine="227"/>
        <w:rPr/>
      </w:pPr>
      <w:r>
        <w:rPr/>
        <w:t>We live today in the dawning of such a new day. God has restored to those who will receive it, the living, saving gospel of Christ, the very power of God unto salvation from sin. He has reset the Sabbath jewel, has made it to be an object of wonder and admiration, and has filled it with joy, rest, and re-creation. It is to impart something of this light that this little volume is produced.</w:t>
      </w:r>
    </w:p>
    <w:p>
      <w:pPr>
        <w:pStyle w:val="Normal"/>
        <w:widowControl w:val="false"/>
        <w:ind w:firstLine="227"/>
        <w:rPr/>
      </w:pPr>
      <w:r>
        <w:rPr/>
        <w:t xml:space="preserve">This is no claim that all that is ever to be understood on the Sabbath is set down in these pages. Far from it. It is only the laying down of certain basic principles the understanding, acceptance, and application of which will enable each student to go far beyond the light presented herein. Let this be to you the open door into beautiful and extensive explorations of truth.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The Reasons Given </w:t>
      </w:r>
    </w:p>
    <w:p>
      <w:pPr>
        <w:pStyle w:val="Normal"/>
        <w:widowControl w:val="false"/>
        <w:ind w:firstLine="227"/>
        <w:rPr>
          <w:b/>
          <w:b/>
          <w:bCs/>
        </w:rPr>
      </w:pPr>
      <w:r>
        <w:rPr>
          <w:b/>
          <w:bCs/>
        </w:rPr>
      </w:r>
    </w:p>
    <w:p>
      <w:pPr>
        <w:pStyle w:val="Normal"/>
        <w:widowControl w:val="false"/>
        <w:ind w:firstLine="227"/>
        <w:rPr/>
      </w:pPr>
      <w:r>
        <w:rPr/>
        <w:t xml:space="preserve">God has given the Sabbath to His children and directs them to observe His holy day, but He does not call for this without giving valid reasons for it. The most often quoted instruction to this effect is found in </w:t>
      </w:r>
      <w:r>
        <w:rPr>
          <w:i/>
          <w:iCs/>
        </w:rPr>
        <w:t>Exodus</w:t>
      </w:r>
      <w:r>
        <w:rPr/>
        <w:t xml:space="preserve"> 20:8-11. It, along with other references here will be re-examined, not to repeat the proofs obtained previously from these texts, but to see the greater and more spiritual light contained therein.</w:t>
      </w:r>
    </w:p>
    <w:p>
      <w:pPr>
        <w:pStyle w:val="Normal"/>
        <w:widowControl w:val="false"/>
        <w:ind w:firstLine="227"/>
        <w:rPr/>
      </w:pPr>
      <w:r>
        <w:rPr/>
        <w:t>"Remember the sabbath day, to keep it holy.</w:t>
      </w:r>
    </w:p>
    <w:p>
      <w:pPr>
        <w:pStyle w:val="Normal"/>
        <w:widowControl w:val="false"/>
        <w:ind w:firstLine="227"/>
        <w:rPr/>
      </w:pPr>
      <w:r>
        <w:rPr/>
        <w:t>"Six days shalt thou labour, and do all thy work.</w:t>
      </w:r>
    </w:p>
    <w:p>
      <w:pPr>
        <w:pStyle w:val="Normal"/>
        <w:widowControl w:val="false"/>
        <w:ind w:firstLine="227"/>
        <w:rPr/>
      </w:pPr>
      <w:r>
        <w:rPr/>
        <w:t>"But the seventh day is the sabbath of the Lord thy God: in it thou shalt not do any work, thou, nor thy son, nor thy daughter, thy manservant, nor thy maidservant, nor thy cattle, nor thy stranger that is within thy gates."</w:t>
      </w:r>
    </w:p>
    <w:p>
      <w:pPr>
        <w:pStyle w:val="Normal"/>
        <w:widowControl w:val="false"/>
        <w:ind w:firstLine="227"/>
        <w:rPr/>
      </w:pPr>
      <w:r>
        <w:rPr/>
        <w:t>Thus far, explicit instruction has been given detailing the observance of the day. The reasons for doing so follow.</w:t>
      </w:r>
    </w:p>
    <w:p>
      <w:pPr>
        <w:pStyle w:val="Normal"/>
        <w:widowControl w:val="false"/>
        <w:ind w:firstLine="227"/>
        <w:rPr/>
      </w:pPr>
      <w:r>
        <w:rPr/>
        <w:t>"For in six days the Lord made heaven and earth, the sea, and all that in them is, and rested the seventh day: wherefore the Lord blessed the sabbath day, and hallowed it."</w:t>
      </w:r>
    </w:p>
    <w:p>
      <w:pPr>
        <w:pStyle w:val="Normal"/>
        <w:widowControl w:val="false"/>
        <w:ind w:firstLine="227"/>
        <w:rPr/>
      </w:pPr>
      <w:r>
        <w:rPr/>
        <w:t>God's statement here is very explicit, but it can be seriously misunderstood. There are those who would interpret the words in the following way:</w:t>
      </w:r>
    </w:p>
    <w:p>
      <w:pPr>
        <w:pStyle w:val="Normal"/>
        <w:widowControl w:val="false"/>
        <w:ind w:firstLine="227"/>
        <w:rPr/>
      </w:pPr>
      <w:r>
        <w:rPr/>
        <w:t>Because God is the supreme ruler of the universe by virtue of the fact that He called it into existence, He has the perfect right to demand worship from His created beings. To provide them with the means of expressing that reverence, He has called on them to observe a certain day of the week. The Sabbath, then, is a device by which God imposes on His subjects an expression of their allegiance. Thus those who respect and worship God are distinguished from the ones who do not.</w:t>
      </w:r>
    </w:p>
    <w:p>
      <w:pPr>
        <w:pStyle w:val="Normal"/>
        <w:widowControl w:val="false"/>
        <w:ind w:firstLine="227"/>
        <w:rPr/>
      </w:pPr>
      <w:r>
        <w:rPr/>
        <w:t>But, those who understand the character of God, knowing Him to be a God of infinite and unchangeable love, see this view as picturing a self-centered and self-caring God, who does things for the satisfaction of His own ego. Accordingly, they reject such a view, believing that there is a deeper and more beautiful meaning to the words than those which seem to be immediately apparent. The perception of this is not possible by considering only the texts quoted above. There must be a careful comparing of Scripture with Scripture.</w:t>
      </w:r>
    </w:p>
    <w:p>
      <w:pPr>
        <w:pStyle w:val="Normal"/>
        <w:widowControl w:val="false"/>
        <w:ind w:firstLine="227"/>
        <w:rPr/>
      </w:pPr>
      <w:r>
        <w:rPr/>
        <w:t xml:space="preserve">In </w:t>
      </w:r>
      <w:r>
        <w:rPr>
          <w:i/>
          <w:iCs/>
        </w:rPr>
        <w:t>Deuteronomy</w:t>
      </w:r>
      <w:r>
        <w:rPr/>
        <w:t xml:space="preserve"> 5:6-21, the ten commandments are set forth as completely and clearly as they are in </w:t>
      </w:r>
      <w:r>
        <w:rPr>
          <w:i/>
          <w:iCs/>
        </w:rPr>
        <w:t>Exodus</w:t>
      </w:r>
      <w:r>
        <w:rPr/>
        <w:t xml:space="preserve"> 20. The fourth or Sabbath commandment is recorded in verses 12-15 and reads just as it does in </w:t>
      </w:r>
      <w:r>
        <w:rPr>
          <w:i/>
          <w:iCs/>
        </w:rPr>
        <w:t>Exodus</w:t>
      </w:r>
      <w:r>
        <w:rPr/>
        <w:t xml:space="preserve"> except that there is no instruction to keep it because the Lord made the heavens and the earth. Instead it says:</w:t>
      </w:r>
    </w:p>
    <w:p>
      <w:pPr>
        <w:pStyle w:val="Normal"/>
        <w:widowControl w:val="false"/>
        <w:ind w:firstLine="227"/>
        <w:rPr/>
      </w:pPr>
      <w:r>
        <w:rPr/>
        <w:t>"And remember that thou wast a servant in the land of Egypt, and that the Lord thy God brought thee out thence through a mighty hand and by a stretched out arm: therefore the Lord thy God commanded thee to keep the sabbath day."</w:t>
      </w:r>
    </w:p>
    <w:p>
      <w:pPr>
        <w:pStyle w:val="Normal"/>
        <w:widowControl w:val="false"/>
        <w:ind w:firstLine="227"/>
        <w:rPr/>
      </w:pPr>
      <w:r>
        <w:rPr/>
        <w:t>Now it appears that God is using the Sabbath as the means by which His people are to express their gratitude for His mighty deliverance of them from Egyptian bondage. This has led some to conclude that, inasmuch as they have never been slaves in Egypt, the Sabbath is not for them. It was only a requirement for the Jews, they argue.</w:t>
      </w:r>
    </w:p>
    <w:p>
      <w:pPr>
        <w:pStyle w:val="Normal"/>
        <w:widowControl w:val="false"/>
        <w:ind w:firstLine="227"/>
        <w:rPr/>
      </w:pPr>
      <w:r>
        <w:rPr/>
        <w:t>But, in the Old Testament there is yet another reason given for Sabbath observance.</w:t>
      </w:r>
    </w:p>
    <w:p>
      <w:pPr>
        <w:pStyle w:val="Normal"/>
        <w:widowControl w:val="false"/>
        <w:ind w:firstLine="227"/>
        <w:rPr/>
      </w:pPr>
      <w:r>
        <w:rPr/>
        <w:t>"Moreover also I gave them My Sabbaths, to be a sign between Me and them, that they might know that I am the Lord that sanctify them....</w:t>
      </w:r>
    </w:p>
    <w:p>
      <w:pPr>
        <w:pStyle w:val="Normal"/>
        <w:widowControl w:val="false"/>
        <w:ind w:firstLine="227"/>
        <w:rPr/>
      </w:pPr>
      <w:r>
        <w:rPr/>
        <w:t>"I am the Lord your God; walk in My statutes, and keep My judgments, and do them;</w:t>
      </w:r>
    </w:p>
    <w:p>
      <w:pPr>
        <w:pStyle w:val="Normal"/>
        <w:widowControl w:val="false"/>
        <w:ind w:firstLine="227"/>
        <w:rPr/>
      </w:pPr>
      <w:r>
        <w:rPr/>
        <w:t xml:space="preserve">"And hallow My Sabbaths; and they shall be a sign between Me and you, that ye may know that I am the Lord your God." </w:t>
      </w:r>
      <w:r>
        <w:rPr>
          <w:i/>
          <w:iCs/>
        </w:rPr>
        <w:t>Ezekiel</w:t>
      </w:r>
      <w:r>
        <w:rPr/>
        <w:t xml:space="preserve"> 20:12, 19, 20.</w:t>
      </w:r>
    </w:p>
    <w:p>
      <w:pPr>
        <w:pStyle w:val="Normal"/>
        <w:widowControl w:val="false"/>
        <w:ind w:firstLine="227"/>
        <w:rPr/>
      </w:pPr>
      <w:r>
        <w:rPr/>
        <w:t xml:space="preserve">Here then is what appears to be a third reason for Sabbath observance. It differs from the other two, stating clearly that the Sabbath is the symbol or sign of God's gift of sanctification.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Not Three, But One </w:t>
      </w:r>
    </w:p>
    <w:p>
      <w:pPr>
        <w:pStyle w:val="Normal"/>
        <w:widowControl w:val="false"/>
        <w:ind w:firstLine="227"/>
        <w:rPr>
          <w:b/>
          <w:b/>
          <w:bCs/>
        </w:rPr>
      </w:pPr>
      <w:r>
        <w:rPr>
          <w:b/>
          <w:bCs/>
        </w:rPr>
      </w:r>
    </w:p>
    <w:p>
      <w:pPr>
        <w:pStyle w:val="Normal"/>
        <w:widowControl w:val="false"/>
        <w:ind w:firstLine="227"/>
        <w:rPr/>
      </w:pPr>
      <w:r>
        <w:rPr/>
        <w:t>Three separate Scriptures have been quoted from the Old Testament. Each of them gives a reason for keeping holy the Sabbath day, yet none of them say what the others say. Therefore, it appears that there are three different reasons for Sabbath observance. But these distinctions are not real. They are only apparent, for when rightly understood it will be seen that they are not three--they are only one.</w:t>
      </w:r>
    </w:p>
    <w:p>
      <w:pPr>
        <w:pStyle w:val="Normal"/>
        <w:widowControl w:val="false"/>
        <w:ind w:firstLine="227"/>
        <w:rPr/>
      </w:pPr>
      <w:r>
        <w:rPr/>
        <w:t>This is because the Sabbath is the symbol of these events only as they, in turn, are the manifestation of something else common to them all. Therefore, the eye of faith and spiritual perception must look beyond and above the historical event of which the Sabbath is the stated sign, to see what the Sabbath is really a memorial of.</w:t>
      </w:r>
    </w:p>
    <w:p>
      <w:pPr>
        <w:pStyle w:val="Normal"/>
        <w:widowControl w:val="false"/>
        <w:ind w:firstLine="227"/>
        <w:rPr/>
      </w:pPr>
      <w:r>
        <w:rPr/>
        <w:t>What then, is that common denominator?</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DIAGRAM 1</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Within each of these great achievements was the living presence of the power of God, without which they would never have been. From Him alone could that immense volume of life, love, and power flow forth by which the worlds and all that in them dwell, could be called into active existence. In the days of Israel's captivity to Egypt, there was no nation on the face of the earth which could match the might of Pharaoh, nor were there any who were interested to even try. The children of Abraham could look for no help from human sources. With God alone rested their hopes. In like manner, it is beyond the powers endowed upon man to change the heart and sanctify the soul. This can only be accomplished by God's pouring His very life into the needy individual. The best that man can accomplish is a modified improvement of the outward behavior which passes for some as being the real thing.</w:t>
      </w:r>
    </w:p>
    <w:p>
      <w:pPr>
        <w:pStyle w:val="Normal"/>
        <w:widowControl w:val="false"/>
        <w:ind w:firstLine="227"/>
        <w:rPr/>
      </w:pPr>
      <w:r>
        <w:rPr/>
        <w:t xml:space="preserve">Yet it is not enough to see that these three events have in common the fact that each is a manifestation of God's almighty power. Not only is this so, but more than that, they are three samples of the same work. God could very well do many different things with His power, but this is not true in the cases under study here. They are the same works done by the same power. This is very important in relation to our search for the real truth of living righteousness and the Sabbath of God.  </w:t>
      </w:r>
    </w:p>
    <w:p>
      <w:pPr>
        <w:pStyle w:val="Normal"/>
        <w:widowControl w:val="false"/>
        <w:ind w:firstLine="227"/>
        <w:rPr>
          <w:b/>
          <w:b/>
          <w:bCs/>
        </w:rPr>
      </w:pPr>
      <w:r>
        <w:rPr>
          <w:b/>
          <w:bCs/>
        </w:rPr>
      </w:r>
    </w:p>
    <w:p>
      <w:pPr>
        <w:pStyle w:val="Normal"/>
        <w:widowControl w:val="false"/>
        <w:ind w:firstLine="227"/>
        <w:rPr>
          <w:b/>
          <w:b/>
          <w:bCs/>
        </w:rPr>
      </w:pPr>
      <w:r>
        <w:rPr>
          <w:b/>
          <w:bCs/>
        </w:rPr>
      </w:r>
    </w:p>
    <w:p>
      <w:pPr>
        <w:pStyle w:val="Normal"/>
        <w:widowControl w:val="false"/>
        <w:ind w:firstLine="227"/>
        <w:rPr>
          <w:b/>
          <w:b/>
          <w:bCs/>
        </w:rPr>
      </w:pPr>
      <w:r>
        <w:rPr>
          <w:b/>
          <w:bCs/>
        </w:rPr>
        <w:t xml:space="preserve">The New Testament--The Continuing Revelation </w:t>
      </w:r>
    </w:p>
    <w:p>
      <w:pPr>
        <w:pStyle w:val="Normal"/>
        <w:widowControl w:val="false"/>
        <w:ind w:firstLine="227"/>
        <w:rPr>
          <w:b/>
          <w:b/>
          <w:bCs/>
        </w:rPr>
      </w:pPr>
      <w:r>
        <w:rPr>
          <w:b/>
          <w:bCs/>
        </w:rPr>
      </w:r>
    </w:p>
    <w:p>
      <w:pPr>
        <w:pStyle w:val="Normal"/>
        <w:widowControl w:val="false"/>
        <w:ind w:firstLine="227"/>
        <w:rPr/>
      </w:pPr>
      <w:r>
        <w:rPr/>
        <w:t xml:space="preserve"> </w:t>
      </w:r>
      <w:r>
        <w:rPr/>
        <w:t xml:space="preserve">Filling the total span of eternal time and space is the mighty and infinite power of God. It is the possession and exercise of that in absolute righteousness which sets Him pre-eminently above and apart from all His creatures and created works, He the Source and they the receivers and channels. Without it there could never be an earth or heaven or anything at all. Not only did He call the worlds into existence by the word of that power, for "He spake, and it was done; He commanded, and it stood fast," but momentarily He upholds "all things by the word of His power". </w:t>
      </w:r>
      <w:r>
        <w:rPr>
          <w:i/>
          <w:iCs/>
        </w:rPr>
        <w:t>Psalm</w:t>
      </w:r>
      <w:r>
        <w:rPr/>
        <w:t xml:space="preserve"> 33:9; </w:t>
      </w:r>
      <w:r>
        <w:rPr>
          <w:i/>
          <w:iCs/>
        </w:rPr>
        <w:t>Hebrews</w:t>
      </w:r>
      <w:r>
        <w:rPr/>
        <w:t xml:space="preserve"> 1:3.</w:t>
      </w:r>
    </w:p>
    <w:p>
      <w:pPr>
        <w:pStyle w:val="Normal"/>
        <w:widowControl w:val="false"/>
        <w:ind w:firstLine="227"/>
        <w:rPr/>
      </w:pPr>
      <w:r>
        <w:rPr/>
        <w:t>The earliest revealings of that power to man are recorded in the Old Testament, three of the most outstanding examples of which are the ones already cited in this book--the creation, the deliverance from Egypt, and the sanctification of the soul. Each of these marvels could be achieved only by the power of God, and of the working of that power in each instance the Sabbath is the symbol. By this means the Lord would teach us that wherever the power of God is, the Sabbath as surely follows, for, the second having been made the symbol or memorial of the first, they are eternally inseparable. For the Sabbath to pass away, the power of God must cease to exist. Should that happen, then all of God's universe would disappear.</w:t>
      </w:r>
    </w:p>
    <w:p>
      <w:pPr>
        <w:pStyle w:val="Normal"/>
        <w:widowControl w:val="false"/>
        <w:ind w:firstLine="227"/>
        <w:rPr/>
      </w:pPr>
      <w:r>
        <w:rPr/>
        <w:t>It may be argued by some that the Sabbath is not specifically linked to every manifestation of the power of God such as the dividings of the Red Sea and the Jordan, the standing still of the sun in the days of Joshua, and other such wonderful events. Therefore, it may be contended, the argument that, wherever the power of God is to be found, the Sabbath of God will be, is denied by the fact that there is no such specific stated link in these other cases as there is with the three already mentioned--the creation, the deliverance from Egypt, and the work of sanctification.</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PICTURE 1:</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But, it is not the way of God to repeat Himself incessantly. He lays down the principle in clear language and then leaves us to discern the application of the principle to the various other similar situations. Every other manifestation of the power of God in the Old Testament is only a repeating of the same work as found in the other three. It was by His creative power, for instance, that the waters of the Red Sea and the Jordan were divided. By the same creative power the sun was made to stand still. As He brought them out of Egypt, so He delivered them from their oppressors in the days of the Judges and later from Babylon.</w:t>
      </w:r>
    </w:p>
    <w:p>
      <w:pPr>
        <w:pStyle w:val="Normal"/>
        <w:widowControl w:val="false"/>
        <w:ind w:firstLine="227"/>
        <w:rPr/>
      </w:pPr>
      <w:r>
        <w:rPr/>
        <w:t>Therefore, if they were to keep the Sabbath because the Lord had made heaven and earth, they were as surely to keep it because He had rolled back the waters of the Red sea and the Jordan and had made the sun to stand still. Again, if they were to keep the Sabbath because He had delivered them from Egypt they were as certainly to do so because He delivered them from the Moabites, Edomites, and Babylonians. There is no need to be told this repeatedly in respect to each situation for, once the principle has been laid down, it is to be recognized as having the same connection to each subsequent event.</w:t>
      </w:r>
    </w:p>
    <w:p>
      <w:pPr>
        <w:pStyle w:val="Normal"/>
        <w:widowControl w:val="false"/>
        <w:ind w:firstLine="227"/>
        <w:rPr/>
      </w:pPr>
      <w:r>
        <w:rPr/>
        <w:t>This is the great truth of God as found in the Old Testament, that wherever the power of God is to be found, the Sabbath will always be. It is a truth established in the everlasting righteousness of God, and, as surely as God is the unchanging and unchangeable God, it can never pass away.</w:t>
      </w:r>
    </w:p>
    <w:p>
      <w:pPr>
        <w:pStyle w:val="Normal"/>
        <w:widowControl w:val="false"/>
        <w:ind w:firstLine="227"/>
        <w:rPr/>
      </w:pPr>
      <w:r>
        <w:rPr/>
        <w:t xml:space="preserve">Because this is so, it is to be expected that the New Testament will be a further unfolding of the same truths and principles. The power of God during the time following the close of the Old Testament, is the same power still. It has neither changed nor diminished which is very fortunate. As certainly as this is so, the Sabbath in the New Testament must remain as the symbol of that power and the memorial of its workings.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Redemption is Creation Repeated </w:t>
      </w:r>
    </w:p>
    <w:p>
      <w:pPr>
        <w:pStyle w:val="Normal"/>
        <w:widowControl w:val="false"/>
        <w:ind w:firstLine="227"/>
        <w:rPr>
          <w:b/>
          <w:b/>
          <w:bCs/>
        </w:rPr>
      </w:pPr>
      <w:r>
        <w:rPr>
          <w:b/>
          <w:bCs/>
        </w:rPr>
      </w:r>
    </w:p>
    <w:p>
      <w:pPr>
        <w:pStyle w:val="Normal"/>
        <w:widowControl w:val="false"/>
        <w:ind w:firstLine="227"/>
        <w:rPr/>
      </w:pPr>
      <w:r>
        <w:rPr/>
        <w:t>The New Testament is the continuing revelation of the gospel of Jesus Christ. This is generally recognized by all, even though there are many who regard the Old Testament as being only the era of law during which salvation was for those who performed the works of the law. Rightly understood, the Old Testament is as truly the manifestation of the gospel as is the new. Therefore, the Sabbath must retain the same position and relationships in the New as in the Old.</w:t>
      </w:r>
    </w:p>
    <w:p>
      <w:pPr>
        <w:pStyle w:val="Normal"/>
        <w:widowControl w:val="false"/>
        <w:ind w:firstLine="227"/>
        <w:rPr/>
      </w:pPr>
      <w:r>
        <w:rPr/>
        <w:t>The New Testament is the gospel of Christ and the gospel of Christ is the power of God. Paul stated this very clearly.</w:t>
      </w:r>
    </w:p>
    <w:p>
      <w:pPr>
        <w:pStyle w:val="Normal"/>
        <w:widowControl w:val="false"/>
        <w:ind w:firstLine="227"/>
        <w:rPr/>
      </w:pPr>
      <w:r>
        <w:rPr/>
        <w:t xml:space="preserve">"For I am not ashamed of the gospel of Christ: for it is the power of God unto salvation to every one that believeth; to the Jew first, and also to the Greek." </w:t>
      </w:r>
      <w:r>
        <w:rPr>
          <w:i/>
          <w:iCs/>
        </w:rPr>
        <w:t>Romans</w:t>
      </w:r>
      <w:r>
        <w:rPr/>
        <w:t xml:space="preserve"> 1:16.</w:t>
      </w:r>
    </w:p>
    <w:p>
      <w:pPr>
        <w:pStyle w:val="Normal"/>
        <w:widowControl w:val="false"/>
        <w:ind w:firstLine="227"/>
        <w:rPr/>
      </w:pPr>
      <w:r>
        <w:rPr/>
        <w:t>Paul might have described the gospel as being "good news", "a doctrine", "a creed", or a number of other things, but he did not use any of these definitions. Instead, he declared it to be "the power of God". He did not even say it is one of God's powers, a department of His armory, but that it was the power of God Himself. It is the same power by which the creation was effected, Israel was delivered from Egypt, and the people in the Old Testament era were sanctified. It is the source and the sum of all the mighty forces contained in the universe and is of such magnitude as to be beyond the capacity of human understanding. It is that power by which, in the beginning, this world was called into existence and which now is employed to save the repentant from sin.</w:t>
      </w:r>
    </w:p>
    <w:p>
      <w:pPr>
        <w:pStyle w:val="Normal"/>
        <w:widowControl w:val="false"/>
        <w:ind w:firstLine="227"/>
        <w:rPr/>
      </w:pPr>
      <w:r>
        <w:rPr/>
        <w:t>The work of salvation is not another or different work from the original creation. It is nothing other than the original repeated. This has become necessary because of the destruction of the first, not through any inherent imperfection or fault therein, but because of the introduction of the destroyer, sin. God did not make an indestructible creation, for that is impossible. Nor does perfection give immunity from obliteration. Instead, the more perfectly, finely, and beautifully an article is made, the more readily it will break down. For instance, the exquisite piece of fine porcelain will shatter under only a slight blow, while the vessel made of steel will endure much greater punishment.</w:t>
      </w:r>
    </w:p>
    <w:p>
      <w:pPr>
        <w:pStyle w:val="Normal"/>
        <w:widowControl w:val="false"/>
        <w:ind w:firstLine="227"/>
        <w:rPr/>
      </w:pPr>
      <w:r>
        <w:rPr/>
        <w:t>Because the first creation was perfect in the absolute sense, it cannot be improved. Any modification, change, addition, or deletion, would be an admission that there had been some shortcoming in the original which had to be rectified in the restoration. Therefore, the second creation is the perfect and complete restoration of the former. The same power and processes are used to effect it as were employed in the original. This must be understood for it will not be possible otherwise to truly recognize what salvation is, nor to perceive just what Satan is seeking to insinuate against God when he, the devil, demands changes in God's ways.</w:t>
      </w:r>
    </w:p>
    <w:p>
      <w:pPr>
        <w:pStyle w:val="Normal"/>
        <w:widowControl w:val="false"/>
        <w:ind w:firstLine="227"/>
        <w:rPr/>
      </w:pPr>
      <w:r>
        <w:rPr/>
        <w:t>When God planned the introduction of this earth, its vegetation, and its residents into the universe, He started with nothing whatsoever. Where God planned to locate the earth was a black void, while the materials for its construction did not even exist.</w:t>
      </w:r>
    </w:p>
    <w:p>
      <w:pPr>
        <w:pStyle w:val="Normal"/>
        <w:widowControl w:val="false"/>
        <w:ind w:firstLine="227"/>
        <w:rPr/>
      </w:pPr>
      <w:r>
        <w:rPr/>
        <w:t>This is the same starting point from which He sets forth to effect the new creation. He does not take that which already exists and reconstruct, repair, or modify it into an acceptable life fit for the eternal kingdom. This is not the way of God nor does such a teaching find any support in the Scriptures.</w:t>
      </w:r>
    </w:p>
    <w:p>
      <w:pPr>
        <w:pStyle w:val="Normal"/>
        <w:widowControl w:val="false"/>
        <w:ind w:firstLine="227"/>
        <w:rPr/>
      </w:pPr>
      <w:r>
        <w:rPr/>
        <w:t>In the beginning, the Lord firstly made a beautiful home in the form of this earth. This completed, He turned to the task of making a body for man, after which He infused into it the physical, mental, and spiritual powers which converted the inert form into a living, breathing, thinking, intelligent human being.Thus the work of creation can be divided into three separate and progressive phases. This helps greatly in discerning the advancing development in the restitution of the original for in this are three steps as well.</w:t>
      </w:r>
    </w:p>
    <w:p>
      <w:pPr>
        <w:pStyle w:val="Normal"/>
        <w:widowControl w:val="false"/>
        <w:ind w:firstLine="227"/>
        <w:rPr/>
      </w:pPr>
      <w:r>
        <w:rPr/>
        <w:t>The only difference is that whereas the original was accomplished in the short space of one week, the restoration occupies a much longer period of time. This is so, not because each process becomes a protracted procedure, but because the time lapse between each step is greatly extended. Thus, while the recreation of the image of God in man is the work to be accomplished at the point of time when the repentant soul lays hold upon Christ as his Saviour from sin, the gift of a new body composed of sinless, immortal flesh must wait till the second advent of Christ, while the making of a new heavens and earth will not be until the end of the millennium. From the point where Adam confessed his sin and received a new heart until the work of the second creation is finally completed in every respect, close to seven thousand years will have elapsed. Progressively for others along the way, the time lapse will shorten, but in every case, it has to be longer than it was in Eden.</w:t>
      </w:r>
    </w:p>
    <w:p>
      <w:pPr>
        <w:pStyle w:val="Normal"/>
        <w:widowControl w:val="false"/>
        <w:ind w:firstLine="227"/>
        <w:rPr/>
      </w:pPr>
      <w:r>
        <w:rPr/>
        <w:t>The lengthening of the time period between each creative work does not make any difference to the work itself. When God shall speak the new earth into existence, He will do it exactly as He did in the first creation. The same is true for the making of the immortal bodies with which the saints shall be eternally clothed and the new hearts which are received while still on this earth.</w:t>
      </w:r>
    </w:p>
    <w:p>
      <w:pPr>
        <w:pStyle w:val="Normal"/>
        <w:widowControl w:val="false"/>
        <w:ind w:firstLine="227"/>
        <w:rPr/>
      </w:pPr>
      <w:r>
        <w:rPr/>
        <w:t xml:space="preserve">This will best be seen no doubt, by examining the recreation of the earth first. At the close of the millennium, Christ will descend to the earth, the Holy City will follow, and the wicked will be raised to gather belligerently around the city where they will stand their final trial in which they will find no option but to plead guilty. Then, as they see their situation as being Satan's fault, they will rush maddened upon him. This will be accompanied by the outpouring of the terrible fire described in </w:t>
      </w:r>
      <w:r>
        <w:rPr>
          <w:i/>
          <w:iCs/>
        </w:rPr>
        <w:t>Revelation</w:t>
      </w:r>
      <w:r>
        <w:rPr/>
        <w:t xml:space="preserve"> 20 which will reduce the earth to a place as empty and void as it was on the first day of creation week.</w:t>
      </w:r>
    </w:p>
    <w:p>
      <w:pPr>
        <w:pStyle w:val="Normal"/>
        <w:widowControl w:val="false"/>
        <w:ind w:firstLine="227"/>
        <w:rPr/>
      </w:pPr>
      <w:r>
        <w:rPr/>
        <w:t>It will be when and only when the old has passed away, that the Lord will create the new as it is written:</w:t>
      </w:r>
    </w:p>
    <w:p>
      <w:pPr>
        <w:pStyle w:val="Normal"/>
        <w:widowControl w:val="false"/>
        <w:ind w:firstLine="227"/>
        <w:rPr/>
      </w:pPr>
      <w:r>
        <w:rPr/>
        <w:t xml:space="preserve">"And I saw a new heaven and a new earth: for the first heaven and the first earth were passed away; and there was no more sea." </w:t>
      </w:r>
      <w:r>
        <w:rPr>
          <w:i/>
          <w:iCs/>
        </w:rPr>
        <w:t>Revelation</w:t>
      </w:r>
      <w:r>
        <w:rPr/>
        <w:t xml:space="preserve"> 21:1.</w:t>
      </w:r>
    </w:p>
    <w:p>
      <w:pPr>
        <w:pStyle w:val="Normal"/>
        <w:widowControl w:val="false"/>
        <w:ind w:firstLine="227"/>
        <w:rPr/>
      </w:pPr>
      <w:r>
        <w:rPr/>
        <w:t xml:space="preserve">This Scripture proves that the old passes away first for it is because the old has passed away that the Lord makes the new. When He does, then once more as "He spake, and it was done;" as "He commanded, and it stood fast," </w:t>
      </w:r>
      <w:r>
        <w:rPr>
          <w:i/>
          <w:iCs/>
        </w:rPr>
        <w:t>Psalm</w:t>
      </w:r>
      <w:r>
        <w:rPr/>
        <w:t xml:space="preserve"> 33:9, so again He will speak and it will be done; He will command and it will stand fast.</w:t>
      </w:r>
    </w:p>
    <w:p>
      <w:pPr>
        <w:pStyle w:val="Normal"/>
        <w:widowControl w:val="false"/>
        <w:ind w:firstLine="227"/>
        <w:rPr/>
      </w:pPr>
      <w:r>
        <w:rPr/>
        <w:t>Not one of us was present at the first creation, but every one of the redeemed will be spectators as the Lord effects the work of the restoration. With what wonder and awe will we stand and see the earth at God's command, come into perfect form and shape, receiving its verdant garments of plant and tree, watch the animals, birds, and fishes appear, and know that never again can it ever be destroyed. It will be an incredible spectacle.</w:t>
      </w:r>
    </w:p>
    <w:p>
      <w:pPr>
        <w:pStyle w:val="Normal"/>
        <w:widowControl w:val="false"/>
        <w:ind w:firstLine="227"/>
        <w:rPr/>
      </w:pPr>
      <w:r>
        <w:rPr/>
        <w:t xml:space="preserve">But what is true in respect to the making of the new heavens and the new earth will be equally true in the gift of the new body. When God started this work in the Garden of Eden, He began with the dust of the earth from which He formed the body of the first man. Those bodies, except for those who will be translated, will have returned to the dust. They will have totally passed away when Christ appears on the resurrection morning. Then, exactly as God created the body of man from the dust in Eden, He will call the sleeping saints from the dust of the earth again. In the cases of those who are translated, the old flesh and blood body which can never inherit the kingdom (see </w:t>
      </w:r>
      <w:r>
        <w:rPr>
          <w:i/>
          <w:iCs/>
        </w:rPr>
        <w:t>1Corinthians</w:t>
      </w:r>
      <w:r>
        <w:rPr/>
        <w:t xml:space="preserve"> 15:50; </w:t>
      </w:r>
      <w:r>
        <w:rPr>
          <w:i/>
          <w:iCs/>
        </w:rPr>
        <w:t>2Corinthians</w:t>
      </w:r>
      <w:r>
        <w:rPr/>
        <w:t xml:space="preserve"> 5:1), is instantly replaced by the new. This happens "in a moment, in the twinkling of an eye, at the last trump:" </w:t>
      </w:r>
      <w:r>
        <w:rPr>
          <w:i/>
          <w:iCs/>
        </w:rPr>
        <w:t>1Corinthians</w:t>
      </w:r>
      <w:r>
        <w:rPr/>
        <w:t xml:space="preserve"> 15:52.</w:t>
      </w:r>
    </w:p>
    <w:p>
      <w:pPr>
        <w:pStyle w:val="Normal"/>
        <w:widowControl w:val="false"/>
        <w:ind w:firstLine="227"/>
        <w:rPr/>
      </w:pPr>
      <w:r>
        <w:rPr/>
        <w:t>Even though this is an instantaneous accomplishment, the fact still remains that the old passes away before the new is effected. This certifies that the Lord starts at the same point in both the original and restoring creation.</w:t>
      </w:r>
    </w:p>
    <w:p>
      <w:pPr>
        <w:pStyle w:val="Normal"/>
        <w:widowControl w:val="false"/>
        <w:ind w:firstLine="227"/>
        <w:rPr/>
      </w:pPr>
      <w:r>
        <w:rPr/>
        <w:t xml:space="preserve">In the work of conversion when the Lord recreates His image in the soul, the same procedure is followed. "The Christian's life is not a modification or improvement of the old, but a transformation of nature. There is a death to self and sin, and a new life altogether." </w:t>
      </w:r>
      <w:r>
        <w:rPr>
          <w:i/>
          <w:iCs/>
        </w:rPr>
        <w:t>The Desire of Ages,</w:t>
      </w:r>
      <w:r>
        <w:rPr/>
        <w:t xml:space="preserve"> 172.</w:t>
      </w:r>
    </w:p>
    <w:p>
      <w:pPr>
        <w:pStyle w:val="Normal"/>
        <w:widowControl w:val="false"/>
        <w:ind w:firstLine="227"/>
        <w:rPr/>
      </w:pPr>
      <w:r>
        <w:rPr/>
        <w:t xml:space="preserve">"Therefore if any man be in Christ, he is a new creature [creation]: old things are passed away; behold, all things are become new." </w:t>
      </w:r>
      <w:r>
        <w:rPr>
          <w:i/>
          <w:iCs/>
        </w:rPr>
        <w:t>2Corinthians</w:t>
      </w:r>
      <w:r>
        <w:rPr/>
        <w:t xml:space="preserve"> 5:17.</w:t>
      </w:r>
    </w:p>
    <w:p>
      <w:pPr>
        <w:pStyle w:val="Normal"/>
        <w:widowControl w:val="false"/>
        <w:ind w:firstLine="227"/>
        <w:rPr/>
      </w:pPr>
      <w:r>
        <w:rPr/>
        <w:t>Sadly, many fail to realize the fact that being born again is not a modified improvement of that already existing. As a result there are those who believe that righteousness is a matter of the right action of the will to turn the existing life and power of man into service to God. But this is not so. The existing life must be eradicated and replaced with the new creation. Nothing short of this is redemption.</w:t>
      </w:r>
    </w:p>
    <w:p>
      <w:pPr>
        <w:pStyle w:val="Normal"/>
        <w:widowControl w:val="false"/>
        <w:ind w:firstLine="227"/>
        <w:rPr/>
      </w:pPr>
      <w:r>
        <w:rPr/>
        <w:t>The fact that after one is born again, there are fierce battles to fight with the old flesh and blood human nature, as well as corrections to be made to the education, causes a large number to believe that there has not been a new creation after all. It is true that there has not been, so far as the body is concerned. That will not be recreated till the second coming of Christ. But the spiritual nature in man is recreated at the very outset of his Christian experience. It is the making in man again of that which was made in the first creation. It is replacement and restoration.</w:t>
      </w:r>
    </w:p>
    <w:p>
      <w:pPr>
        <w:pStyle w:val="Normal"/>
        <w:widowControl w:val="false"/>
        <w:ind w:firstLine="227"/>
        <w:rPr/>
      </w:pPr>
      <w:r>
        <w:rPr/>
        <w:t xml:space="preserve">The New Testament teaches these great truths, for it is the very message of this portion of God's Word. Therefore, as surely as </w:t>
      </w:r>
      <w:r>
        <w:rPr>
          <w:i/>
          <w:iCs/>
        </w:rPr>
        <w:t>Genesis</w:t>
      </w:r>
      <w:r>
        <w:rPr/>
        <w:t xml:space="preserve"> is the record of the power of God in making the earth and all that is in it, so the New Testament is the record and promise of God's making the same things all over again. There is no change between the first execution and the second. It is accomplished in both cases by God's power. This being so, then that which was the symbol of that power and the memorial of the manifestation of it in the first creation, must remain as the symbol of it and the memorial of its working in the second creation. To suggest that the Sabbath ceases to occupy this position and fulfill this role is to teach that there is a difference between the work of God in the first and second creations.</w:t>
      </w:r>
    </w:p>
    <w:p>
      <w:pPr>
        <w:pStyle w:val="Normal"/>
        <w:widowControl w:val="false"/>
        <w:ind w:firstLine="227"/>
        <w:rPr/>
      </w:pPr>
      <w:r>
        <w:rPr/>
        <w:t>It is most interesting to note that in those organizations where the gospel is not clearly taught as being a work of actual recreation--the replacing of the old with the new--the Sabbath is not upheld and kept except in certain churches where it remains as a formal institution handed down from the days when the religious body did understand the gospel and truly kept the Sabbath.</w:t>
      </w:r>
    </w:p>
    <w:p>
      <w:pPr>
        <w:pStyle w:val="Normal"/>
        <w:widowControl w:val="false"/>
        <w:ind w:firstLine="227"/>
        <w:rPr/>
      </w:pPr>
      <w:r>
        <w:rPr/>
        <w:t>From the great truth that the New Testament is the revelation of the gospel of Christ which is the power of God to recreate the spiritual life, physical body, and Edenic home of man, it can only be concluded that the New Testament upholds the Sabbath as emphatically and beautifully as does the Old. There can be no change in the transition from one era to the succeeding one. That is impossible.</w:t>
      </w:r>
    </w:p>
    <w:p>
      <w:pPr>
        <w:pStyle w:val="Normal"/>
        <w:widowControl w:val="false"/>
        <w:ind w:firstLine="227"/>
        <w:rPr/>
      </w:pPr>
      <w:r>
        <w:rPr/>
        <w:t xml:space="preserve">To confirm this, let a study now be made of some of the great evidences from the New Testament which teach and confirm this.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The Cross and the Sabbath </w:t>
      </w:r>
    </w:p>
    <w:p>
      <w:pPr>
        <w:pStyle w:val="Normal"/>
        <w:widowControl w:val="false"/>
        <w:ind w:firstLine="227"/>
        <w:rPr>
          <w:b/>
          <w:b/>
          <w:bCs/>
        </w:rPr>
      </w:pPr>
      <w:r>
        <w:rPr>
          <w:b/>
          <w:bCs/>
        </w:rPr>
      </w:r>
    </w:p>
    <w:p>
      <w:pPr>
        <w:pStyle w:val="Normal"/>
        <w:widowControl w:val="false"/>
        <w:ind w:firstLine="227"/>
        <w:rPr/>
      </w:pPr>
      <w:r>
        <w:rPr/>
        <w:t>It was the original Creator who came to this earth to redeem man. The Scriptures are very clear on this.</w:t>
      </w:r>
    </w:p>
    <w:p>
      <w:pPr>
        <w:pStyle w:val="Normal"/>
        <w:widowControl w:val="false"/>
        <w:ind w:firstLine="227"/>
        <w:rPr/>
      </w:pPr>
      <w:r>
        <w:rPr/>
        <w:t>"In the beginning was the Word, and the Word was with God, and the Word was God.</w:t>
      </w:r>
    </w:p>
    <w:p>
      <w:pPr>
        <w:pStyle w:val="Normal"/>
        <w:widowControl w:val="false"/>
        <w:ind w:firstLine="227"/>
        <w:rPr/>
      </w:pPr>
      <w:r>
        <w:rPr/>
        <w:t>"The same was in the beginning with God.</w:t>
      </w:r>
    </w:p>
    <w:p>
      <w:pPr>
        <w:pStyle w:val="Normal"/>
        <w:widowControl w:val="false"/>
        <w:ind w:firstLine="227"/>
        <w:rPr/>
      </w:pPr>
      <w:r>
        <w:rPr/>
        <w:t xml:space="preserve">"All things were made by Him; and without Him was not anything made that was made." </w:t>
      </w:r>
      <w:r>
        <w:rPr>
          <w:i/>
          <w:iCs/>
        </w:rPr>
        <w:t>John</w:t>
      </w:r>
      <w:r>
        <w:rPr/>
        <w:t xml:space="preserve"> 1:1-3.</w:t>
      </w:r>
    </w:p>
    <w:p>
      <w:pPr>
        <w:pStyle w:val="Normal"/>
        <w:widowControl w:val="false"/>
        <w:ind w:firstLine="227"/>
        <w:rPr/>
      </w:pPr>
      <w:r>
        <w:rPr/>
        <w:t xml:space="preserve">"For by Him were all things created, that are in heaven, and that are in earth, visible and invisible, whether they be thrones, or dominions, or principalities, or powers: all things were created by Him, and for Him." </w:t>
      </w:r>
      <w:r>
        <w:rPr>
          <w:i/>
          <w:iCs/>
        </w:rPr>
        <w:t>Colossians</w:t>
      </w:r>
      <w:r>
        <w:rPr/>
        <w:t xml:space="preserve"> 1:16.</w:t>
      </w:r>
    </w:p>
    <w:p>
      <w:pPr>
        <w:pStyle w:val="Normal"/>
        <w:widowControl w:val="false"/>
        <w:ind w:firstLine="227"/>
        <w:rPr/>
      </w:pPr>
      <w:r>
        <w:rPr/>
        <w:t>"God, who at sundry times and in divers manners spake in time past unto the fathers by the prophets,</w:t>
      </w:r>
    </w:p>
    <w:p>
      <w:pPr>
        <w:pStyle w:val="Normal"/>
        <w:widowControl w:val="false"/>
        <w:ind w:firstLine="227"/>
        <w:rPr/>
      </w:pPr>
      <w:r>
        <w:rPr/>
        <w:t xml:space="preserve">"Hath in these last days spoken unto us by His Son, whom He hath appointed heir of all things, by whom also He made the worlds." </w:t>
      </w:r>
      <w:r>
        <w:rPr>
          <w:i/>
          <w:iCs/>
        </w:rPr>
        <w:t>Hebrews</w:t>
      </w:r>
      <w:r>
        <w:rPr/>
        <w:t xml:space="preserve"> 1:1, 2.</w:t>
      </w:r>
    </w:p>
    <w:p>
      <w:pPr>
        <w:pStyle w:val="Normal"/>
        <w:widowControl w:val="false"/>
        <w:ind w:firstLine="227"/>
        <w:rPr/>
      </w:pPr>
      <w:r>
        <w:rPr/>
        <w:t>Jesus Christ then, was clearly and surely the One who carried out the actual work of creation on His Father's behalf. This is Christ's appointed place and because the Lord will do nothing in the restoration except what was done in the initial creation, Christ must occupy the same position in the redemption as He did in the creation. Therefore, He and He alone could and did appear on this earth to bring about the salvation of mankind.</w:t>
      </w:r>
    </w:p>
    <w:p>
      <w:pPr>
        <w:pStyle w:val="Normal"/>
        <w:widowControl w:val="false"/>
        <w:ind w:firstLine="227"/>
        <w:rPr/>
      </w:pPr>
      <w:r>
        <w:rPr/>
        <w:t xml:space="preserve">The cross of Calvary is central to that work. There, He paid the redemption price by which He certified that the work of the recreation would be accomplished. There, He finished His work and confirmed it with the announcement, "It is finished". </w:t>
      </w:r>
      <w:r>
        <w:rPr>
          <w:i/>
          <w:iCs/>
        </w:rPr>
        <w:t>John</w:t>
      </w:r>
      <w:r>
        <w:rPr/>
        <w:t xml:space="preserve"> 19:30.</w:t>
      </w:r>
    </w:p>
    <w:p>
      <w:pPr>
        <w:pStyle w:val="Normal"/>
        <w:widowControl w:val="false"/>
        <w:ind w:firstLine="227"/>
        <w:rPr/>
      </w:pPr>
      <w:r>
        <w:rPr/>
        <w:t>In this work of redemption, because it is the repeating of the perfect creation, there must be no deviation from the original. Should there be, Satan would exult that his argument that God's work was imperfect and demanded reformation, was valid. He would point to such changes, no matter how minute they might be, as admissions on God's part that the work did leave room for improvement.</w:t>
      </w:r>
    </w:p>
    <w:p>
      <w:pPr>
        <w:pStyle w:val="Normal"/>
        <w:widowControl w:val="false"/>
        <w:ind w:firstLine="227"/>
        <w:rPr/>
      </w:pPr>
      <w:r>
        <w:rPr/>
        <w:t>In the original, Christ established the pattern that on the sixth day of the week He ended His work and rested the seventh day. Therefore, without variation, He must follow the same procedure in the second creation. It is for this reason that He ended His redemptive work on Friday, the sixth day of the week, and rested in the grave over the Sabbath hours, to rise to a new work on the first day of the week.</w:t>
      </w:r>
    </w:p>
    <w:p>
      <w:pPr>
        <w:pStyle w:val="Normal"/>
        <w:widowControl w:val="false"/>
        <w:ind w:firstLine="227"/>
        <w:rPr/>
      </w:pPr>
      <w:r>
        <w:rPr/>
        <w:t>It was no mean accomplishment achieved on the cross. There, sin appeared at its worst. Never before had it manifested itself so balefully, cruelly, malignantly, hatefully, and utterly as there at the crucifixion. Recognizing that it was a winner-takes-all situation, Satan and sin gathered their total resources and launched themselves with all the fury of their powers in unrestrained savagery upon the Son of God and man. The only power which could meet and conquer this mighty force is God's creative power. By this means, where sin appeared at its worst, righteousness was enabled to shine forth at its glorious best.</w:t>
      </w:r>
    </w:p>
    <w:p>
      <w:pPr>
        <w:pStyle w:val="Normal"/>
        <w:widowControl w:val="false"/>
        <w:ind w:firstLine="227"/>
        <w:rPr/>
      </w:pPr>
      <w:r>
        <w:rPr/>
        <w:t>As compared to creation, Calvary does provide the superior revelation of the power of God. In the beginning, God worked unhampered, unrestricted, and unopposed, but it was not so on Calvary. There, every step was contested by the greatest power outside God's power. It was actually God's powers turned against Him. Increasing the difficulty of the struggle was the condition of being encompassed by the weakness and frailty of human nature in which Christ must meet the enemy. Despite these fearful disadvantages, Jesus overcame by the mighty power of God.</w:t>
      </w:r>
    </w:p>
    <w:p>
      <w:pPr>
        <w:pStyle w:val="Normal"/>
        <w:widowControl w:val="false"/>
        <w:ind w:firstLine="227"/>
        <w:rPr/>
      </w:pPr>
      <w:r>
        <w:rPr/>
        <w:t>It was a stupendous achievement establishing the cross as the time and place where the mightiest working of God's power was ever demonstrated. Of that omnipotence, the Sabbath is the symbol. Wherever that power appears, of its achievements the Sabbath is the memorial. Therefore, the Sabbath is the memorial of the victory gained on the cross and the symbol of the power by which that conquest was gained.</w:t>
      </w:r>
    </w:p>
    <w:p>
      <w:pPr>
        <w:pStyle w:val="Normal"/>
        <w:widowControl w:val="false"/>
        <w:ind w:firstLine="227"/>
        <w:rPr/>
      </w:pPr>
      <w:r>
        <w:rPr/>
        <w:t>Had Christ died announcing, "It is finished", on any day of the week other than Friday, then He would have acted differently in the work of redemption from His procedure in the initial creation. Had He done this, there would have been no valid argument for the continuation of the Sabbath into New Testament times. Those who declare that the day was changed at the cross, would have a closed case.</w:t>
      </w:r>
    </w:p>
    <w:p>
      <w:pPr>
        <w:pStyle w:val="Normal"/>
        <w:widowControl w:val="false"/>
        <w:ind w:firstLine="227"/>
        <w:rPr/>
      </w:pPr>
      <w:r>
        <w:rPr/>
        <w:t>But He did not do this. Exactly as in the first creation He concluded His creative work on the sixth day of the week and rested the seventh, so He did in the work of salvation. On the sixth day He ended His work, announced that it was finished, and rested in the grave over the sacred hours.</w:t>
      </w:r>
    </w:p>
    <w:p>
      <w:pPr>
        <w:pStyle w:val="Normal"/>
        <w:widowControl w:val="false"/>
        <w:ind w:firstLine="227"/>
        <w:rPr/>
      </w:pPr>
      <w:r>
        <w:rPr/>
        <w:t>If His doing that established the Sabbath as the day of rest and worship for all His children, then the repetition of this procedure in connection with the work of the recreation confirmed this, giving the lie forever to any teaching calling for a change from the seventh to any other day of the week.</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DIAGRAM 2</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 xml:space="preserve">Thus the Sabbath is linked to the work of redemption as surely as it was linked to creation. Immediately some will protest that, while we have the specific command in </w:t>
      </w:r>
      <w:r>
        <w:rPr>
          <w:i/>
          <w:iCs/>
        </w:rPr>
        <w:t>Exodus</w:t>
      </w:r>
      <w:r>
        <w:rPr/>
        <w:t xml:space="preserve"> which calls for the keeping of the Sabbath because the Lord made the heavens and the earth in six days and rested the seventh, there is no such command in the New Testament stating that we are to worship on the Sabbath because Christ ended His redemptive work on the sixth day of the week and rested the seventh.</w:t>
      </w:r>
    </w:p>
    <w:p>
      <w:pPr>
        <w:pStyle w:val="Normal"/>
        <w:widowControl w:val="false"/>
        <w:ind w:firstLine="227"/>
        <w:rPr/>
      </w:pPr>
      <w:r>
        <w:rPr/>
        <w:t>It is true that there is no such statement. The point is that there should be none in the Old Testament either. The only reason for the spelling out of the ten commandments was because the continuing departure from God robbed the Israelites of any concept of His truth and righteousness. The otherwise clear and spiritual truth had to be spelled out to them in legal letters. But it should never have been, and would never have been necessary had they walked in the light offered to them continually.</w:t>
      </w:r>
    </w:p>
    <w:p>
      <w:pPr>
        <w:pStyle w:val="Normal"/>
        <w:widowControl w:val="false"/>
        <w:ind w:firstLine="227"/>
        <w:rPr/>
      </w:pPr>
      <w:r>
        <w:rPr/>
        <w:t xml:space="preserve">Paul confirms the truth of this: "Wherefore then serveth the law? It was added because of transgressions, till the seed should come to whom the promise was made; and it was ordained by angels in the hand of a mediator." </w:t>
      </w:r>
      <w:r>
        <w:rPr>
          <w:i/>
          <w:iCs/>
        </w:rPr>
        <w:t>Galatians</w:t>
      </w:r>
      <w:r>
        <w:rPr/>
        <w:t xml:space="preserve"> 3:19.</w:t>
      </w:r>
    </w:p>
    <w:p>
      <w:pPr>
        <w:pStyle w:val="Normal"/>
        <w:widowControl w:val="false"/>
        <w:ind w:firstLine="227"/>
        <w:rPr/>
      </w:pPr>
      <w:r>
        <w:rPr/>
        <w:t xml:space="preserve">"If man had kept the law of God, as given to Adam after his fall, preserved by Noah, and observed by Abraham, there would have been no necessity for the ordinance of circumcision. And if the descendants of Abraham had kept the covenant, of which circumcision was a sign, they would never have been seduced into idolatry, nor would it have been necessary for them to suffer a life of bondage in Egypt; they would have kept God's law in mind, and there would have been no necessity for it to be proclaimed from Sinai, or engraved upon the tables of stone. And had the people practiced the principles of the ten commandments, there would have been no need of the additional directions given to Moses." </w:t>
      </w:r>
      <w:r>
        <w:rPr>
          <w:i/>
          <w:iCs/>
        </w:rPr>
        <w:t>Patriarchs and Prophets,</w:t>
      </w:r>
      <w:r>
        <w:rPr/>
        <w:t xml:space="preserve"> 364.</w:t>
      </w:r>
    </w:p>
    <w:p>
      <w:pPr>
        <w:pStyle w:val="Normal"/>
        <w:widowControl w:val="false"/>
        <w:ind w:firstLine="227"/>
        <w:rPr/>
      </w:pPr>
      <w:r>
        <w:rPr/>
        <w:t>For the spiritual mind which has not gone into a state of apostasy, it is enough to see God's procedure in the creation. He created for six days and rested on the seventh. He blessed and hallowed the seventh as the Sabbath. Had the children of Israel remained in spiritual connection with Him, they would have seen the significance of God's actions and would have kept the Sabbath without question or problem. Only because they had lost the heavenly illumination did it become necessary for them to have God come down and in very explicit language tell them that, because He had made the heavens and the earth, had worked for six days and rested on the seventh, they were to hallow the Sabbath too.</w:t>
      </w:r>
    </w:p>
    <w:p>
      <w:pPr>
        <w:pStyle w:val="Normal"/>
        <w:widowControl w:val="false"/>
        <w:ind w:firstLine="227"/>
        <w:rPr/>
      </w:pPr>
      <w:r>
        <w:rPr/>
        <w:t>When Christ came to effect the recreation, He followed exactly the same procedures as He did in the first creation. He labored six days but always rested on the Sabbath according to the example He Himself had set in Eden. When on the cross He finally finished the work He had come to do, then again He brought it to a close on the sixth day of the week and rested over the Sabbath.</w:t>
      </w:r>
    </w:p>
    <w:p>
      <w:pPr>
        <w:pStyle w:val="Normal"/>
        <w:widowControl w:val="false"/>
        <w:ind w:firstLine="227"/>
        <w:rPr/>
      </w:pPr>
      <w:r>
        <w:rPr/>
        <w:t>To the true child of God who maintains a close spiritual connection with Him, it is enough. He does not need to have it spelled out as it is in the fourth commandment. If he did, then it would only be because he had drifted away as had the Jews, requiring that something be done for him which never needed to be done. Therefore, in all humility, each reader should be prepared to recognize that, if he finds himself requiring a statement in the New Testament confirming the connection between the cross and the Sabbath just as the Old Testament statement in the fourth commandment confirms the connection between the creation and the Sabbath, then he is in no better spiritual condition than the Israelites at that time. Let such an admission be followed by deep heart-searching and confession of sin with the prayer that the eyes will be anointed with the heavenly eye salve. Rich and valuable will be the resulting blessing while failure to do so will bring only sadness and loss.</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11:15:00Z</dcterms:created>
  <dc:creator>Microsoft Corporation</dc:creator>
  <dc:description/>
  <dc:language>en-US</dc:language>
  <cp:lastModifiedBy>Steve Holt</cp:lastModifiedBy>
  <dcterms:modified xsi:type="dcterms:W3CDTF">1998-03-13T10:45:00Z</dcterms:modified>
  <cp:revision>12</cp:revision>
  <dc:subject/>
  <dc:title>Living Righteousness and the Sabbath--Chapter 1</dc:title>
</cp:coreProperties>
</file>