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6</w:t>
      </w:r>
    </w:p>
    <w:p>
      <w:pPr>
        <w:pStyle w:val="Normal"/>
        <w:widowControl w:val="false"/>
        <w:ind w:firstLine="227"/>
        <w:rPr>
          <w:b/>
          <w:b/>
          <w:bCs/>
        </w:rPr>
      </w:pPr>
      <w:r>
        <w:rPr>
          <w:b/>
          <w:bCs/>
        </w:rPr>
        <w:t>God's and the Devil's flags</w:t>
      </w:r>
    </w:p>
    <w:p>
      <w:pPr>
        <w:pStyle w:val="Normal"/>
        <w:widowControl w:val="false"/>
        <w:ind w:firstLine="227"/>
        <w:rPr>
          <w:b/>
          <w:b/>
          <w:bCs/>
        </w:rPr>
      </w:pPr>
      <w:r>
        <w:rPr>
          <w:b/>
          <w:bCs/>
        </w:rPr>
      </w:r>
    </w:p>
    <w:p>
      <w:pPr>
        <w:pStyle w:val="Normal"/>
        <w:widowControl w:val="false"/>
        <w:ind w:firstLine="227"/>
        <w:rPr/>
      </w:pPr>
      <w:r>
        <w:rPr/>
        <w:t>Throughout this publication, the effort has been to stress the inseparable connection between the presence of God's power and God's Sabbath. Of the two, the critical presence is that of God's power, for only when it is there can the Sabbath be there. Let that power be brought in and the Sabbath comes with it, but when that power disappears so does the Sabbath.</w:t>
      </w:r>
    </w:p>
    <w:p>
      <w:pPr>
        <w:pStyle w:val="Normal"/>
        <w:widowControl w:val="false"/>
        <w:ind w:firstLine="227"/>
        <w:rPr/>
      </w:pPr>
      <w:r>
        <w:rPr/>
        <w:t>A careful study of human records shows the truth of this. Without question, our repentant parents, Adam and Eve, thereby having received within themselves the power of God, were true Sabbath keepers. So were all the patriarchs and those who, together with them, remained loyal to God. Of that period which intervened between the fall and the flood, only the scantiest records remain. We do know that the vast majority chose to turn their backs on God and depended upon their own resources. As surely as they did, they ceased to be Sabbath keepers because it is the law that those who lose the power of God lose the Sabbath of God.</w:t>
      </w:r>
    </w:p>
    <w:p>
      <w:pPr>
        <w:pStyle w:val="Normal"/>
        <w:widowControl w:val="false"/>
        <w:ind w:firstLine="227"/>
        <w:rPr/>
      </w:pPr>
      <w:r>
        <w:rPr/>
        <w:t>Subsequent to the flood, the devil worked hard to rob God's children of His presence and power. With the greater part he was very successful. He found in Nimrod and his wife Semiramus powerful allies. It was "Cush" who "begat Nimrod: he began to be a mighty one in the earth.</w:t>
      </w:r>
    </w:p>
    <w:p>
      <w:pPr>
        <w:pStyle w:val="Normal"/>
        <w:widowControl w:val="false"/>
        <w:ind w:firstLine="227"/>
        <w:rPr/>
      </w:pPr>
      <w:r>
        <w:rPr/>
        <w:t xml:space="preserve">"He was a mighty hunter before the Lord: wherefore it is said, Even as Nimrod the mighty hunter before the Lord." </w:t>
      </w:r>
      <w:r>
        <w:rPr>
          <w:i/>
          <w:iCs/>
        </w:rPr>
        <w:t>Genesis</w:t>
      </w:r>
      <w:r>
        <w:rPr/>
        <w:t xml:space="preserve"> 10:8, 9.</w:t>
      </w:r>
    </w:p>
    <w:p>
      <w:pPr>
        <w:pStyle w:val="Normal"/>
        <w:widowControl w:val="false"/>
        <w:ind w:firstLine="227"/>
        <w:rPr/>
      </w:pPr>
      <w:r>
        <w:rPr/>
        <w:t>The sense in which he was mighty before the Lord, was that he took God's place and lived independent of Him. He was completely self-sufficient, exhibiting all the evil characteristics of a totally independent human spirit and thus laying the foundations for building Babylon.</w:t>
      </w:r>
    </w:p>
    <w:p>
      <w:pPr>
        <w:pStyle w:val="Normal"/>
        <w:widowControl w:val="false"/>
        <w:ind w:firstLine="227"/>
        <w:rPr/>
      </w:pPr>
      <w:r>
        <w:rPr/>
        <w:t>Upon his untimely death, reputed to have been a sacrifice made for the salvation of Babylon, he was deified as the sun god and Sunday, the first day of the week, was set aside in his honor. From that day to this, wherever, in religion, men substitute their ways for God's, Sunday stands forth as the day associated with such organizations.</w:t>
      </w:r>
    </w:p>
    <w:p>
      <w:pPr>
        <w:pStyle w:val="Normal"/>
        <w:widowControl w:val="false"/>
        <w:ind w:firstLine="227"/>
        <w:rPr/>
      </w:pPr>
      <w:r>
        <w:rPr/>
        <w:t>Thus the transition back there was in three stages. In the first instance, men were worshipers of the true God, were dependent on His power, and kept the Sabbath day. Then they drifted into apostasy. By so doing they lost the presence of God's power, ceased to be Sabbath keepers, and turned to Sunday keeping instead.</w:t>
      </w:r>
    </w:p>
    <w:p>
      <w:pPr>
        <w:pStyle w:val="Normal"/>
        <w:widowControl w:val="false"/>
        <w:ind w:firstLine="227"/>
        <w:rPr/>
      </w:pPr>
      <w:r>
        <w:rPr/>
        <w:t xml:space="preserve">The same progression from righteousness to evil took place in the history of the apostolic church. Jesus Christ was filled with the power of God. Therefore, He was a perfect Sabbath keeper. The disciples in turn were Sabbath keepers, not one of them being a channel whereby God announced that there had been any change made in this sacred observance. Paul plainly declared that the keeping of the Sabbath remained to the people of God, while John in the </w:t>
      </w:r>
      <w:r>
        <w:rPr>
          <w:i/>
          <w:iCs/>
        </w:rPr>
        <w:t>Revelation</w:t>
      </w:r>
      <w:r>
        <w:rPr/>
        <w:t xml:space="preserve"> spoke of a company in the end of time who would keep the commandments of God and have the faith of Jesus. None of these men thought in terms of the Sabbath being done away with and replaced by another symbol, the first day of the week. Of course they did not, for they were men in whom was the living power of God. Therefore, the Sabbath was likewise a part of their lives. But they also recognized the seeds of apostasy developing in the church. The Spirit of God foresaw it and informed the church of its coming through Paul.</w:t>
      </w:r>
    </w:p>
    <w:p>
      <w:pPr>
        <w:pStyle w:val="Normal"/>
        <w:widowControl w:val="false"/>
        <w:ind w:firstLine="227"/>
        <w:rPr/>
      </w:pPr>
      <w:r>
        <w:rPr/>
        <w:t>"Let no man deceive you by any means: for that day shall not come, except there come a falling away first, and that man of sin be revealed, the son of perdition;</w:t>
      </w:r>
    </w:p>
    <w:p>
      <w:pPr>
        <w:pStyle w:val="Normal"/>
        <w:widowControl w:val="false"/>
        <w:ind w:firstLine="227"/>
        <w:rPr/>
      </w:pPr>
      <w:r>
        <w:rPr/>
        <w:t>"Who opposeth and exalteth himself above all that is called God, or that is worshipped; so that he as God sitteth in the temple of God, shewing himself that he is God.</w:t>
      </w:r>
    </w:p>
    <w:p>
      <w:pPr>
        <w:pStyle w:val="Normal"/>
        <w:widowControl w:val="false"/>
        <w:ind w:firstLine="227"/>
        <w:rPr/>
      </w:pPr>
      <w:r>
        <w:rPr/>
        <w:t>"Remember ye not, that, when I was yet with you, I told you these things?</w:t>
      </w:r>
    </w:p>
    <w:p>
      <w:pPr>
        <w:pStyle w:val="Normal"/>
        <w:widowControl w:val="false"/>
        <w:ind w:firstLine="227"/>
        <w:rPr/>
      </w:pPr>
      <w:r>
        <w:rPr/>
        <w:t>"And now ye know what withholdeth that he might be revealed in his time.</w:t>
      </w:r>
    </w:p>
    <w:p>
      <w:pPr>
        <w:pStyle w:val="Normal"/>
        <w:widowControl w:val="false"/>
        <w:ind w:firstLine="227"/>
        <w:rPr/>
      </w:pPr>
      <w:r>
        <w:rPr/>
        <w:t xml:space="preserve">"For the mystery of iniquity doth already work: only he who now letteth will let, until he be taken out of the way." </w:t>
      </w:r>
      <w:r>
        <w:rPr>
          <w:i/>
          <w:iCs/>
        </w:rPr>
        <w:t>2Thessalonians</w:t>
      </w:r>
      <w:r>
        <w:rPr/>
        <w:t xml:space="preserve"> 2:3-7.</w:t>
      </w:r>
    </w:p>
    <w:p>
      <w:pPr>
        <w:pStyle w:val="Normal"/>
        <w:widowControl w:val="false"/>
        <w:ind w:firstLine="227"/>
        <w:rPr/>
      </w:pPr>
      <w:r>
        <w:rPr/>
        <w:t>Gradually at first and then with acceleration, the Spirit and power of God were separated from the early church. At first the members continued the observance of the Sabbath, but it was only a legal activity, the light and life having gone out of it. Then they rested on both the Sabbath and the Sunday with the latter gaining more and more favor until only it was kept. Once again there was a specific relationship between the departure of God's power, the loss of the Sabbath, and the rise of Sunday. Thus it will ever be, for these relationships are established by God and cannot be changed.</w:t>
      </w:r>
    </w:p>
    <w:p>
      <w:pPr>
        <w:pStyle w:val="Normal"/>
        <w:widowControl w:val="false"/>
        <w:ind w:firstLine="227"/>
        <w:rPr/>
      </w:pPr>
      <w:r>
        <w:rPr/>
        <w:t>It may be argued that when the great reform movements came into being, they did not return to the Sabbath but remained Sunday keepers. Yet, at the same time, these men certainly were filled with God's Spirit and power and did wonderful things thereby, which could otherwise never have been accomplished. It may be argued that their not coming into the practice of Sabbath keeping is proof that the above line of argument is false.</w:t>
      </w:r>
    </w:p>
    <w:p>
      <w:pPr>
        <w:pStyle w:val="Normal"/>
        <w:widowControl w:val="false"/>
        <w:ind w:firstLine="227"/>
        <w:rPr/>
      </w:pPr>
      <w:r>
        <w:rPr/>
        <w:t>Wycliffe, Huss and Jerome, Luther, and many others came out of tremendous darkness so they were not able to understand all the truth at once. The spiritual depression under which the world sank during the era of papal domination was very deep and dark. To escape from it took time. The human mind is slow to grasp the principles of God's kingdom after long periods of servitude.</w:t>
      </w:r>
    </w:p>
    <w:p>
      <w:pPr>
        <w:pStyle w:val="Normal"/>
        <w:widowControl w:val="false"/>
        <w:ind w:firstLine="227"/>
        <w:rPr/>
      </w:pPr>
      <w:r>
        <w:rPr/>
        <w:t>But, while they had not discovered the truth in regard to the seventh day of the week, those men were Sabbath keepers in heart and spirit. When they observed Sunday, thinking in all sincerity that it was God's day of rest, they kept it as the seventh day should be kept.</w:t>
      </w:r>
    </w:p>
    <w:p>
      <w:pPr>
        <w:pStyle w:val="Normal"/>
        <w:widowControl w:val="false"/>
        <w:ind w:firstLine="227"/>
        <w:rPr/>
      </w:pPr>
      <w:r>
        <w:rPr/>
        <w:t>As time passed and their descendants lost God's power and presence, they not only came to the place where they did not even keep Sunday as a Sabbath, but became as energetic at denying the Sabbath and defending Sunday as the Roman Catholic church against which the original reformers had risen in protest. Thus in reality there was no difference between the process of decay experienced by other movements in the past and the decline of the Protestant Reformation. While the actual seventh day did not figure in the apostasy until the true continuation of the reformation in the form of the great second advent movement called for a full return to it, yet the principles and developments were the same. First they had the power of God and kept the Sabbath in spirit, even though they did not understand which was the correct day. Then they drifted away from the Lord, lost His power, and thus lost the Sabbath. They became champions of Sunday, the symbol of man's having put himself in God's place.</w:t>
      </w:r>
    </w:p>
    <w:p>
      <w:pPr>
        <w:pStyle w:val="Normal"/>
        <w:widowControl w:val="false"/>
        <w:ind w:firstLine="227"/>
        <w:rPr/>
      </w:pPr>
      <w:r>
        <w:rPr/>
        <w:t>It was in 1844, after the second advent message had been proclaimed for some ten years or more, that the Protestant churches suffered a moral fall in consequence of their rejection of this great light sent to them from heaven.</w:t>
      </w:r>
    </w:p>
    <w:p>
      <w:pPr>
        <w:pStyle w:val="Normal"/>
        <w:widowControl w:val="false"/>
        <w:ind w:firstLine="227"/>
        <w:rPr/>
      </w:pPr>
      <w:r>
        <w:rPr/>
        <w:t xml:space="preserve">"The second angel's message of </w:t>
      </w:r>
      <w:r>
        <w:rPr>
          <w:i/>
          <w:iCs/>
        </w:rPr>
        <w:t>Revelation</w:t>
      </w:r>
      <w:r>
        <w:rPr/>
        <w:t xml:space="preserve"> 14 was first preached in the summer of 1844, and it then had a more direct application to the churches of the United States, where the warning of the judgment had been most widely proclaimed and most generally rejected, and where the declension in the churches had been most rapid. But the message of the second angel did not reach its complete fulfillment in 1844. The churches then experienced a moral fall in consequence of their refusal of the light of the advent message; but that fall was not complete. As they have continued to reject the special truths for this time, they have fallen lower and lower." </w:t>
      </w:r>
      <w:r>
        <w:rPr>
          <w:i/>
          <w:iCs/>
        </w:rPr>
        <w:t>The Great Controversy,</w:t>
      </w:r>
      <w:r>
        <w:rPr/>
        <w:t xml:space="preserve"> 389.</w:t>
      </w:r>
    </w:p>
    <w:p>
      <w:pPr>
        <w:pStyle w:val="Normal"/>
        <w:widowControl w:val="false"/>
        <w:ind w:firstLine="227"/>
        <w:rPr/>
      </w:pPr>
      <w:r>
        <w:rPr/>
        <w:t>It was away from God, not towards Him, that they fell. Thus they separated themselves from Him and His power. It was when they had arrived at this pitiful condition that the third angel followed the second, calling upon men to worship God on the seventh day of the week, the true Sabbath day. Because they were destitute of God's power which must be present before the Sabbath can be, it was strictly impossible for them to accept, hold, or live the Sabbath truth. They could only arise in opposition to it, which they did. So strongly did they do this that they became even more powerful supporters of Sunday than the Catholic church which had instituted the day. What a transformation indeed! The Protestant churches which had acquired this name by virtue of their uncompromising protest against the principles of Romanism, had so completely turned around as to become even more vigorous and competent defenders of the papal symbol of power, Sunday, than were the papists themselves.</w:t>
      </w:r>
    </w:p>
    <w:p>
      <w:pPr>
        <w:pStyle w:val="Normal"/>
        <w:widowControl w:val="false"/>
        <w:ind w:firstLine="227"/>
        <w:rPr/>
      </w:pPr>
      <w:r>
        <w:rPr/>
        <w:t>But the fall experienced in 1844 was not then complete. In the intervening years, they have fallen lower and lower and will continue to do so until the final crisis is developed. Satan will work through them with increasing effectiveness and, in proportion, they will become more and more emphatic and vigorous in their exaltation of Sunday in place of the Sabbath. Eventually, they will blame all the world's troubles on the desecration of their sacred day, and will pass laws of great severity to coerce all to revere the day of their choosing. These persecuting powers will especially persecute those who, having the power of God within them, hold to God's true Sabbath rest.</w:t>
      </w:r>
    </w:p>
    <w:p>
      <w:pPr>
        <w:pStyle w:val="Normal"/>
        <w:widowControl w:val="false"/>
        <w:ind w:firstLine="227"/>
        <w:rPr/>
      </w:pPr>
      <w:r>
        <w:rPr/>
        <w:t>When that time comes, the last great battle of the ages will be fought. It will not be a struggle between one set of political powers and another, but between those who have the power of God on one side and the power of Satan on the other.</w:t>
      </w:r>
    </w:p>
    <w:p>
      <w:pPr>
        <w:pStyle w:val="Normal"/>
        <w:widowControl w:val="false"/>
        <w:ind w:firstLine="227"/>
        <w:rPr/>
      </w:pPr>
      <w:r>
        <w:rPr/>
        <w:t xml:space="preserve">"Two great opposing powers are revealed in the last great battle. On one side stands the Creator of heaven and earth. All on His side bear His signet. They are obedient to His commands. On the other side stands the Prince of darkness, with those who have chosen apostasy and rebellion." </w:t>
      </w:r>
      <w:r>
        <w:rPr>
          <w:i/>
          <w:iCs/>
        </w:rPr>
        <w:t>The Review and Herald,</w:t>
      </w:r>
      <w:r>
        <w:rPr/>
        <w:t xml:space="preserve"> May 7, 1901.</w:t>
      </w:r>
    </w:p>
    <w:p>
      <w:pPr>
        <w:pStyle w:val="Normal"/>
        <w:widowControl w:val="false"/>
        <w:ind w:firstLine="227"/>
        <w:rPr/>
      </w:pPr>
      <w:r>
        <w:rPr/>
        <w:t>Above all else, the Sabbath will identify the people within whom God's power will be present. It will be the bright banner which will wave over this company. Likewise, Sunday will be the flag unfurled over those who, destitute of God's power, will be under Satan's control. The question of who will stand under the Sabbath or Sunday flag will be determined by which power is present within the individual.</w:t>
      </w:r>
    </w:p>
    <w:p>
      <w:pPr>
        <w:pStyle w:val="Normal"/>
        <w:widowControl w:val="false"/>
        <w:ind w:firstLine="227"/>
        <w:rPr/>
      </w:pPr>
      <w:r>
        <w:rPr/>
        <w:t>This situation is simply illustrated in the position held by the flag of any nation. A country's flag will wave only where the nation's power is established. For instance, during the second world war the American flag waved in the Philippines while the United States forces were there. But the time came when the advancing Japanese drove out the Americans. As American power was withdrawn from the scene, the flag was hauled down and the Japanese power and flag took its place. It was not the other way about for this could not be.</w:t>
      </w:r>
    </w:p>
    <w:p>
      <w:pPr>
        <w:pStyle w:val="Normal"/>
        <w:widowControl w:val="false"/>
        <w:ind w:firstLine="227"/>
        <w:rPr/>
      </w:pPr>
      <w:r>
        <w:rPr/>
        <w:t>In time, the Americans returned and with their now superior forces drove the Japanese out of the Philippines. Once they had re-established their power, their flag once more flew in the area. First comes the power and then the flag. In other words, only where the power of the nation is will the flag of the nation fly. So it is with God and Satan. Only where the power of each is established will their respective flags fly.</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4:</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is means that in the final conflict, it will not be enough to understand the arguments which technically prove that the seventh day is the correct Sabbath day. It requires much more than this to have and to hold the Sabbath and to be its defender. It is to the people of God that the Sabbath remains. It is the sign of the sanctified.</w:t>
      </w:r>
    </w:p>
    <w:p>
      <w:pPr>
        <w:pStyle w:val="Normal"/>
        <w:widowControl w:val="false"/>
        <w:ind w:firstLine="227"/>
        <w:rPr/>
      </w:pPr>
      <w:r>
        <w:rPr/>
        <w:t xml:space="preserve">"No other institution which was committed to the Jews tended so fully to distinguish them from surrounding nations as did the Sabbath. God designed that its observance should designate them as His worshipers. It was to be a token of their separation from idolatry, and their connection with the true God. But in order to keep the Sabbath holy, men must themselves be holy. Through faith they must become partakers of the righteousness of Christ. When the command was given to Israel, 'Remember the Sabbath day, to keep it holy,' the Lord said also to them 'Ye shall be holy men unto Me.' </w:t>
      </w:r>
      <w:r>
        <w:rPr>
          <w:i/>
          <w:iCs/>
        </w:rPr>
        <w:t>Exodus</w:t>
      </w:r>
      <w:r>
        <w:rPr/>
        <w:t xml:space="preserve"> 20:8; 22:31. Only thus could the Sabbath distinguish Israel as the worshipers of God." </w:t>
      </w:r>
      <w:r>
        <w:rPr>
          <w:i/>
          <w:iCs/>
        </w:rPr>
        <w:t>The Desire of Ages,</w:t>
      </w:r>
      <w:r>
        <w:rPr/>
        <w:t xml:space="preserve"> 283.</w:t>
      </w:r>
    </w:p>
    <w:p>
      <w:pPr>
        <w:pStyle w:val="Normal"/>
        <w:widowControl w:val="false"/>
        <w:ind w:firstLine="227"/>
        <w:rPr/>
      </w:pPr>
      <w:r>
        <w:rPr/>
        <w:t>No man, then, can keep the Sabbath holy unless he is holy in himself. To be in such a condition requires the working of God's mighty power, the gospel of Jesus Christ. Many find it impossible to believe that a man can be made holy in this life, but God has not only commanded it; He has promised it. Such holiness is not of the flesh but of the divine nature dwelling in that flesh. If God promises to make us holy it is left to us to believe it, for God possesses all the power necessary to achieve what He has promised. The fact that He has declared that He will do it in the heart of the sin kingdom does not in any way diminish the certainty that He can and will do it, for sin has no power to frustrate God's work provided that the receiver has the faith to accept God's gift.</w:t>
      </w:r>
    </w:p>
    <w:p>
      <w:pPr>
        <w:pStyle w:val="Normal"/>
        <w:widowControl w:val="false"/>
        <w:ind w:firstLine="227"/>
        <w:rPr/>
      </w:pPr>
      <w:r>
        <w:rPr/>
        <w:t>"For I am the Lord your God: ye shall therefore sanctify yourselves, and ye shall be holy; for I am holy: neither shall ye defile yourselves with any manner of creeping thing that creepeth upon the earth.</w:t>
      </w:r>
    </w:p>
    <w:p>
      <w:pPr>
        <w:pStyle w:val="Normal"/>
        <w:widowControl w:val="false"/>
        <w:ind w:firstLine="227"/>
        <w:rPr/>
      </w:pPr>
      <w:r>
        <w:rPr/>
        <w:t xml:space="preserve">"For I am the Lord that bringeth you up out of the land of Egypt, to be your God: ye shall therefore be holy, for I am holy." </w:t>
      </w:r>
      <w:r>
        <w:rPr>
          <w:i/>
          <w:iCs/>
        </w:rPr>
        <w:t>Leviticus</w:t>
      </w:r>
      <w:r>
        <w:rPr/>
        <w:t xml:space="preserve"> 11:44, 45.</w:t>
      </w:r>
    </w:p>
    <w:p>
      <w:pPr>
        <w:pStyle w:val="Normal"/>
        <w:widowControl w:val="false"/>
        <w:ind w:firstLine="227"/>
        <w:rPr/>
      </w:pPr>
      <w:r>
        <w:rPr/>
        <w:t xml:space="preserve">"Be ye therefore perfect, even as your Father which is in heaven is perfect." </w:t>
      </w:r>
      <w:r>
        <w:rPr>
          <w:i/>
          <w:iCs/>
        </w:rPr>
        <w:t>Matthew</w:t>
      </w:r>
      <w:r>
        <w:rPr/>
        <w:t xml:space="preserve"> 5:48.</w:t>
      </w:r>
    </w:p>
    <w:p>
      <w:pPr>
        <w:pStyle w:val="Normal"/>
        <w:widowControl w:val="false"/>
        <w:ind w:firstLine="227"/>
        <w:rPr/>
      </w:pPr>
      <w:r>
        <w:rPr/>
        <w:t xml:space="preserve">"You cannot atone for your past sins; you cannot change your heart and make yourself holy. But God promises to do all this for you through Christ. You </w:t>
      </w:r>
      <w:r>
        <w:rPr>
          <w:i/>
          <w:iCs/>
        </w:rPr>
        <w:t>believe</w:t>
      </w:r>
      <w:r>
        <w:rPr/>
        <w:t xml:space="preserve"> that promise." </w:t>
      </w:r>
      <w:r>
        <w:rPr>
          <w:i/>
          <w:iCs/>
        </w:rPr>
        <w:t>Steps to Christ,</w:t>
      </w:r>
      <w:r>
        <w:rPr/>
        <w:t xml:space="preserve"> 51.</w:t>
      </w:r>
    </w:p>
    <w:p>
      <w:pPr>
        <w:pStyle w:val="Normal"/>
        <w:widowControl w:val="false"/>
        <w:ind w:firstLine="227"/>
        <w:rPr/>
      </w:pPr>
      <w:r>
        <w:rPr/>
        <w:t xml:space="preserve">"There is no excuse for sinning. A holy temper, a Christlike life, is accessible to every repenting, believing child of God." </w:t>
      </w:r>
      <w:r>
        <w:rPr>
          <w:i/>
          <w:iCs/>
        </w:rPr>
        <w:t>The Desire of Ages,</w:t>
      </w:r>
      <w:r>
        <w:rPr/>
        <w:t xml:space="preserve"> 311.</w:t>
      </w:r>
    </w:p>
    <w:p>
      <w:pPr>
        <w:pStyle w:val="Normal"/>
        <w:widowControl w:val="false"/>
        <w:ind w:firstLine="227"/>
        <w:rPr/>
      </w:pPr>
      <w:r>
        <w:rPr/>
        <w:t>Thus has God spoken. Therefore, the matter of whether a man can be holy in character in this life is settled. God has declared that he can and that is the final word on the matter. In the face of this authoritative statement from the Infinite, it is usual for individuals to demand a sign. They ask for the presentation of men and women within whom this miracle has taken place, with the assertion that they will believe these words when they see perfect lives. But belief in the Word of God is not based upon what the Word has achieved in other lives. It is founded upon the Word of God itself. True faith asks no other evidence than that.</w:t>
      </w:r>
    </w:p>
    <w:p>
      <w:pPr>
        <w:pStyle w:val="Normal"/>
        <w:widowControl w:val="false"/>
        <w:ind w:firstLine="227"/>
        <w:rPr/>
      </w:pPr>
      <w:r>
        <w:rPr/>
        <w:t>If a person's individual acceptance of the truth that any man who lays hold upon the life and power of God can live a sinless life depended on someone else having done it before, then a person's salvation would depend in part on someone else's experience. Where, then, would those be who had no such example before them? There are many who have had to stand alone after receiving God's deliverance from the shackles of sin. There were no other individuals around to whom they could look for assurance. They clung to the promises by faith and faith alone.</w:t>
      </w:r>
    </w:p>
    <w:p>
      <w:pPr>
        <w:pStyle w:val="Normal"/>
        <w:widowControl w:val="false"/>
        <w:ind w:firstLine="227"/>
        <w:rPr/>
      </w:pPr>
      <w:r>
        <w:rPr/>
        <w:t>Not only is it entirely possible for man to live a sinless life in this world, but it is required of those who will be God's instruments in the final conflict against sin. That battle will not be merely a technical argument about which is the true Sabbath day. It will be a confrontation between the powers of righteousness and darkness. There is no problem in seeing that those who stand under the Sunday banner will be destitute of the power and presence of God. Therefore, they will be filled with, and controlled by, the power of sin. In order to meet and vanquish this power, the righteous must be possessed of a greater power. The only such power is the power of God.</w:t>
      </w:r>
    </w:p>
    <w:p>
      <w:pPr>
        <w:pStyle w:val="Normal"/>
        <w:widowControl w:val="false"/>
        <w:ind w:firstLine="227"/>
        <w:rPr/>
      </w:pPr>
      <w:r>
        <w:rPr/>
        <w:t>It can only be imparted to and implanted within them by the creative act of God. There is no other source. Nothing less than this will place one under the Sabbath flag.</w:t>
      </w:r>
    </w:p>
    <w:p>
      <w:pPr>
        <w:pStyle w:val="Normal"/>
        <w:widowControl w:val="false"/>
        <w:ind w:firstLine="227"/>
        <w:rPr/>
      </w:pPr>
      <w:r>
        <w:rPr/>
        <w:t>The greatest danger which threatens anyone is satisfaction with the form in place of the reality. A man may even be a minister of religion, and yet be destitute of God's power. Though he preaches the strongest arguments in favor of the seventh day being the Sabbath, and convinces many that they should be serving God on that day, he can be as deprived of the inner presence of God's might as the heathen or the atheist.</w:t>
      </w:r>
    </w:p>
    <w:p>
      <w:pPr>
        <w:pStyle w:val="Normal"/>
        <w:widowControl w:val="false"/>
        <w:ind w:firstLine="227"/>
        <w:rPr/>
      </w:pPr>
      <w:r>
        <w:rPr/>
        <w:t>"All, high or low, if they are unconverted, are on one common platform. Men may turn from one doctrine to another. This is being done, and will be done. Papists may change from Catholicism to Protestantism; yet they may know nothing of the meaning of the words, 'A new heart also will I give you.' Accepting new theories, and uniting with a church, do not bring new life to any one, even though the church with which he unites may be established on the true foundation. Connection with a church does not take the place of conversion. To subscribe the name to a church creed is not of the least value to anyone if the heart is not truly changed.</w:t>
      </w:r>
    </w:p>
    <w:p>
      <w:pPr>
        <w:pStyle w:val="Normal"/>
        <w:widowControl w:val="false"/>
        <w:ind w:firstLine="227"/>
        <w:rPr/>
      </w:pPr>
      <w:r>
        <w:rPr/>
        <w:t>"This question is a serious one, and its meaning should be fully realized. Men may be church-members, and may apparently work earnestly, performing a round of duties from year to year, and yet be unconverted. They may write in defense of Christianity, and yet be unconverted. A man may preach pleasing, entertaining sermons, yet be far from Christ as regards religious experience. He may be exalted to the pinnacle of human greatness, yet never have experienced the inward work of grace that transforms the character. Such a one is deceived by his connection and familiarity with the sacred truths of the gospel, which have reached the intellect, but have not been brought into the inner sanctuary of the soul.</w:t>
      </w:r>
    </w:p>
    <w:p>
      <w:pPr>
        <w:pStyle w:val="Normal"/>
        <w:widowControl w:val="false"/>
        <w:ind w:firstLine="227"/>
        <w:rPr/>
      </w:pPr>
      <w:r>
        <w:rPr/>
        <w:t xml:space="preserve">"We must have more than an intellectual belief in the truth. Many of the Jews were convinced that Jesus was the Son of God, but they were too proud and ambitious to surrender. They decided to resist the truth, and they maintained their opposition. They did not receive into the heart the truth as it is in Jesus. When truth is held as truth only by the conscience, when the heart is not stimulated and made receptive, only the mind is affected. But when the truth is received as truth by the heart, it has passed through the conscience, and has captivated the soul with its pure principles. It is placed in the heart by the Holy Spirit, who reveals its beauty to the mind, that its transforming power may be seen in the character." </w:t>
      </w:r>
      <w:r>
        <w:rPr>
          <w:i/>
          <w:iCs/>
        </w:rPr>
        <w:t>The Review and Herald,</w:t>
      </w:r>
      <w:r>
        <w:rPr/>
        <w:t xml:space="preserve"> February 14, 1899.</w:t>
      </w:r>
    </w:p>
    <w:p>
      <w:pPr>
        <w:pStyle w:val="Normal"/>
        <w:widowControl w:val="false"/>
        <w:ind w:firstLine="227"/>
        <w:rPr/>
      </w:pPr>
      <w:r>
        <w:rPr/>
        <w:t>Thus, while there is no real difference between the worldling and the religionist, there is a great contrast between these two classes and the true child of God. It does not require any change of character to leave the Catholic church and become a Protestant or a Communist or a heathen. Striking proof of this is given in the life of King Henry VIII of England. Before his separation from Rome, he was a harsh persecutor of those who opposed him. After his separation, he continued the same pattern of cruelly exterminating his enemies.</w:t>
      </w:r>
    </w:p>
    <w:p>
      <w:pPr>
        <w:pStyle w:val="Normal"/>
        <w:widowControl w:val="false"/>
        <w:ind w:firstLine="227"/>
        <w:rPr/>
      </w:pPr>
      <w:r>
        <w:rPr/>
        <w:t>Likewise, when France changed from Catholicism to atheism, there was no change of character. The people did not become any worse. They simply gave unrestrained release to the savage, vindictive spirit they had learned under Rome's rule. What the priests and rulers had done to them, they did in return. There was no difference in the character of the people of France after the revolution began, than there was before it.</w:t>
      </w:r>
    </w:p>
    <w:p>
      <w:pPr>
        <w:pStyle w:val="Normal"/>
        <w:widowControl w:val="false"/>
        <w:ind w:firstLine="227"/>
        <w:rPr/>
      </w:pPr>
      <w:r>
        <w:rPr/>
        <w:t>Likewise it does not require a change of character to obtain church membership, especially in those communions where human planning, election, and organization have replaced divine leadership. A change of loyalties and conformity to certain standards of outward behavior are required. The visible presence of these things satisfies the onlooker that there has in fact been a change of character. This deception is serious enough for the observer, but it is even more dangerous for the person himself who has not intended to deceive or be deceived. Satisfied that he is as real a Christian as anyone around him, he makes no effort to seek for God's righteousness whereby an inner transformation of character will be effected. Though unconverted beyond changes in his personal convictions and outward practices, he nonetheless can be very religious, practiced in Scripture arguments, and can hold high offices in the church. He is confident that when the crisis comes, he will be an able defender of God's truth.</w:t>
      </w:r>
    </w:p>
    <w:p>
      <w:pPr>
        <w:pStyle w:val="Normal"/>
        <w:widowControl w:val="false"/>
        <w:ind w:firstLine="227"/>
        <w:rPr/>
      </w:pPr>
      <w:r>
        <w:rPr/>
        <w:t>But, even though he does not know it, the fact still remains that the Sabbath is only where the power of God is. Therefore, when the last great controversy comes upon him, he will find that he does not have the requisite equipment with which to meet and conquer the man of sin.</w:t>
      </w:r>
    </w:p>
    <w:p>
      <w:pPr>
        <w:pStyle w:val="Normal"/>
        <w:widowControl w:val="false"/>
        <w:ind w:firstLine="227"/>
        <w:rPr/>
      </w:pPr>
      <w:r>
        <w:rPr/>
        <w:t xml:space="preserve">The truth will stand eternally that only where the power of God is will God's Sabbath be found. Therefore it is written that the keeping of the Sabbath remains to the people of God, the sanctified, the born-again, the truly righteous, the ones within whom the life of God has been implanted. Find such people and you have found the true Sabbath keeper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Satan's Flag </w:t>
      </w:r>
    </w:p>
    <w:p>
      <w:pPr>
        <w:pStyle w:val="Normal"/>
        <w:widowControl w:val="false"/>
        <w:ind w:firstLine="227"/>
        <w:rPr>
          <w:b/>
          <w:b/>
          <w:bCs/>
        </w:rPr>
      </w:pPr>
      <w:r>
        <w:rPr>
          <w:b/>
          <w:bCs/>
        </w:rPr>
      </w:r>
    </w:p>
    <w:p>
      <w:pPr>
        <w:pStyle w:val="Normal"/>
        <w:widowControl w:val="false"/>
        <w:ind w:firstLine="227"/>
        <w:rPr/>
      </w:pPr>
      <w:r>
        <w:rPr/>
        <w:t>Just as surely as wherever God's power is established the Sabbath is to be found, so wherever Satan has set up his dominion, Sunday is observed. It required power to do this.</w:t>
      </w:r>
    </w:p>
    <w:p>
      <w:pPr>
        <w:pStyle w:val="Normal"/>
        <w:widowControl w:val="false"/>
        <w:ind w:firstLine="227"/>
        <w:rPr/>
      </w:pPr>
      <w:r>
        <w:rPr/>
        <w:t>Imagine for instance, that a group of people decided that the world should set aside Wednesday as a universal day of worship. It would be a simple matter to make the decision; it would require only so much money to advertise the decree, but think of the power necessary to either persuade or coerce the entire world into doing it!</w:t>
      </w:r>
    </w:p>
    <w:p>
      <w:pPr>
        <w:pStyle w:val="Normal"/>
        <w:widowControl w:val="false"/>
        <w:ind w:firstLine="227"/>
        <w:rPr/>
      </w:pPr>
      <w:r>
        <w:rPr/>
        <w:t>Yet Satan, through the various Babylonian agencies, has succeeded in turning the world away from God's specific direction to keep the Sabbath holy, to give reverence to Sunday instead. This is no mean feat and his success in this regard is the mark and measure of his power. He knows this, and, through the Roman Catholic writers, he has boasted that the change from Sabbath to Sunday without any Scriptural authority is the mark of his power, and so it is.</w:t>
      </w:r>
    </w:p>
    <w:p>
      <w:pPr>
        <w:pStyle w:val="Normal"/>
        <w:widowControl w:val="false"/>
        <w:ind w:firstLine="227"/>
        <w:rPr/>
      </w:pPr>
      <w:r>
        <w:rPr/>
        <w:t>"Question. Have you any other way of proving that the Church has power to institute festivals of precept?</w:t>
      </w:r>
    </w:p>
    <w:p>
      <w:pPr>
        <w:pStyle w:val="Normal"/>
        <w:widowControl w:val="false"/>
        <w:ind w:firstLine="227"/>
        <w:rPr/>
      </w:pPr>
      <w:r>
        <w:rPr/>
        <w:t xml:space="preserve">"Answer. Had she not such power, she could not have done that in which all modern religionists agree with her--she could not have substituted the observance of Sunday the first day of the week, for the observance of Saturday the seventh day, a change for which there is no Scriptural authority." Keenan, </w:t>
      </w:r>
      <w:r>
        <w:rPr>
          <w:i/>
          <w:iCs/>
        </w:rPr>
        <w:t>A Doctrinal Catechism,</w:t>
      </w:r>
      <w:r>
        <w:rPr/>
        <w:t xml:space="preserve"> page 174. Third American edition, New York: Kenedy and Sons.</w:t>
      </w:r>
    </w:p>
    <w:p>
      <w:pPr>
        <w:pStyle w:val="Normal"/>
        <w:widowControl w:val="false"/>
        <w:ind w:firstLine="227"/>
        <w:rPr/>
      </w:pPr>
      <w:r>
        <w:rPr/>
        <w:t xml:space="preserve">"But since Saturday, not Sunday, is specified in the Bible, isn't it curious that non-Catholics who profess to take their religion directly from the Bible and not from the Church, observe Sunday instead of Saturday? Yes, of course, it is inconsistent; but this change was made about fifteen centuries before Protestantism was born, and by that time the custom was universally observed. They have continued the custom even though it rests upon the authority of the Catholic Church and not upon an explicit text in the Bible. That observance remains as a reminder of the Mother Church from which the non-Catholic sects broke away--like a boy running away from home but still carrying in his pocket a picture of his mother or a lock of her hair." </w:t>
      </w:r>
      <w:r>
        <w:rPr>
          <w:i/>
          <w:iCs/>
        </w:rPr>
        <w:t>The Faith of Millions,</w:t>
      </w:r>
      <w:r>
        <w:rPr/>
        <w:t xml:space="preserve"> 543, 544, by John A. O'Brien. London, W. H. Allen, 1962.</w:t>
      </w:r>
    </w:p>
    <w:p>
      <w:pPr>
        <w:pStyle w:val="Normal"/>
        <w:widowControl w:val="false"/>
        <w:ind w:firstLine="227"/>
        <w:rPr/>
      </w:pPr>
      <w:r>
        <w:rPr/>
        <w:t>"The Jews' Sabbath or Day of Rest, was Saturday, kept sacred because God at the creation rested on the seventh day and because they wished thus to commemorate their deliverance from Egypt. The Church, using the power our Lord gave her, altered the observance of the Sabbath to the observance of Sunday, to commemorate our Lord's resurrection on Easter Sunday and the descent of the Holy Ghost on Whitsunday. There is evidence in the New Testament (</w:t>
      </w:r>
      <w:r>
        <w:rPr>
          <w:i/>
          <w:iCs/>
        </w:rPr>
        <w:t>Acts</w:t>
      </w:r>
      <w:r>
        <w:rPr/>
        <w:t xml:space="preserve"> 20:7; </w:t>
      </w:r>
      <w:r>
        <w:rPr>
          <w:i/>
          <w:iCs/>
        </w:rPr>
        <w:t>1Corinthians</w:t>
      </w:r>
      <w:r>
        <w:rPr/>
        <w:t xml:space="preserve"> 16:2) that the apostles were beginning to observe Sunday as a day of worship as well as Saturday; but the apostles made no law on the matter, and the full transfer from Saturday to Sunday was a gradual process, under the authority of the Church. Those Christians who believe in the Bible and the Bible only must have some difficulty in explaining why they keep Sunday holy and not the Sabbath." </w:t>
      </w:r>
      <w:r>
        <w:rPr>
          <w:i/>
          <w:iCs/>
        </w:rPr>
        <w:t>The Catechism Simply Explained,</w:t>
      </w:r>
      <w:r>
        <w:rPr/>
        <w:t xml:space="preserve"> by Canon Cafferata, page 84. London, Burns, Oates, &amp; Washbourne Ltd., 1954.</w:t>
      </w:r>
    </w:p>
    <w:p>
      <w:pPr>
        <w:pStyle w:val="Normal"/>
        <w:widowControl w:val="false"/>
        <w:ind w:firstLine="227"/>
        <w:rPr/>
      </w:pPr>
      <w:r>
        <w:rPr/>
        <w:t>Thus, not only is the institution of Sunday worship the mark of papal power, but she boasts that it is so. One might ask why the world has so readily accepted this papal institution. It is because, in reality, there are only two religions in the world. There is the true worship of God in which God's ways are carefully studied and faithfully followed as rapidly as they become clear to the developing understanding. To those people, when God designates a specific day for worship, there is no debate or objection. If God has appointed it, then it stands.</w:t>
      </w:r>
    </w:p>
    <w:p>
      <w:pPr>
        <w:pStyle w:val="Normal"/>
        <w:widowControl w:val="false"/>
        <w:ind w:firstLine="227"/>
        <w:rPr/>
      </w:pPr>
      <w:r>
        <w:rPr/>
        <w:t>Then there are the multiplied numbers of false religions around the world including those organizations not generally regarded as being religions such as communism, materialism, and others. Yet, while these various bodies have different emphases and varying doctrinal positions, through them all is a single bonding factor which reduces them to a single equality. It is the principle of making man the source instead of God. It is the dependence on money power and numbers power. Every one of these organizations is run this way and they know no other way.</w:t>
      </w:r>
    </w:p>
    <w:p>
      <w:pPr>
        <w:pStyle w:val="Normal"/>
        <w:widowControl w:val="false"/>
        <w:ind w:firstLine="227"/>
        <w:rPr/>
      </w:pPr>
      <w:r>
        <w:rPr/>
        <w:t>By following this course of putting man in God's place, they have deprived themselves of His presence and power, and therefore cannot be Sabbath keepers. As Sunday is the established symbol for the substitution of man's ways for God's ways, it is only natural for these various organizations to accept that day. While some still cling to Sabbath keeping at the legal level, when the final pressures are brought to bear it will be a simple matter for them to make the outward change of the transition which even now has already occurred.</w:t>
      </w:r>
    </w:p>
    <w:p>
      <w:pPr>
        <w:pStyle w:val="Normal"/>
        <w:widowControl w:val="false"/>
        <w:ind w:firstLine="227"/>
        <w:rPr/>
      </w:pPr>
      <w:r>
        <w:rPr/>
        <w:t>If you have determined that you will stand unflinchingly under the Sabbath banner in the coming conflict, you will need to understand that much more than a mere conviction that the seventh day is the Sabbath together with the arguments necessary to prove that the seventh day is God's choice, will be necessary before you can maintain that stand. All that is good but insufficient. Do not rest until the presence of God's power is established and daily growing in the life. Without that, it will no more be possible to resist the power of Satan and sin than it would be to stop the sun setting in the western sky. No matter how resolved you might be not to do it, the fact remains that you will bow to the devil and stand beneath the Sunday flag.</w:t>
      </w:r>
    </w:p>
    <w:p>
      <w:pPr>
        <w:pStyle w:val="Normal"/>
        <w:widowControl w:val="false"/>
        <w:ind w:firstLine="227"/>
        <w:rPr/>
      </w:pPr>
      <w:r>
        <w:rPr/>
        <w:t xml:space="preserve">"The only defense against evil is the indwelling of Christ in the heart through faith in His righteousness. Unless we become vitally connected with God, we can never resist the unhallowed effects of self-love, self-indulgence, and temptation to sin. We may leave off many bad habits, for the time we may part company with Satan; but without a vital connection with God, through the surrender of ourselves to Him moment by moment, we shall be overcome. Without a personal acquaintance with Christ, and a continual communion, we are at the mercy of the enemy, and shall do his bidding in the end." </w:t>
      </w:r>
      <w:r>
        <w:rPr>
          <w:i/>
          <w:iCs/>
        </w:rPr>
        <w:t>The Desire of Ages,</w:t>
      </w:r>
      <w:r>
        <w:rPr/>
        <w:t xml:space="preserve"> 324.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High Treason </w:t>
      </w:r>
    </w:p>
    <w:p>
      <w:pPr>
        <w:pStyle w:val="Normal"/>
        <w:widowControl w:val="false"/>
        <w:ind w:firstLine="227"/>
        <w:rPr>
          <w:b/>
          <w:b/>
          <w:bCs/>
        </w:rPr>
      </w:pPr>
      <w:r>
        <w:rPr>
          <w:b/>
          <w:bCs/>
        </w:rPr>
      </w:r>
    </w:p>
    <w:p>
      <w:pPr>
        <w:pStyle w:val="Normal"/>
        <w:widowControl w:val="false"/>
        <w:ind w:firstLine="227"/>
        <w:rPr/>
      </w:pPr>
      <w:r>
        <w:rPr/>
        <w:t>By tearing down the Sabbath flag, trampling upon it, and replacing it with the Sunday banner, men have shown the utmost contempt for the great Law Giver. They have declared that they are wiser than He and possessed of more power. To make matters worse, those who do this, pretend to be loyal subjects of the King of kings, the Creator of the universe. They fondly imagine that God even approves of their course. How much more mistaken is it possible for them to be?</w:t>
      </w:r>
    </w:p>
    <w:p>
      <w:pPr>
        <w:pStyle w:val="Normal"/>
        <w:widowControl w:val="false"/>
        <w:ind w:firstLine="227"/>
        <w:rPr/>
      </w:pPr>
      <w:r>
        <w:rPr/>
        <w:t>Think of the reaction in a nation should a young soldier dressed in his country's uniform tear down the flag, stamp upon it, and then raise the flag of the nation's worst enemy in its place. Such contempt would not be tolerated. The soldier would be stripped of his rank and most severely punished. Should it take place in time of war, he would be executed as a traitor.</w:t>
      </w:r>
    </w:p>
    <w:p>
      <w:pPr>
        <w:pStyle w:val="Normal"/>
        <w:widowControl w:val="false"/>
        <w:ind w:firstLine="227"/>
        <w:rPr/>
      </w:pPr>
      <w:r>
        <w:rPr/>
        <w:t>Think not for one moment that God regards lightly the affront shown to His authority and government, the desecration of His flag, the symbol of His power and might. He recognizes the full significance of the actions of men, yet He is not personally offended by what is done. Rather, He understands that by these actions men place themselves before God and in the place of God. Thus they cut themselves off from the Source of light and power and so deprive themselves of eternal life. God will have no choice but to leave them to the fate they have chosen.</w:t>
      </w:r>
    </w:p>
    <w:p>
      <w:pPr>
        <w:pStyle w:val="Normal"/>
        <w:widowControl w:val="false"/>
        <w:ind w:firstLine="227"/>
        <w:rPr/>
      </w:pPr>
      <w:r>
        <w:rPr/>
        <w:t>When the soldier tears down his country's flag, and replaces it with that of the enemy, what is he saying by this action? What larger changes is he calling for?</w:t>
      </w:r>
    </w:p>
    <w:p>
      <w:pPr>
        <w:pStyle w:val="Normal"/>
        <w:widowControl w:val="false"/>
        <w:ind w:firstLine="227"/>
        <w:rPr/>
      </w:pPr>
      <w:r>
        <w:rPr/>
        <w:t>He is demonstrating that he wishes the power of his country to be done away with and that of the other nation put into its place. This is the only message such an action could convey.</w:t>
      </w:r>
    </w:p>
    <w:p>
      <w:pPr>
        <w:pStyle w:val="Normal"/>
        <w:widowControl w:val="false"/>
        <w:ind w:firstLine="227"/>
        <w:rPr/>
      </w:pPr>
      <w:r>
        <w:rPr/>
        <w:t>Likewise, those who discard God's Sabbath day and give respect to Sunday worship, are thereby confirming that it is their wish that God's power be abolished and Satan's be instituted in its stead. They may not realize the implications of what they are doing, and may be deceived into thinking that their action is one God will actually approve, but this does not change the significance of the action. However, God does recognize the ignorance factor and makes due allowance for it while He ever works to make plain the real truth of these things. As the end draws near, the issues will be more sharply and clearly defined so that none will be in darkness as to what it is all about. Then, as never before, the continued rejection of the Sabbath and adherence to Sunday will carry a burden of condemnation terrible in its proportions.</w:t>
      </w:r>
    </w:p>
    <w:p>
      <w:pPr>
        <w:pStyle w:val="Normal"/>
        <w:widowControl w:val="false"/>
        <w:ind w:firstLine="227"/>
        <w:rPr/>
      </w:pPr>
      <w:r>
        <w:rPr/>
        <w:t>To reject the Sabbath is to reject God's power which is to spurn the gospel of Christ, which, when rejected, leaves no way for deliverance from sin's enslavement and its wages of eternal death. Let these principles be fully understood and the Sabbath will be cherished as it was intended to be, to bring in turn the marvelous spiritual blessings God will transmit to His faithful ones through the Sabbath gift.</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50:00Z</dcterms:modified>
  <cp:revision>10</cp:revision>
  <dc:subject/>
  <dc:title>Living Righteousness and the Sabbath--Chapter 6</dc:title>
</cp:coreProperties>
</file>