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4</w:t>
      </w:r>
    </w:p>
    <w:p>
      <w:pPr>
        <w:pStyle w:val="Normal"/>
        <w:widowControl w:val="false"/>
        <w:ind w:firstLine="227"/>
        <w:rPr>
          <w:b/>
          <w:b/>
          <w:bCs/>
        </w:rPr>
      </w:pPr>
      <w:r>
        <w:rPr>
          <w:b/>
          <w:bCs/>
        </w:rPr>
        <w:t>God's Rest</w:t>
      </w:r>
    </w:p>
    <w:p>
      <w:pPr>
        <w:pStyle w:val="Normal"/>
        <w:widowControl w:val="false"/>
        <w:ind w:firstLine="227"/>
        <w:rPr>
          <w:b/>
          <w:b/>
          <w:bCs/>
        </w:rPr>
      </w:pPr>
      <w:r>
        <w:rPr>
          <w:b/>
          <w:bCs/>
        </w:rPr>
      </w:r>
    </w:p>
    <w:p>
      <w:pPr>
        <w:pStyle w:val="Normal"/>
        <w:widowControl w:val="false"/>
        <w:ind w:firstLine="227"/>
        <w:rPr/>
      </w:pPr>
      <w:r>
        <w:rPr/>
        <w:t xml:space="preserve">"Moreover also I gave them My Sabbaths, to be a sign between Me and them, that they might know that I am the Lord that sanctify them." </w:t>
      </w:r>
      <w:r>
        <w:rPr>
          <w:i/>
          <w:iCs/>
        </w:rPr>
        <w:t>Ezekiel</w:t>
      </w:r>
      <w:r>
        <w:rPr/>
        <w:t xml:space="preserve"> 20:12.</w:t>
      </w:r>
    </w:p>
    <w:p>
      <w:pPr>
        <w:pStyle w:val="Normal"/>
        <w:widowControl w:val="false"/>
        <w:ind w:firstLine="227"/>
        <w:rPr/>
      </w:pPr>
      <w:r>
        <w:rPr/>
        <w:t>This is God's Old Testament testimony that the Sabbath is the symbol of His creative power in the changing of a man from a sinner to a saint.</w:t>
      </w:r>
    </w:p>
    <w:p>
      <w:pPr>
        <w:pStyle w:val="Normal"/>
        <w:widowControl w:val="false"/>
        <w:ind w:firstLine="227"/>
        <w:rPr/>
      </w:pPr>
      <w:r>
        <w:rPr/>
        <w:t xml:space="preserve">The unchanging and unchangeable God did not alter this relationship between the manifestation of His power and the Sabbath when the New Testament era began. There have been many arguments advanced to reason that He did, but the Scriptures do not support such positions. Speaking through the apostle Paul years after the death and resurrection of Christ, God confirmed that the Sabbath was still His priceless gift to His people. The record of this is found in </w:t>
      </w:r>
      <w:r>
        <w:rPr>
          <w:i/>
          <w:iCs/>
        </w:rPr>
        <w:t>Hebrews</w:t>
      </w:r>
      <w:r>
        <w:rPr/>
        <w:t xml:space="preserve"> 3 &amp; 4.</w:t>
      </w:r>
    </w:p>
    <w:p>
      <w:pPr>
        <w:pStyle w:val="Normal"/>
        <w:widowControl w:val="false"/>
        <w:ind w:firstLine="227"/>
        <w:rPr/>
      </w:pPr>
      <w:r>
        <w:rPr/>
        <w:t>The truth most strongly emphasized in this Scripture is the relationship between knowing and following God's ways and entering into His rest. God solemnly protested that for those who did not know His ways, there was no rest. This is a serious fate, for it involves not only the deprivation of God's rest in this life but also the loss of eternal existence. Those who follow the ways of men in preference to those of God, will never see the kingdom of heaven.</w:t>
      </w:r>
    </w:p>
    <w:p>
      <w:pPr>
        <w:pStyle w:val="Normal"/>
        <w:widowControl w:val="false"/>
        <w:ind w:firstLine="227"/>
        <w:rPr/>
      </w:pPr>
      <w:r>
        <w:rPr/>
        <w:t>To demonstrate the truth of this, reference is made to the experience of the Israelites when they approached the borders of Canaan for the first time. There, after having had the success of God's ways demonstrated to them ever since they left Egypt, so that they had neither cause nor reason to divert from those ways, they turned to procedures of their own devising. They did this by calling for the selection and dispatch of the twelve spies. Thus they demonstrated that, even though they had been witness to God's ways, they had not truly learned of them. So God spoke of them as follows:</w:t>
      </w:r>
    </w:p>
    <w:p>
      <w:pPr>
        <w:pStyle w:val="Normal"/>
        <w:widowControl w:val="false"/>
        <w:ind w:firstLine="227"/>
        <w:rPr/>
      </w:pPr>
      <w:r>
        <w:rPr/>
        <w:t>"Wherefore I was grieved with that generation, and said, They do alway err in their heart; and they have not known My ways.</w:t>
      </w:r>
    </w:p>
    <w:p>
      <w:pPr>
        <w:pStyle w:val="Normal"/>
        <w:widowControl w:val="false"/>
        <w:ind w:firstLine="227"/>
        <w:rPr/>
      </w:pPr>
      <w:r>
        <w:rPr/>
        <w:t xml:space="preserve">"So I sware in My wrath, They shall not enter into My rest." </w:t>
      </w:r>
      <w:r>
        <w:rPr>
          <w:i/>
          <w:iCs/>
        </w:rPr>
        <w:t>Hebrews</w:t>
      </w:r>
      <w:r>
        <w:rPr/>
        <w:t xml:space="preserve"> 3:10, 11.</w:t>
      </w:r>
    </w:p>
    <w:p>
      <w:pPr>
        <w:pStyle w:val="Normal"/>
        <w:widowControl w:val="false"/>
        <w:ind w:firstLine="227"/>
        <w:rPr/>
      </w:pPr>
      <w:r>
        <w:rPr/>
        <w:t>It is important that the force of this verse is not lost. There is a positive relationship between the statement and the conclusion drawn. "... they have not known My ways. So ... They shall not enter into My rest."</w:t>
      </w:r>
    </w:p>
    <w:p>
      <w:pPr>
        <w:pStyle w:val="Normal"/>
        <w:widowControl w:val="false"/>
        <w:ind w:firstLine="227"/>
        <w:rPr/>
      </w:pPr>
      <w:r>
        <w:rPr/>
        <w:t>This was not an arbitrary judgment on God's part, the expression of a vindictive spirit against those who would not obey Him and do things His way. That is not the character of God. The people's failure to enter into God's rest was due to the natural outworking of the course they chose. Only God had the wisdom and power to deliver them from unrest and to establish them in the promised land. When they turned from that power and procedure to their own, they could not possibly obtain that for which they sought. With inexpressible sadness of heart, God found Himself with no choice but to leave them to the results of their own foolishness. History records that not one of that generation entered the promised land. Instead, every day brought the dreary trudge through the barren wastes of the Sinai Peninsula. How their hearts must have longed and cried for rest from the incessant and needless marching.</w:t>
      </w:r>
    </w:p>
    <w:p>
      <w:pPr>
        <w:pStyle w:val="Normal"/>
        <w:widowControl w:val="false"/>
        <w:ind w:firstLine="227"/>
        <w:rPr/>
      </w:pPr>
      <w:r>
        <w:rPr/>
        <w:t xml:space="preserve">Their immediate need was for physical rest, but their real and basic need was for spiritual rest. Only as they came into possession of the latter could they experience the other. But to obtain God's rest required the outreach of living faith and this was the problem. Repeatedly Paul makes the point that "... they could not enter in because of unbelief." </w:t>
      </w:r>
      <w:r>
        <w:rPr>
          <w:i/>
          <w:iCs/>
        </w:rPr>
        <w:t>Hebrews</w:t>
      </w:r>
      <w:r>
        <w:rPr/>
        <w:t xml:space="preserve"> 3:19.</w:t>
      </w:r>
    </w:p>
    <w:p>
      <w:pPr>
        <w:pStyle w:val="Normal"/>
        <w:widowControl w:val="false"/>
        <w:ind w:firstLine="227"/>
        <w:rPr/>
      </w:pPr>
      <w:r>
        <w:rPr/>
        <w:t>God's ways are so different from man's that it is not possible for a human to understand and accept them except by faith. When he does, then to his wonderment they prove to be perfect and efficient. He finds himself in the restful situation of problems solved, crooked ways made straight, and plans wisely made and executed. When faith in the wisdom and power of God is absent, then men will turn to their own works every time and in doing so, deprive themselves of God's rest and peace. This is in turn to lose the blessed Sabbath day. It does not mean that the person will necessarily give up Sabbath observance. Rather, it is usual for folk who have lost the actual rest of God to continue with the outward observance of that which is a symbol or memorial of the day. But, because the power and presence of God is no longer in the life, then the Sabbath is no longer there either. When God's power and rest depart, then the Sabbath also passes away. The mere observance of a day is not keeping the Sabbath.</w:t>
      </w:r>
    </w:p>
    <w:p>
      <w:pPr>
        <w:pStyle w:val="Normal"/>
        <w:widowControl w:val="false"/>
        <w:ind w:firstLine="227"/>
        <w:rPr/>
      </w:pPr>
      <w:r>
        <w:rPr/>
        <w:t>This is the sad record of history. To His people, God gave the blessed opportunity to enter into His rest, and, for a time, they were prepared to follow in the ways of God. But then they turned from God's ways to their own with the tragic consequences of loss of connection with God and subsequent defeat by their enemies. Thus they demonstrated that the ways of God had not become an inbuilt nature within them. They had not submitted themselves to the superior wisdom of their Heavenly Father. Their proud, rebellious spirits went on in defiance of God's call and directions. Generation after generation repeated the same sad foolishness so that none of them entered into God's rest.</w:t>
      </w:r>
    </w:p>
    <w:p>
      <w:pPr>
        <w:pStyle w:val="Normal"/>
        <w:widowControl w:val="false"/>
        <w:ind w:firstLine="227"/>
        <w:rPr/>
      </w:pPr>
      <w:r>
        <w:rPr/>
        <w:t xml:space="preserve">All God could say was, "... they have not known My ways. So ... They shall not enter into My rest." </w:t>
      </w:r>
      <w:r>
        <w:rPr>
          <w:i/>
          <w:iCs/>
        </w:rPr>
        <w:t>Hebrews</w:t>
      </w:r>
      <w:r>
        <w:rPr/>
        <w:t xml:space="preserve"> 3:11.</w:t>
      </w:r>
    </w:p>
    <w:p>
      <w:pPr>
        <w:pStyle w:val="Normal"/>
        <w:widowControl w:val="false"/>
        <w:ind w:firstLine="227"/>
        <w:rPr/>
      </w:pPr>
      <w:r>
        <w:rPr/>
        <w:t>Therefore, to enter into God's rest, it is essential that God's ways be known and followed with undeviating faithfulness. This is the rule which cannot be broken. God has not arbitrarily decreed that it shall be that way. It is so because God alone has the wisdom and the access to the necessary information to make plans which are infallibly perfect. With His total accessibility as guide, plan maker, and problem solver, there is no need for us to have the capacities which He has for filling these roles. At the same time it is not possible for humans to have full access to all information as this would infringe on the privacy rights of others. Therefore, it is best for God to be the plan maker and for every individual to recognize and follow Him as such. It is all very simple. Follow God's ways and perfect rest is assured for time and eternity. Be ignorant of those ways, electing to follow your own instead, and you will be deprived of rest both in this life and the next. Therefore, the most important quest of our lives must be to come into the understanding of what God's ways are, for only those who do, will enter into God's rest.</w:t>
      </w:r>
    </w:p>
    <w:p>
      <w:pPr>
        <w:pStyle w:val="Normal"/>
        <w:widowControl w:val="false"/>
        <w:ind w:firstLine="227"/>
        <w:rPr/>
      </w:pPr>
      <w:r>
        <w:rPr/>
        <w:t>This is not merely relief from physical troubles and problems. That is only the secondary result. Firstly, there must be the entry into a spiritual experience of oneness with God which can only be achieved by the exercise of God's power which is the gospel of Christ. This is to be a condition which is not confined to only one day of the week, but is to be a perpetual rest abiding in all seven days of every week from now through eternity. This does not mean that every day is kept as a Sabbath. Only one day has been appointed for this purpose, and it is the seventh day of the week. If the purpose of this day was to provide nothing more than physical refreshment, then any day in the seven would serve equally well. But God has set this day aside as a special day of spiritual communion between Himself and His children, thus providing such fresh revelations of His wisdom and power as will stimulate living faith in His love and wisdom. As the soul reaches out to lay hold upon these endowments, the entry into rest deepens and expands and the soul experiences a more positive and successful walk with God.</w:t>
      </w:r>
    </w:p>
    <w:p>
      <w:pPr>
        <w:pStyle w:val="Normal"/>
        <w:widowControl w:val="false"/>
        <w:ind w:firstLine="227"/>
        <w:rPr/>
      </w:pPr>
      <w:r>
        <w:rPr/>
        <w:t>How few down through history have entered into this. Time and again the people of God have moved out very successfully in the beginning, only to turn before long to their own ways. Terrible then were the losses they endured.</w:t>
      </w:r>
    </w:p>
    <w:p>
      <w:pPr>
        <w:pStyle w:val="Normal"/>
        <w:widowControl w:val="false"/>
        <w:ind w:firstLine="227"/>
        <w:rPr/>
      </w:pPr>
      <w:r>
        <w:rPr/>
        <w:t xml:space="preserve">"Let us therefore fear, lest, a promise being left us of entering into His rest, any of you should seem to come short of it." </w:t>
      </w:r>
      <w:r>
        <w:rPr>
          <w:i/>
          <w:iCs/>
        </w:rPr>
        <w:t>Hebrews</w:t>
      </w:r>
      <w:r>
        <w:rPr/>
        <w:t xml:space="preserve"> 4:1.</w:t>
      </w:r>
    </w:p>
    <w:p>
      <w:pPr>
        <w:pStyle w:val="Normal"/>
        <w:widowControl w:val="false"/>
        <w:ind w:firstLine="227"/>
        <w:rPr/>
      </w:pPr>
      <w:r>
        <w:rPr/>
        <w:t xml:space="preserve">There was no need for them to come short of it any more than for us, "For unto us was the gospel preached, as well as unto them: but the word preached did not profit them, not being mixed with faith in them that heard it." </w:t>
      </w:r>
      <w:r>
        <w:rPr>
          <w:i/>
          <w:iCs/>
        </w:rPr>
        <w:t>Hebrews</w:t>
      </w:r>
      <w:r>
        <w:rPr/>
        <w:t xml:space="preserve"> 4:2.</w:t>
      </w:r>
    </w:p>
    <w:p>
      <w:pPr>
        <w:pStyle w:val="Normal"/>
        <w:widowControl w:val="false"/>
        <w:ind w:firstLine="227"/>
        <w:rPr/>
      </w:pPr>
      <w:r>
        <w:rPr/>
        <w:t xml:space="preserve">The gospel is the power of God unto salvation from sin as Paul testifies in </w:t>
      </w:r>
      <w:r>
        <w:rPr>
          <w:i/>
          <w:iCs/>
        </w:rPr>
        <w:t>Romans</w:t>
      </w:r>
      <w:r>
        <w:rPr/>
        <w:t xml:space="preserve"> 1:16. It is the means by which we are sanctified or made holy. This is a work of recreation which can be accomplished only by God. It is for this reason that in the righteousness of Christ there is to be found not one thread of human devising.</w:t>
      </w:r>
    </w:p>
    <w:p>
      <w:pPr>
        <w:pStyle w:val="Normal"/>
        <w:widowControl w:val="false"/>
        <w:ind w:firstLine="227"/>
        <w:rPr/>
      </w:pPr>
      <w:r>
        <w:rPr/>
        <w:t>In the Old Testament the sign of the sanctifying of the soul is the seventh-day Sabbath. Paul now immediately connects the presence of God's power in the life to renew the heart with the great truth of the Sabbath.</w:t>
      </w:r>
    </w:p>
    <w:p>
      <w:pPr>
        <w:pStyle w:val="Normal"/>
        <w:widowControl w:val="false"/>
        <w:ind w:firstLine="227"/>
        <w:rPr/>
      </w:pPr>
      <w:r>
        <w:rPr/>
        <w:t>"For we which have believed do enter into rest, as He said, As I have sworn in My wrath, if they shall enter into My rest: although the works were finished from the foundation of the world.</w:t>
      </w:r>
    </w:p>
    <w:p>
      <w:pPr>
        <w:pStyle w:val="Normal"/>
        <w:widowControl w:val="false"/>
        <w:ind w:firstLine="227"/>
        <w:rPr/>
      </w:pPr>
      <w:r>
        <w:rPr/>
        <w:t>"For He spake in a certain place of the seventh day on this wise, And God did rest the seventh day from all His works.</w:t>
      </w:r>
    </w:p>
    <w:p>
      <w:pPr>
        <w:pStyle w:val="Normal"/>
        <w:widowControl w:val="false"/>
        <w:ind w:firstLine="227"/>
        <w:rPr/>
      </w:pPr>
      <w:r>
        <w:rPr/>
        <w:t xml:space="preserve">"And in this place again, If they shall enter into My rest." </w:t>
      </w:r>
      <w:r>
        <w:rPr>
          <w:i/>
          <w:iCs/>
        </w:rPr>
        <w:t>Hebrews</w:t>
      </w:r>
      <w:r>
        <w:rPr/>
        <w:t xml:space="preserve"> 4:3-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4</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ere never was a time in the history of mankind when these blessings were not available. God's creative power completed the making of this world and its living cargo within six days. The Lord established the Sabbath on the seventh day as the witness to that power and neither the power of God nor the Sabbath of God have been withdrawn since. The continued presence of the Sabbath as faithfully possessed by God's remnant people somewhere in the earth is testimony to the fact that the power has never been withdrawn. Therefore, at any time that anyone chose to believe in God's power, he entered into rest and thus came into possession of the Sabbath. The power never changes, the Sabbath never changed, and therefore the opportunity never changed.</w:t>
      </w:r>
    </w:p>
    <w:p>
      <w:pPr>
        <w:pStyle w:val="Normal"/>
        <w:widowControl w:val="false"/>
        <w:ind w:firstLine="227"/>
        <w:rPr/>
      </w:pPr>
      <w:r>
        <w:rPr/>
        <w:t xml:space="preserve">Paul recognized that the people of Joshua's time failed to avail themselves of the merciful and mighty provisions offered in the gospel of Christ. But this did not prevent another day of opportunity being provided in David's time. When they in turn failed, no change was made, no withdrawal was effected by God. Paul, in his own day, could still testify that, "There remaineth therefore a rest to the people of God." </w:t>
      </w:r>
      <w:r>
        <w:rPr>
          <w:i/>
          <w:iCs/>
        </w:rPr>
        <w:t>Hebrews</w:t>
      </w:r>
      <w:r>
        <w:rPr/>
        <w:t xml:space="preserve"> 4:9.</w:t>
      </w:r>
    </w:p>
    <w:p>
      <w:pPr>
        <w:pStyle w:val="Normal"/>
        <w:widowControl w:val="false"/>
        <w:ind w:firstLine="227"/>
        <w:rPr/>
      </w:pPr>
      <w:r>
        <w:rPr/>
        <w:t>As Paul consistently speaks of God's rest throughout this whole argument, as distinct from any other rest, it is important that the kind of rest being spoken of in this verse is recognized. The word "sabbatismos", which means a Sabbath rest, is used rather than the Greek words which simply mean a rest from physical labor or troubles.</w:t>
      </w:r>
    </w:p>
    <w:p>
      <w:pPr>
        <w:pStyle w:val="Normal"/>
        <w:widowControl w:val="false"/>
        <w:ind w:firstLine="227"/>
        <w:rPr/>
      </w:pPr>
      <w:r>
        <w:rPr/>
        <w:t>It is for this reason that the marginal reading to this verse renders it as follows: "There remaineth therefore the keeping of the Sabbath to the people of God."</w:t>
      </w:r>
    </w:p>
    <w:p>
      <w:pPr>
        <w:pStyle w:val="Normal"/>
        <w:widowControl w:val="false"/>
        <w:ind w:firstLine="227"/>
        <w:rPr/>
      </w:pPr>
      <w:r>
        <w:rPr/>
        <w:t xml:space="preserve">This inspired statement was made approximately thirty years after the crucifixion and resurrection of Christ. At that point of time, the Sabbath of God remained to the people of God. Therefore, it had never been abolished. The point was made earlier that "Surely the Lord God will do nothing, but He revealeth His secrets unto His servants the prophets." </w:t>
      </w:r>
      <w:r>
        <w:rPr>
          <w:i/>
          <w:iCs/>
        </w:rPr>
        <w:t>Amos</w:t>
      </w:r>
      <w:r>
        <w:rPr/>
        <w:t xml:space="preserve"> 3:7. It was argued that the Lord could not change the Sabbath without declaring it through the prophets of whom there were many subsequent to the crucifixion. Not only has God not made any announcement of change, but here He states through His prophet quite the contrary. He says that the Sabbath, far from being abolished, remained to the people of God. If God states that it remains, then it remains. Its continued presence is God's way, while any changes are departures from God's procedures and the certain introduction of unrest and trouble.</w:t>
      </w:r>
    </w:p>
    <w:p>
      <w:pPr>
        <w:pStyle w:val="Normal"/>
        <w:widowControl w:val="false"/>
        <w:ind w:firstLine="227"/>
        <w:rPr/>
      </w:pPr>
      <w:r>
        <w:rPr/>
        <w:t>But, just as the gospel is the power of God only to those who believe and to none other, so the Sabbath remained, not to everyone, but to the children of God. Therefore, Paul could not and did not say that it remained to the Jews, even though they were careful seventh-day observers. They had lost the Sabbath when they failed to retain the gospel. In fact, because most of them had never experienced the gospel's transforming power, they had never had the Sabbath, anyway. Therefore, it could not remain to those who had never possessed it in the first place.</w:t>
      </w:r>
    </w:p>
    <w:p>
      <w:pPr>
        <w:pStyle w:val="Normal"/>
        <w:widowControl w:val="false"/>
        <w:ind w:firstLine="227"/>
        <w:rPr/>
      </w:pPr>
      <w:r>
        <w:rPr/>
        <w:t>But to the people of God it remained. It was to them as much the symbol of God's power as it was back in Moses' or Elijah's day.</w:t>
      </w:r>
    </w:p>
    <w:p>
      <w:pPr>
        <w:pStyle w:val="Normal"/>
        <w:widowControl w:val="false"/>
        <w:ind w:firstLine="227"/>
        <w:rPr/>
      </w:pPr>
      <w:r>
        <w:rPr/>
        <w:t>How could it be any other way?</w:t>
      </w:r>
    </w:p>
    <w:p>
      <w:pPr>
        <w:pStyle w:val="Normal"/>
        <w:widowControl w:val="false"/>
        <w:ind w:firstLine="227"/>
        <w:rPr/>
      </w:pPr>
      <w:r>
        <w:rPr/>
        <w:t>There had been no change in God's power, the gospel, God's ways, principles, or procedures, His creative methods, His mercy, love, and grace, or anything else which emanates from the Most High.</w:t>
      </w:r>
    </w:p>
    <w:p>
      <w:pPr>
        <w:pStyle w:val="Normal"/>
        <w:widowControl w:val="false"/>
        <w:ind w:firstLine="227"/>
        <w:rPr/>
      </w:pPr>
      <w:r>
        <w:rPr/>
        <w:t>If there had been no changes in any of the things symbolized by the Sabbath, then there cannot be a change of the symbol. If the symbol is to be changed, then there must firstly be a change in the things symbolized. The old must be done away with and the new order take its place.</w:t>
      </w:r>
    </w:p>
    <w:p>
      <w:pPr>
        <w:pStyle w:val="Normal"/>
        <w:widowControl w:val="false"/>
        <w:ind w:firstLine="227"/>
        <w:rPr/>
      </w:pPr>
      <w:r>
        <w:rPr/>
        <w:t>But there is no new order of things to be brought in. God's ways are established in eternal and perfect righteousness. They cannot be improved and to change them would only be to admit that they were imperfect in the first creation and needed modification in the second. God is above such things. He is not a man that He should learn by experience. His knowledge is infinite from the beginning. Therefore, He is infallibly free from mistakes. He has never made one and never will. He has not offered us the best from a selection of comparative ways of life. His is the only way.</w:t>
      </w:r>
    </w:p>
    <w:p>
      <w:pPr>
        <w:pStyle w:val="Normal"/>
        <w:widowControl w:val="false"/>
        <w:ind w:firstLine="227"/>
        <w:rPr/>
      </w:pPr>
      <w:r>
        <w:rPr/>
        <w:t>Therefore, when God's perfect creation was marred and destroyed by the entrance of sin, its reconstruction in order to match the original perfection had to be an exact duplication of the original.</w:t>
      </w:r>
    </w:p>
    <w:p>
      <w:pPr>
        <w:pStyle w:val="Normal"/>
        <w:widowControl w:val="false"/>
        <w:ind w:firstLine="227"/>
        <w:rPr/>
      </w:pPr>
      <w:r>
        <w:rPr/>
        <w:t>Satan charges God with having made an imperfect creation and demands that modifications be made. For almost six thousand years he has relentlessly fought to effect these changes. Unfortunately, the majority of the human family support him in his efforts. But God cannot accede to these demands under any circumstances. If He were to do so, then He would be responsible for establishing in the universe a way of things which would forever destroy peace and prosperity. The effects of Satan's planned modifications are manifested before us in war, violence, disease, death, and a thousand other miseries. God is not prepared to impose such conditions on His beloved children. He loves us too deeply to do that.</w:t>
      </w:r>
    </w:p>
    <w:p>
      <w:pPr>
        <w:pStyle w:val="Normal"/>
        <w:widowControl w:val="false"/>
        <w:ind w:firstLine="227"/>
        <w:rPr/>
      </w:pPr>
      <w:r>
        <w:rPr/>
        <w:t>God cannot change. He is the perfection of wisdom whose works leave no room for improvement. It is impossible for any creature whom God has made to be wiser than He. Yet, under Satan's leadership, millions are calling for God to change. By so doing, they are claiming that they are wiser than the One who made them. This is a preposterous claim. If true, it would mean that sin was justified after all and that God was unjust in expelling Satan from heaven. Instead, He should have been grateful to Satan for showing Him where things could and should be improved. It would also mean that God is a liar when He steadfastly maintains that no changes are necessary.</w:t>
      </w:r>
    </w:p>
    <w:p>
      <w:pPr>
        <w:pStyle w:val="Normal"/>
        <w:widowControl w:val="false"/>
        <w:ind w:firstLine="227"/>
        <w:rPr/>
      </w:pPr>
      <w:r>
        <w:rPr/>
        <w:t>All this would mean that God is not really God, but a being of great inferiority.</w:t>
      </w:r>
    </w:p>
    <w:p>
      <w:pPr>
        <w:pStyle w:val="Normal"/>
        <w:widowControl w:val="false"/>
        <w:ind w:firstLine="227"/>
        <w:rPr/>
      </w:pPr>
      <w:r>
        <w:rPr/>
        <w:t>Those who insist that changes be made in God's government are saying all these things against Him. They do not realize the implications of their actions, but this does not alter the seriousness of what they are doing. They have fully joined the devil's side by seeking with him to place the wisdom and power of the creature above his Creator.</w:t>
      </w:r>
    </w:p>
    <w:p>
      <w:pPr>
        <w:pStyle w:val="Normal"/>
        <w:widowControl w:val="false"/>
        <w:ind w:firstLine="227"/>
        <w:rPr/>
      </w:pPr>
      <w:r>
        <w:rPr/>
        <w:t>But, despite the efforts put forth by Satan, God's power, ways, and Sabbath remain. Therefore, all these things continue to be the possession of God's people, thus distinguishing His followers from Satan's children who do not have any of them. Thus the two classes are clearly identified. Those who actively advocate changes in God's ways, involving the institution of Sunday in place of God's Sabbath, cannot be His children, for to them the Sabbath does not remain. On the contrary, of God's children it is said, "There remaineth therefore the keeping of a Sabbath to the people of God." (Margin.)</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39:00Z</dcterms:modified>
  <cp:revision>7</cp:revision>
  <dc:subject/>
  <dc:title>Living Righteousness and the Sabbath--Chapter 4</dc:title>
</cp:coreProperties>
</file>