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8</w:t>
      </w:r>
    </w:p>
    <w:p>
      <w:pPr>
        <w:pStyle w:val="Normal"/>
        <w:widowControl w:val="false"/>
        <w:ind w:firstLine="227"/>
        <w:rPr>
          <w:b/>
          <w:b/>
          <w:bCs/>
        </w:rPr>
      </w:pPr>
      <w:r>
        <w:rPr>
          <w:b/>
          <w:bCs/>
        </w:rPr>
        <w:t>The Final Conflict</w:t>
      </w:r>
    </w:p>
    <w:p>
      <w:pPr>
        <w:pStyle w:val="Normal"/>
        <w:widowControl w:val="false"/>
        <w:ind w:firstLine="227"/>
        <w:rPr>
          <w:b/>
          <w:b/>
          <w:bCs/>
        </w:rPr>
      </w:pPr>
      <w:r>
        <w:rPr>
          <w:b/>
          <w:bCs/>
        </w:rPr>
      </w:r>
    </w:p>
    <w:p>
      <w:pPr>
        <w:pStyle w:val="Normal"/>
        <w:widowControl w:val="false"/>
        <w:ind w:firstLine="227"/>
        <w:rPr/>
      </w:pPr>
      <w:r>
        <w:rPr/>
        <w:t>Although the great controversy has been in progress with unrelenting intensity for almost six thousand years, there has never yet been a time when the whole world has become fully ranged on one side or the other. The time when it came nearest to it was at the flood. Then, all but eight were certainly committed to Satan's side with no possibility of reversing their stand. But it cannot be said that the eight were as wholly and irreversibly dedicated to God as were the rest to Satan. Only a short time after the flood, one of the sons exhibited great sympathy for Satan's principles and became the progenitor of generations steeped in the darkest wickedness.</w:t>
      </w:r>
    </w:p>
    <w:p>
      <w:pPr>
        <w:pStyle w:val="Normal"/>
        <w:widowControl w:val="false"/>
        <w:ind w:firstLine="227"/>
        <w:rPr/>
      </w:pPr>
      <w:r>
        <w:rPr/>
        <w:t>Today, there are those who are fully on Satan's side. They have gone beyond the point of no return, but it would hardly be true to say that any of God's people are as yet eternally secure against reverting to Satan's ways. In between the loyal people of God and the reprobates, there is the vast majority of men and women who have not yet made any final decision either way. They mostly grope along in ignorance, devoid of any real concept of what the great controversy is all about. For the greater part they do not even know that one is in progress.</w:t>
      </w:r>
    </w:p>
    <w:p>
      <w:pPr>
        <w:pStyle w:val="Normal"/>
        <w:widowControl w:val="false"/>
        <w:ind w:firstLine="227"/>
        <w:rPr/>
      </w:pPr>
      <w:r>
        <w:rPr/>
        <w:t>But there is coming a time when the entire world will be divided between those who will worship God forever and those who will never submit to His love and leadership. The proportionate division will be such that very few indeed will stand with God. The vast majority will serve sin and Satan.</w:t>
      </w:r>
    </w:p>
    <w:p>
      <w:pPr>
        <w:pStyle w:val="Normal"/>
        <w:widowControl w:val="false"/>
        <w:ind w:firstLine="227"/>
        <w:rPr/>
      </w:pPr>
      <w:r>
        <w:rPr/>
        <w:t xml:space="preserve">"And all that dwell upon the earth shall worship him, whose names are not written in the book of life of the Lamb slain from the foundation of the world." </w:t>
      </w:r>
      <w:r>
        <w:rPr>
          <w:i/>
          <w:iCs/>
        </w:rPr>
        <w:t>Revelation</w:t>
      </w:r>
      <w:r>
        <w:rPr/>
        <w:t xml:space="preserve"> 13:8.</w:t>
      </w:r>
    </w:p>
    <w:p>
      <w:pPr>
        <w:pStyle w:val="Normal"/>
        <w:widowControl w:val="false"/>
        <w:ind w:firstLine="227"/>
        <w:rPr/>
      </w:pPr>
      <w:r>
        <w:rPr/>
        <w:t>This prophecy provides for only two classes of people: those whose names are written in the book of life and those who worship the beast and his image. The latter class will be bound in a universal confederacy of defiance against the Creator of heaven and earth. They will be deceived into following the destroyer by the evil work of demons, who will "... go abroad to the kings of the whole world, to assemble them for battle on the great day of God the Almighty....</w:t>
      </w:r>
    </w:p>
    <w:p>
      <w:pPr>
        <w:pStyle w:val="Normal"/>
        <w:widowControl w:val="false"/>
        <w:ind w:firstLine="227"/>
        <w:rPr/>
      </w:pPr>
      <w:r>
        <w:rPr/>
        <w:t xml:space="preserve">"And they assembled them at the place which is called in Hebrew Armageddon." </w:t>
      </w:r>
      <w:r>
        <w:rPr>
          <w:i/>
          <w:iCs/>
        </w:rPr>
        <w:t>Revelation</w:t>
      </w:r>
      <w:r>
        <w:rPr/>
        <w:t xml:space="preserve"> 16:14, 16. R.S.V.</w:t>
      </w:r>
    </w:p>
    <w:p>
      <w:pPr>
        <w:pStyle w:val="Normal"/>
        <w:widowControl w:val="false"/>
        <w:ind w:firstLine="227"/>
        <w:rPr/>
      </w:pPr>
      <w:r>
        <w:rPr/>
        <w:t>"These [kings] have one mind, and shall give their power and strength unto the beast.</w:t>
      </w:r>
    </w:p>
    <w:p>
      <w:pPr>
        <w:pStyle w:val="Normal"/>
        <w:widowControl w:val="false"/>
        <w:ind w:firstLine="227"/>
        <w:rPr/>
      </w:pPr>
      <w:r>
        <w:rPr/>
        <w:t xml:space="preserve">"These shall make war with the Lamb, and the Lamb shall overcome them: for He is Lord of lords, and King of kings: and they that are with Him are called, and chosen, and faithful." </w:t>
      </w:r>
      <w:r>
        <w:rPr>
          <w:i/>
          <w:iCs/>
        </w:rPr>
        <w:t>Revelation</w:t>
      </w:r>
      <w:r>
        <w:rPr/>
        <w:t xml:space="preserve"> 17:13, 14.</w:t>
      </w:r>
    </w:p>
    <w:p>
      <w:pPr>
        <w:pStyle w:val="Normal"/>
        <w:widowControl w:val="false"/>
        <w:ind w:firstLine="227"/>
        <w:rPr/>
      </w:pPr>
      <w:r>
        <w:rPr/>
        <w:t>There are many who cherish the concept that the battle of Armageddon will be a struggle between eastern and western political powers. In other words, they see one half of the nations pitted against the other half. But this is not the case. Every government on earth will be confederated into one vast force to pit their determined apostate position and ambitions against the King of kings. They will, of course, use any measure their evil hearts can conceive. With them, any means is justified by the end to be achieved. It will be the ultimate expression of man's ways as they differ from God's.</w:t>
      </w:r>
    </w:p>
    <w:p>
      <w:pPr>
        <w:pStyle w:val="Normal"/>
        <w:widowControl w:val="false"/>
        <w:ind w:firstLine="227"/>
        <w:rPr/>
      </w:pPr>
      <w:r>
        <w:rPr/>
        <w:t>On the other side, God will wage warfare only in righteousness. This means He will fight under definite limitations, yet it will prove that righteousness is nonetheless more powerful than sinfulness.</w:t>
      </w:r>
    </w:p>
    <w:p>
      <w:pPr>
        <w:pStyle w:val="Normal"/>
        <w:widowControl w:val="false"/>
        <w:ind w:firstLine="227"/>
        <w:rPr/>
      </w:pPr>
      <w:r>
        <w:rPr/>
        <w:t>Inspired with confidence as they view the vast numbers on their side and charged with scorn as they assess how few stand for God's truth, the wicked will boldly unfurl the Sunday flag before the world, flaunting it in the faces of God and His saints.</w:t>
      </w:r>
    </w:p>
    <w:p>
      <w:pPr>
        <w:pStyle w:val="Normal"/>
        <w:widowControl w:val="false"/>
        <w:ind w:firstLine="227"/>
        <w:rPr/>
      </w:pPr>
      <w:r>
        <w:rPr/>
        <w:t>But the righteous will not be impressed by numbers, nor dismayed by the lack of them. They measure all things by God's power of which their beloved Sabbath is the living symbol. In the light of that power, all opposing forces are as nothing to them.</w:t>
      </w:r>
    </w:p>
    <w:p>
      <w:pPr>
        <w:pStyle w:val="Normal"/>
        <w:widowControl w:val="false"/>
        <w:ind w:firstLine="227"/>
        <w:rPr/>
      </w:pPr>
      <w:r>
        <w:rPr/>
        <w:t>In every victory gained for God's cause so far, His people, having been blessed with large views of His almighty power, were able to accurately measure the power of the enemy. As they saw how small the opposition was in comparison to the awesome capacities of their divine Leader, strong faith arose within them and they were armed to do marvelous things. It is unfortunate that these triumphs were the exception rather than the rule, the consequence being that the termination of the great controversy has been seriously delayed. Each victory gained however, is a type and an assurance that when God's people at last consistently advance in His power, the work will be done.</w:t>
      </w:r>
    </w:p>
    <w:p>
      <w:pPr>
        <w:pStyle w:val="Normal"/>
        <w:widowControl w:val="false"/>
        <w:ind w:firstLine="227"/>
        <w:rPr/>
      </w:pPr>
      <w:r>
        <w:rPr/>
        <w:t>David's conquest of the mighty Goliath is an excellent example of this. Prior to his arrival at the battle front to re-provision his brothers, he had gazed into the heavens above and from there on the earth beneath until he had seen something of God's creative power and had learned to measure all things by these standards. Consequently, when the lion and the bear raided his flocks, he was able to go against them in the Lord's power and win.</w:t>
      </w:r>
    </w:p>
    <w:p>
      <w:pPr>
        <w:pStyle w:val="Normal"/>
        <w:widowControl w:val="false"/>
        <w:ind w:firstLine="227"/>
        <w:rPr/>
      </w:pPr>
      <w:r>
        <w:rPr/>
        <w:t>These experiences were not shared by Saul and his soldiers. They knew only the force of arms. Therefore, when the Philistine giant presented himself before them with the challenge to come down and fight, not one man was prepared to go. Knowing so little, if anything, of Jehovah's might, they could only measure Goliath against themselves. They had no difficulty seeing that they were no match for the enemy. So day after day passed by, and the issue remained unresolved.</w:t>
      </w:r>
    </w:p>
    <w:p>
      <w:pPr>
        <w:pStyle w:val="Normal"/>
        <w:widowControl w:val="false"/>
        <w:ind w:firstLine="227"/>
        <w:rPr/>
      </w:pPr>
      <w:r>
        <w:rPr/>
        <w:t>It was an embarrassing situation for Saul and his subjects who professed to be the invincible followers of the Creator of the heavens and the earth. They had a name and a reputation to live up to, but it seemed that whatever wonderful achievements in the past had honored God, His glory and presence were now departed from them. The promises were in the Scriptures as clear and bright as ever, but there was no evidence that they would be fulfilled in this predicament.</w:t>
      </w:r>
    </w:p>
    <w:p>
      <w:pPr>
        <w:pStyle w:val="Normal"/>
        <w:widowControl w:val="false"/>
        <w:ind w:firstLine="227"/>
        <w:rPr/>
      </w:pPr>
      <w:r>
        <w:rPr/>
        <w:t>Then David, filled with glowing faith born of a conscious sense of God's power and presence, arrived on the scene. Inspired by God, he offered himself as the answer to Goliath's taunts, and, after discarding the heavy armor the king had ordered, he sallied forth dressed only in a light shepherd's tunic, and armed with no more than a simple slingshot.</w:t>
      </w:r>
    </w:p>
    <w:p>
      <w:pPr>
        <w:pStyle w:val="Normal"/>
        <w:widowControl w:val="false"/>
        <w:ind w:firstLine="227"/>
        <w:rPr/>
      </w:pPr>
      <w:r>
        <w:rPr/>
        <w:t>Goliath, in his total ignorance of God's power, knew nothing of the real force coming against him. David seemed to be no more than an inexperienced and evidently very foolhardy, self-confident youth who was prepared to throw his life away on a hopeless venture. Goliath therefore, advanced on the youth, angered that he should be required to meet so "unworthy" an opponent, and determined to exhibit his contempt for this insult by swiftly striking the young man down. Great was the surprise of all when the outcome brought, instead, the death of Goliath and the utter defeat of the Philistines.</w:t>
      </w:r>
    </w:p>
    <w:p>
      <w:pPr>
        <w:pStyle w:val="Normal"/>
        <w:widowControl w:val="false"/>
        <w:ind w:firstLine="227"/>
        <w:rPr/>
      </w:pPr>
      <w:r>
        <w:rPr/>
        <w:t>Both David and the rest of Israel who were present that day, were observers of the seventh-day Sabbath, but, while David had God's power in him, to a great extent the rest did not. This was proved by their utter inability to vanquish the Philistine champion. Therefore the Sabbath, as they held it, was separated from God's power and so could not be the Sabbath as the Lord gave it. The true Sabbath is found only where God's power is established, because, as has been stressed in this publication, the Sabbath is the symbol of God's omnipotence. Therefore, on that triumphant day, David alone demonstrated possession of the Sabbath of God and through no other was the victory gained.</w:t>
      </w:r>
    </w:p>
    <w:p>
      <w:pPr>
        <w:pStyle w:val="Normal"/>
        <w:widowControl w:val="false"/>
        <w:ind w:firstLine="227"/>
        <w:rPr/>
      </w:pPr>
      <w:r>
        <w:rPr/>
        <w:t>This history will be repeated. At the present time, there are vast church organizations which uphold the seventh-day Sabbath and are devoted to ending sin's reign and restoring the kingdom. Opposing them are powerful Babylonian forces among whom are intellectual giants who, like Goliath, challenge God's professed people to match them in combat. Because, once more, the living presence of God is separated from those who uphold the seventh day, they have no capacity to meet and vanquish these enemies. The result, like that in David's time, is a standoff, delaying the completion of the work and the establishment of the kingdom.</w:t>
      </w:r>
    </w:p>
    <w:p>
      <w:pPr>
        <w:pStyle w:val="Normal"/>
        <w:widowControl w:val="false"/>
        <w:ind w:firstLine="227"/>
        <w:rPr/>
      </w:pPr>
      <w:r>
        <w:rPr/>
        <w:t>This situation will not continue indefinitely. As God prepared David for his important future role, so, at the present time, He is preparing a people to topple the Babylonian giants. The training again involves the revelation of God's power so that His people will have a standard by which to assess the capacity of all other forces. The more clearly they know Jehovah's infinite omnipotence, the smaller in their eyes will the confederacy of evil appear.</w:t>
      </w:r>
    </w:p>
    <w:p>
      <w:pPr>
        <w:pStyle w:val="Normal"/>
        <w:widowControl w:val="false"/>
        <w:ind w:firstLine="227"/>
        <w:rPr/>
      </w:pPr>
      <w:r>
        <w:rPr/>
        <w:t>During the time when Israel and the Philistines confronted each other, David was an unknown factor not taken into account by either side. Saul expected, somehow, to gain the victory himself, while the Philistines were sure that the advantage afforded by Goliath's presence would assure them of the ascendancy.</w:t>
      </w:r>
    </w:p>
    <w:p>
      <w:pPr>
        <w:pStyle w:val="Normal"/>
        <w:widowControl w:val="false"/>
        <w:ind w:firstLine="227"/>
        <w:rPr/>
      </w:pPr>
      <w:r>
        <w:rPr/>
        <w:t>Likewise, the little company which the Lord is readying for the coming conflict is unknown and unaccounted for by either side. The proponents of the seventh day have read God's declarations that a Sabbath-keeping people will finish the work. Confident that their respect for the correct day of worship identifies them as that organization, they are certain the promise applies to them and that they alone will wear the victor's crown</w:t>
      </w:r>
    </w:p>
    <w:p>
      <w:pPr>
        <w:pStyle w:val="Normal"/>
        <w:widowControl w:val="false"/>
        <w:ind w:firstLine="227"/>
        <w:rPr/>
      </w:pPr>
      <w:r>
        <w:rPr/>
        <w:t>But these large seventh-day observing bodies have failed to understand that, without the presence of God's power, merely observing the correct day does not identify them as Jehovah's army. They will be surprised one day to find that a little company of true Sabbath-keepers will arise from obscurity just as David did, to gain the victory they have futilely striven for so long to obtain, and be awarded the crown they so earnestly desired. Then, too late, they will realize that they failed to obtain the true qualification for their work. Their disappointment will turn to vengeful rage even as Saul's jealousy was stirred against David until he determined to destroy him. God's true people will find in the end that those who were nearest to them will be their most bitter enemies.</w:t>
      </w:r>
    </w:p>
    <w:p>
      <w:pPr>
        <w:pStyle w:val="Normal"/>
        <w:widowControl w:val="false"/>
        <w:ind w:firstLine="227"/>
        <w:rPr/>
      </w:pPr>
      <w:r>
        <w:rPr/>
        <w:t>For those who have sacrificed greatly for the cause and are confident of an assured place in heaven, it will be a day of great sadness when they find themselves disqualified because they had only the appearance but not the reality of the Sabbath truth.</w:t>
      </w:r>
    </w:p>
    <w:p>
      <w:pPr>
        <w:pStyle w:val="Normal"/>
        <w:widowControl w:val="false"/>
        <w:ind w:firstLine="227"/>
        <w:rPr/>
      </w:pPr>
      <w:r>
        <w:rPr/>
        <w:t>Christ was deeply concerned about this problem. He desired that none be deceived by false religion but that all would so clearly see the difference that they would not rest till they found the reality. In very clear language, He warned that the majority, however, would come to the day of final reckoning and be lost while expecting to be saved. He said:</w:t>
      </w:r>
    </w:p>
    <w:p>
      <w:pPr>
        <w:pStyle w:val="Normal"/>
        <w:widowControl w:val="false"/>
        <w:ind w:firstLine="227"/>
        <w:rPr/>
      </w:pPr>
      <w:r>
        <w:rPr/>
        <w:t>"Many will say to Me in that day, Lord, Lord, have we not prophesied in Thy name? and in Thy name have cast out devils? and in Thy name done many wonderful works?</w:t>
      </w:r>
    </w:p>
    <w:p>
      <w:pPr>
        <w:pStyle w:val="Normal"/>
        <w:widowControl w:val="false"/>
        <w:ind w:firstLine="227"/>
        <w:rPr/>
      </w:pPr>
      <w:r>
        <w:rPr/>
        <w:t xml:space="preserve">"And then will I profess unto them, I never knew you: depart from Me, ye that work iniquity." </w:t>
      </w:r>
      <w:r>
        <w:rPr>
          <w:i/>
          <w:iCs/>
        </w:rPr>
        <w:t>Matthew</w:t>
      </w:r>
      <w:r>
        <w:rPr/>
        <w:t xml:space="preserve"> 7:22, 23.</w:t>
      </w:r>
    </w:p>
    <w:p>
      <w:pPr>
        <w:pStyle w:val="Normal"/>
        <w:widowControl w:val="false"/>
        <w:ind w:firstLine="227"/>
        <w:rPr/>
      </w:pPr>
      <w:r>
        <w:rPr/>
        <w:t>Obviously then, those who would be champions for the Sabbath in the last days must understand what true Sabbath-keeping involves. Merely being able to debate all the proofs that the seventh day is the correct day is not sufficient. The issues go much deeper than that. The final conflict will be the closing contest between the spiritual powers of God and Satan--the divine system versus the satanic.</w:t>
      </w:r>
    </w:p>
    <w:p>
      <w:pPr>
        <w:pStyle w:val="Normal"/>
        <w:widowControl w:val="false"/>
        <w:ind w:firstLine="227"/>
        <w:rPr/>
      </w:pPr>
      <w:r>
        <w:rPr/>
        <w:t>Therefore, only those who, like David, have God's power embedded within them will be used as God's instruments to vanquish the powers of darkness. They may be few in number, youthful in development, but so mighty in God that they will be invincible. None will be able to stand before them</w:t>
      </w:r>
    </w:p>
    <w:p>
      <w:pPr>
        <w:pStyle w:val="Normal"/>
        <w:widowControl w:val="false"/>
        <w:ind w:firstLine="227"/>
        <w:rPr/>
      </w:pPr>
      <w:r>
        <w:rPr/>
        <w:t>Every true child aims to be a member of that illustrious company. This is a worthy ambition but it will not be achieved unless there is diligent soul searching to determine the real nature of our Sabbath-keeping. Only when it is experienced that God's power is present with the seventh-day observance can one be assured of being a true worshiper.</w:t>
      </w:r>
    </w:p>
    <w:p>
      <w:pPr>
        <w:pStyle w:val="Normal"/>
        <w:widowControl w:val="false"/>
        <w:ind w:firstLine="227"/>
        <w:rPr/>
      </w:pPr>
      <w:r>
        <w:rPr/>
        <w:t>Now is the time to engage in this thorough work. Tomorrow it will be too late.</w:t>
      </w:r>
    </w:p>
    <w:p>
      <w:pPr>
        <w:pStyle w:val="Normal"/>
        <w:widowControl w:val="false"/>
        <w:ind w:firstLine="227"/>
        <w:rPr/>
      </w:pPr>
      <w:r>
        <w:rPr/>
        <w:t>The people of God are those within whom is the life, the righteousness, and the power of God.</w:t>
      </w:r>
    </w:p>
    <w:p>
      <w:pPr>
        <w:pStyle w:val="Normal"/>
        <w:widowControl w:val="false"/>
        <w:ind w:firstLine="227"/>
        <w:rPr/>
      </w:pPr>
      <w:r>
        <w:rPr/>
        <w:t>To such there remains the keeping of the Sabbath.</w:t>
      </w:r>
    </w:p>
    <w:p>
      <w:pPr>
        <w:pStyle w:val="Normal"/>
        <w:widowControl w:val="false"/>
        <w:ind w:firstLine="227"/>
        <w:rPr/>
      </w:pPr>
      <w:r>
        <w:rPr/>
        <w:t>They are the ones through whom the Lord will vanquish Babylon, and upon whose heads the victors' crowns will be placed.</w:t>
      </w:r>
    </w:p>
    <w:p>
      <w:pPr>
        <w:pStyle w:val="Normal"/>
        <w:widowControl w:val="false"/>
        <w:ind w:firstLine="227"/>
        <w:rPr/>
      </w:pPr>
      <w:r>
        <w:rPr/>
        <w:t>May this publication have so clarified what true Sabbath-keeping is that all who read it will be enabled to enter into His rest both now and eternally.</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43:00Z</dcterms:modified>
  <cp:revision>6</cp:revision>
  <dc:subject/>
  <dc:title>Living Righteousness and the Sabbath--Chapter 8</dc:title>
</cp:coreProperties>
</file>