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bCs/>
        </w:rPr>
      </w:pPr>
      <w:r>
        <w:rPr>
          <w:b/>
          <w:bCs/>
        </w:rPr>
        <w:t>The Church of God is not Babylon</w:t>
      </w:r>
    </w:p>
    <w:p>
      <w:pPr>
        <w:pStyle w:val="Normal"/>
        <w:widowControl w:val="false"/>
        <w:ind w:firstLine="227"/>
        <w:rPr>
          <w:b/>
          <w:b/>
          <w:bCs/>
        </w:rPr>
      </w:pPr>
      <w:r>
        <w:rPr>
          <w:b/>
          <w:bCs/>
        </w:rPr>
      </w:r>
    </w:p>
    <w:p>
      <w:pPr>
        <w:pStyle w:val="Normal"/>
        <w:widowControl w:val="false"/>
        <w:ind w:firstLine="227"/>
        <w:rPr>
          <w:b/>
          <w:b/>
          <w:bCs/>
        </w:rPr>
      </w:pPr>
      <w:r>
        <w:rPr>
          <w:b/>
          <w:bCs/>
        </w:rPr>
        <w:t>by F. T. Wright</w:t>
      </w:r>
    </w:p>
    <w:p>
      <w:pPr>
        <w:pStyle w:val="Normal"/>
        <w:widowControl w:val="false"/>
        <w:ind w:firstLine="227"/>
        <w:rPr>
          <w:b/>
          <w:b/>
          <w:bCs/>
        </w:rPr>
      </w:pPr>
      <w:r>
        <w:rPr>
          <w:b/>
          <w:bCs/>
        </w:rPr>
      </w:r>
    </w:p>
    <w:p>
      <w:pPr>
        <w:pStyle w:val="Normal"/>
        <w:widowControl w:val="false"/>
        <w:ind w:firstLine="227"/>
        <w:rPr/>
      </w:pPr>
      <w:r>
        <w:rPr/>
      </w:r>
    </w:p>
    <w:p>
      <w:pPr>
        <w:pStyle w:val="Normal"/>
        <w:widowControl w:val="false"/>
        <w:ind w:firstLine="227"/>
        <w:rPr/>
      </w:pPr>
      <w:r>
        <w:rPr/>
        <w:t>From time to time, God has called His people to separate from an organization, which, though originally called of Him, has fallen into deep apostasy. What God does, Satan seeks to counter. Therefore, when God calls His children to separate from those who are no longer His, Satan works very hard to prevent this happening. Conversely, where God is against separation, Satan is for it.</w:t>
      </w:r>
    </w:p>
    <w:p>
      <w:pPr>
        <w:pStyle w:val="Normal"/>
        <w:widowControl w:val="false"/>
        <w:ind w:firstLine="227"/>
        <w:rPr/>
      </w:pPr>
      <w:r>
        <w:rPr/>
        <w:t>God's reasons for His children leaving the apostate churches are the same in every case, while Satan never varies from the arguments he uses to prevent this. The enemy is especially adept at using Scripture to achieve the opposite result from what God intended it should. Therefore, it is necessary to understand the basic principles involved in both God's and Satan's arguments in order to know what the real truth is and to take the appropriate action.</w:t>
      </w:r>
    </w:p>
    <w:p>
      <w:pPr>
        <w:pStyle w:val="Normal"/>
        <w:widowControl w:val="false"/>
        <w:ind w:firstLine="227"/>
        <w:rPr/>
      </w:pPr>
      <w:r>
        <w:rPr/>
        <w:t xml:space="preserve">This is a study of those arguments and counter-arguments with special reference to the way in which Paul used God's truth to meet Satan's errors.            </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Foreword</w:t>
      </w:r>
    </w:p>
    <w:p>
      <w:pPr>
        <w:pStyle w:val="Normal"/>
        <w:widowControl w:val="false"/>
        <w:ind w:firstLine="227"/>
        <w:rPr>
          <w:b/>
          <w:b/>
          <w:bCs/>
        </w:rPr>
      </w:pPr>
      <w:r>
        <w:rPr>
          <w:b/>
          <w:bCs/>
        </w:rPr>
      </w:r>
    </w:p>
    <w:p>
      <w:pPr>
        <w:pStyle w:val="Normal"/>
        <w:widowControl w:val="false"/>
        <w:ind w:firstLine="227"/>
        <w:rPr/>
      </w:pPr>
      <w:r>
        <w:rPr/>
        <w:t>This study has been prepared in response to numerous requests. It is intended to be a specific answer to a specific problem. Only one particular problem will be dealt with, thus leaving many phases of church relationships untouched. The reader is asked to keep this in mind.</w:t>
      </w:r>
    </w:p>
    <w:p>
      <w:pPr>
        <w:pStyle w:val="Normal"/>
        <w:widowControl w:val="false"/>
        <w:ind w:firstLine="227"/>
        <w:rPr/>
      </w:pPr>
      <w:r>
        <w:rPr/>
        <w:t>These pages set forth a re-examination of statements which are being used to justify unconditional continuation within a certain church organization. The student of the arguments employed in this booklet would be well advised to approach with an unprejudiced mind, the study of the evidences offered him. He must accept the possibility that the arguments are, after all, soul-saving truth. Therefore, the wise course is to carefully ascertain what the writer is actually saying before any evaluation is formed or arguments in opposition are raised.</w:t>
      </w:r>
    </w:p>
    <w:p>
      <w:pPr>
        <w:pStyle w:val="Normal"/>
        <w:widowControl w:val="false"/>
        <w:ind w:firstLine="227"/>
        <w:rPr/>
      </w:pPr>
      <w:r>
        <w:rPr/>
        <w:t>The subject matter of this little paper is highly important. Some people would not agree with this because they believe that it is not so critical where one's loyalties are aligned; that it is possible to serve God just as well in one organization as in another. But this cannot be, for if it were so, then why has God repeatedly called His people to separate from church organizations opposed to the pure principles of truth?</w:t>
      </w:r>
    </w:p>
    <w:p>
      <w:pPr>
        <w:pStyle w:val="Normal"/>
        <w:widowControl w:val="false"/>
        <w:ind w:firstLine="227"/>
        <w:rPr/>
      </w:pPr>
      <w:r>
        <w:rPr/>
        <w:t>The present situation is not new. The same issues, problems, and failings have all been enacted and re-enacted in the past, with the same arguments and counter-arguments being advanced in each rerun of the old story. The only differences are the names of the actors, the geographical settings, and the times in history. In each instance, both sides were sure they were right, but they could not see, when they made their decisions, what the full outworking of those choices would be.</w:t>
      </w:r>
    </w:p>
    <w:p>
      <w:pPr>
        <w:pStyle w:val="Normal"/>
        <w:widowControl w:val="false"/>
        <w:ind w:firstLine="227"/>
        <w:rPr/>
      </w:pPr>
      <w:r>
        <w:rPr/>
        <w:t>It is here that the records of history furnish the present generation with decided advantages. It is possible to see the two sides of the question and to trace the inevitable outworking of the respective positions taken. With great clarity it will be seen that one position led unswervingly to separation from God and the loss of eternal life while the other brought the opposite effect.</w:t>
      </w:r>
    </w:p>
    <w:p>
      <w:pPr>
        <w:pStyle w:val="Normal"/>
        <w:widowControl w:val="false"/>
        <w:ind w:firstLine="227"/>
        <w:rPr/>
      </w:pPr>
      <w:r>
        <w:rPr/>
        <w:t>So clearly drawn are the lessons of history that there is no excuse for any to stumble in the wrong pathway at the present time. It is only necessary to trace from cause to effect. When men in the past chose a particular course and followed arguments justifying that decision, they ended up in a certain position. Those who decided on the opposite choice, came to a different place altogether.</w:t>
      </w:r>
    </w:p>
    <w:p>
      <w:pPr>
        <w:pStyle w:val="Normal"/>
        <w:widowControl w:val="false"/>
        <w:ind w:firstLine="227"/>
        <w:rPr/>
      </w:pPr>
      <w:r>
        <w:rPr/>
        <w:t>God's principles have not changed in the least. The same causes will still lead to the same results, which are so critical as to involve the loss or gain of eternal life. Therefore, it is essential that every professed child of God learn the lessons of history and learn them well. Those who fail to do so will be condemned to repeat the tragic errors of the past and suffer the same fearful losses.</w:t>
      </w:r>
    </w:p>
    <w:p>
      <w:pPr>
        <w:pStyle w:val="Normal"/>
        <w:widowControl w:val="false"/>
        <w:ind w:firstLine="227"/>
        <w:rPr/>
      </w:pPr>
      <w:r>
        <w:rPr/>
        <w:t>One principle which must become clearly established is that the many statements in the Old Testament which speak about the perpetuity of Israel were never designed to prove who Israel is, and that a particular body is going through as God's church to the end. They are intended to show the ultimate triumph of true Israel. Therefore, before the statements can be applied it must be determined which is still the faithful company who number God's church at any given time in history. First that church, that Israel, that Seventh-day Adventist denomination, must be found and then the statements can be applied, but not before.</w:t>
      </w:r>
    </w:p>
    <w:p>
      <w:pPr>
        <w:pStyle w:val="Normal"/>
        <w:widowControl w:val="false"/>
        <w:ind w:firstLine="227"/>
        <w:rPr/>
      </w:pPr>
      <w:r>
        <w:rPr/>
        <w:t>When in his time, Paul was assailed by all the "proof" texts from the Old Testament declaring that while the sun shone by day and the moon by night Israel would still be God's people, he simply showed that there was more than one Israel and that before the texts could be applied, it had to be determined which of them was the one about whom the prophecies had been written. He was on the correct pathway when he adopted this procedure. Therefore, those who follow the same guidelines will be in a safe position today.</w:t>
      </w:r>
    </w:p>
    <w:p>
      <w:pPr>
        <w:pStyle w:val="Normal"/>
        <w:widowControl w:val="false"/>
        <w:ind w:firstLine="227"/>
        <w:rPr/>
      </w:pPr>
      <w:r>
        <w:rPr/>
        <w:t>It is hoped that the reader will approach this paper with a thoughtful, prayerful spirit, determined to learn the truth about who the church of God really is today. It is hoped that all will escape the pit into which the Jews fell when they believed in the unconditional continuation of their nation. The same mistake was made by the Romanists in the Middle Ages and is being repeated by the majority of Seventh-day Adventists today. It is a masterful device of the devil. May you escape it.</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6:59:00Z</dcterms:created>
  <dc:creator>Sabbatruhe-Advent-Gemeinschaft</dc:creator>
  <dc:description/>
  <dc:language>en-US</dc:language>
  <cp:lastModifiedBy>Steve Holt</cp:lastModifiedBy>
  <dcterms:modified xsi:type="dcterms:W3CDTF">1999-04-26T07:18:00Z</dcterms:modified>
  <cp:revision>11</cp:revision>
  <dc:subject/>
  <dc:title>The Church of God is not Babylon</dc:title>
</cp:coreProperties>
</file>