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ode mddia01  YOUR MAKER IS YOUR DOCT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DIAGRAM SHOWING THE ACCELERATING EFFECT OF THE VIOLATION OF MO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PHYSICAL LA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HE FIRST 2000 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HE CREATION-------------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1656 Years to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THE FL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                                           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2064  Years to th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BIRTH OF AB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uring this period despite total disregard of divine law, but thanks to the marvelous vitality imparted to 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is creation, no serious illness appeared in the human family. It was a time of seed sowing to be reaped b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n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HE SECOND 2000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THE BIR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ABRAM  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----------------Approximately 2000 years to the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BIRTH OF CHRIS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                         This period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 ever accelerating increase in the strength and spread of disease. It was a time of harvesting the evil effects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o had gone before. The state of affairs was so bad by the time of the first advent, that Christ had to spend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is time healing the s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HE THIRD 2000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ADVENT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-_--------------------Approximately 2000 Years to the  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 xml:space="preserve"> SECOND AD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During this period, men are again hastening on in self-destruction. Their wilful violation of all moral la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being followed by a fearful harvest of every evil imaginable. Before long man will have destroyed himself</w:t>
      </w:r>
    </w:p>
    <w:sectPr>
      <w:type w:val="nextPage"/>
      <w:pgSz w:w="11906" w:h="16839"/>
      <w:pgMar w:left="1417" w:right="141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