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On hold                        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Your Maker is Your Do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hapte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Last Ene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The work of the reformation made possible by the establishment of the new life in the believer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revival, continues on until the resurrection of those who are accounted righteous, and fit to be inhabita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od's kingdom. It will be at this time and not before, that immortality will be conferred upon His peop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will follow their glor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God's life is immortal. Therefore it could be reasoned that, when a person receives an infusion of Go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ife and health into his body, he is receiving the immortalizing of his humanity. Think again of the leper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ecaying flesh was horrible to look upon, and who was the first leper to be healed since Elisha's da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hrist spoke the healing power of God and laid His hands upon the man, a powerful stream of life floo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the leper, who, in that instant was made well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That life was from God, was therefore immortal life, and could not die, or so it would seem. Bu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 alternative conclusion which can be drawn, which is that the life of God enters into a sick human bein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reative force with the capacity to rebuild and restor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without exchanging mortality for immortalit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or 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flesh and blood for immortal flesh and bl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This principle is made clear in the distinction between the resurrection of Lazarus to continued 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life, and the resurrection of the saints to immortal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"During His ministry, Jesus had raised the dead to life. He had raised the son of the widow of N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ruler's daughter and Lazarus. But these were not clothed with immortality. After they were raised,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till subject to death. But those who came forth from the grave at Christ's resurrection, were raised to ever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ife. They ascended with Him as trophies of His victory over death and the grave. These, said Christ,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onger the captives of Satan, I have redeemed them. I have brought them from the grave as the first-fruits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ower, to be with Me where I am, never more to see death or experience sorrow.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Desire of Age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, 78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So then, we are not to draw the attractive conclusion that, prior to the special, and soon there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eneral resurrections of the righteous, every act of healing is the conferring of immortality on the recipient.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could and did even go so far as to raise the dead without the one resurrected thereby becoming immor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In our efforts to understand this subject, we must be careful to maintain the distinc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mmortal spiritual life which we gain at the new birth, and immortal physical life which we do not get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surrection. In between these two times we have reformation. During this time we receive physical lif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ealth from God, but this is not immortal life, even though a fresh endowment of physical, mental, and spi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ower is provided for God's true children every day, as Jesus "gives them the breath of His own spirit, the lif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His own lif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"All who consecrate soul, body, and spirit to God, will be constantly receiving a new endow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hysical and mental power. The inexhaustible supplies of heaven are at their command. Christ gives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reath of His own spirit, the life of His own life. The Holy Spirit puts forth its highest energies to work in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d mind. The grace of God enlarges and multiplies their faculties, and every perfection of the divine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omes to their assistance in the work of saving souls. Through co-operation with Christ they are complete in H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d in their human weakness they are enabled to do the deeds of Omnipotence.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The Desire of Age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7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The first is creative power by which healing comes, but which is not immortality, and he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surrects without conferring immortality, while the other, being the actual life of God, is eternal lif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istinction is kept clearly in mind in the following statement: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"'In Him was life; and the life was the light of men.t is not physical life that is here specified, but e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ife, the life which is exclusively the property of God. The Word, who was with God, and who was God, h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ife. Physical life is something which each individual received. It is not eternal or immortal; for Go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ifegiver, takes it again. Man has no control over his life. But the life of Christ was unborrowed. No one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life from Him. 'I lay it down of myself, He said. In Him was life, original, unborrowed, underived. This lif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not inherent in man. He can possess it only through Christ. He cannot earn it; it is given him as a free gift if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ll believe in Christ as his personal Saviour. 'This is life eternal, that they might know thee the only true G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d Jesus Christ, whom thou hast sent.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Joh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17:3. This is the open fountain of life for the world.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Sig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Time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February 13, 1912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Because this eternal, immortal life is in Christ, when He was a man on earth, He could have resis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dvances of death and never come under its dominion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"As a member of the human family, He was mortal; but as God, He was the fountain of life to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e could, in his divine person, ever have withstood the advances of death, and refused to come und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ominion; but voluntarily He laid down his life, that He might give life, and bring immortality to light. He b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sin of the world, and endured the penalty, that rolled like a mountain upon his divine soul. He yielded up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ife a sacrifice, that man should not eternally die. He died, not through being compelled to die, but by hi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ree will. The whole treasure of heaven was poured out in one gift to save fallen man.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Bible Echo and Sig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the Time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September 15, 1892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At the present time, for the wonderful reasons I have explained in my book,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The Seven Angel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annot yet have the victory over death. The first-fruits have not been gathered, and, until they are, the glo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ospel harvest cannot be physically gathered from their dusty beds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In the meantime, the gift of total spiritual victory over the sin-master is ours if we claim it by fa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ikewise, complete victory over the disease-master is also ours when grasped by faith, as is also complete vi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ver all our earthly foes. These are not the last enemy to be vanquished, however, for that position is reser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eath.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It will be the last enemy to be conquered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"For He must reign, till He hath put all enemies under His feet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"The last enemy that shall be destroyed is death.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1Corinthian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15:25, 26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What a glorious day that will be when all the saints of God shall know death no more. But, when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be? When will there be no more any death and its attendant loss, sorrow, suffering, darknes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reavement? When will be introduced to the bodies of the saints the vital and perfectly glorious energi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nly the immortal experience? When will the bestowment of all this call forth rapturous praise from red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nes charged with deepest gratitude for their eternal deliverance? When will the health of the righteous b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bundant that they will experience total immunity from weariness and sickness of any kind?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With ears tuned to hear, we listen with longing for the answer, while our heart cry rings out: "Let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oon!" </w:t>
        <w:tab/>
        <w:tab/>
        <w:t xml:space="preserve">Sadly, it cannot be today, for there is too much of the prophetic scroll yet to be unrolled;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ny events scheduled to happen yet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During the period leading up to the downpour of the latter rain, the weapon of the death decree is y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 used against those who will refuse to support the image of the beast, and there will be many, who at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ir lives will bear witness to the truth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"The two armies will stand distinct and separate, and this distinction will be so marked that many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shall be convinced of the truth will come on the side of God's commandment-keeping people. When this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ork is to take place in the battle, prior to the last closing conflict, many will be imprisoned, many will fl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ir lives from cities and towns, and many will be martyrs for Christ's sake in standing in defense of the truth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ou will not be tempted above what you are able to bear. Jesus bore all this and far more....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Selected Message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3:397, 398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The last closing conflict is otherwise known as "The Time of Jacob's Trouble", the timing of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fter the close of probation. We know that once the door of mercy is forever closed, no lives will be lo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mong the living righteous. </w:t>
        <w:tab/>
        <w:t xml:space="preserve">"The eye of God, looking down the ages, was fixed upon the crisis whic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eople are to meet, when earthly powers shall be arrayed against them. Like the captive exile, they will be in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f death by starvation or by violence. But the Holy One who divided the Red Sea before Israel, will manifes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ighty power and turn their captivity. 'They shall be Mine, saith the Lord of hosts, in that day when I m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y jewels; and I will spare them, as a man spareth his own son that serveth him.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Malachi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3:17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If the blood of Christ's faithful witnesses were shed at this time, it would not, like the bloo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artyrs, be as seed sown to yield a harvest for God. Their fidelity would not be a testimony to convince oth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truth; for the obdurate heart has beaten back the waves of mercy until they return no more. If the right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ere now left to fall a prey to their enemies, it would be a triumph for the prince of darkness. Says the psalm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'In the time of trouble He shall hide me in His pavilion: in the secret of His tabernacle shall He hide me.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Psalm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27:5. Christ has spoken: 'Come, My people, enter thou into thy chambers, and shut thy doors about thee: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yself as it were for a little moment, until the indignation be overpast. For, behold, the Lord cometh out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place to punish the inhabitants of the earth for their iniquity.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 Isaiah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26:20, 21. Glorious will be the deliver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ose who have patiently waited for His coming and whose names are written in the book of life.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 xml:space="preserve">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Controvers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634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The decree granting the multitudes of the earth freedom to slaughter those who will refuse to bo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mage of the beast, though written into law before probation closes, will be scheduled for execution aft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lose. This will mean that the wicked will correctly regard the instrument of death, not as a weapon destro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ut as a valuable solution to acquiring the victory in this final conflict. Therefore, when we come to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Jacob's trouble, the last enemy, death, has not yet been destroyed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Though long delayed, its destruction will come. To that truly wonderful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"The apostle (Paul), carried the minds of the Corinthian brethren forward to the triumph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surrection morn, when all the sleeping saints are to be raised, henceforth to live forever with their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'Behold,' the apostle declared, 'I show you a mystery: We shall not all sleep, but we shall all be changed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oment, in the twinkling of an eye, at the last trump: for the trumpet shall sound, and the dead shall be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ncorruptible, and we shall be changed. For this corruptible must put on incorruption, and this mortal must 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mmortality. So when this corruptible shall have put on incorruption, and this mortal shall have 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mmortality, then shall be brought to pass the saying that is written, Death is swallowed up in victory. O d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re is thy sting? O grave, where is thy victory? ...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Acts of the Apostles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320, 321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There is no doubt about when the last trumpet shall sound, and the dead shall be raised incorruptibl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ll be when the Lord calls forth the sleeping saints to be forever with their Coming King. Then shall be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o pass the saying that is written, Death is swallowed up in victory. </w:t>
        <w:tab/>
        <w:t xml:space="preserve">For death up to be swallowed up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nly mean that it does not exist anymore so far as those who have the victory over it are concerned. Well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inspired writer exultantly cry out: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"O death, where is thy sting? O grave where is thy victory?"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re is no longer any sting, nor is there any more the victory of the grave. At this time they are g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ternity. This is when the last enemy, death, has been everlastingly vanquished, and God's people set f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evermore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Let us now briefly survey the events leading up to and climaxing in that glorious moment when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tself is destroyed by your Maker who is your Doctor. </w:t>
        <w:tab/>
        <w:t xml:space="preserve">We will begin with the outpouring of the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ain by which the final warning shall be given to mankind as it teeters on the very edge of self-destruction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perishing will utterly reject the warning and react by trying to silence the messengers of mercy.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is they set up the image of the beast whose ultimate recourse is to execute the death decree against the sa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 Most High. Probation closes and then begins the seven last plagues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During this terrible period, death continues to be apparently invincible, as millions of God's tru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main locked in their tombs, and those still living seem about to join them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Under the seventh plague is the mighty earthquake which opens the graves of two special cla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eople, those who have died in the faith of the third angel's message: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"Graves are opened, and 'many of them that sleep in the dust of the earth... awake, some to ever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ife, and some to shame and everlasting contempt.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Daniel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12:2. All who have died in the faith of the third ange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essage come forth from the tomb glorified, to hear God's covenant of peace with those who have kep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law.'They also which pierced Him'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Revelatio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1:7), those that mocked and derided Christ's dying agoni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ost violent opposers of His truth and His people, are raised to behold Him in His glory and to see the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placed upon the loyal and obedient.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Great Controvers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637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b/>
          <w:bCs/>
          <w:color w:val="000000"/>
          <w:sz w:val="20"/>
          <w:szCs w:val="20"/>
        </w:rPr>
        <w:t>DIAGRAM CHAPTER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We call this the 'first ' or special resurrection, and it takes place before Christ appears in the clou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eaven. This great special coming forth from their tombs by those who died in the faith of the third ange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reeted by them with a shout of victory over death, but by the shout of victory over the beast and his imag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other words, they are not even prepared as yet to give voice to the proclamation of victory over death.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hey announce that theirs is the victory over their terrible enemies--the beast and his image. They bore triump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estimony to what they knew by experience--their personal victory over their deadly enemies, the beast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image, but had nothing to say about the victory over mortality which they were yet to experience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Note carefully that their failure at this point to acknowledge victory over death, is because they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yet experienced it. This is the fact of the case even though they have been raised from their graves as liv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uman beings. </w:t>
        <w:tab/>
        <w:t xml:space="preserve">Surely then, some will ask, "Is not that victory over death?"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No! It is not!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This, the "special" resurrection is the same as that experienced by Lazarus. Before he died, 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ortal, flesh and blood which reigned in his body which was therefore subject unto death. So it was that he 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n Christ called him forth from the grave, He did not give him immortal flesh and blood, but put lif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ortal flesh and blood once more. If He had so blessed him with immortal flesh and blood as He obviousl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ave done in the cases of Moses, and of the multitude who were raised up to go to heaven with Christ aft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surrection, he would never have died again as we read that he did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It is clear then that, to have victory over death requires that we receive more than was given to Lazar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Jairus' daughter, and the son of the widow from the village called, Nain. We must have immortality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have victory over death. This, those who shall be raised in the special resurrection will not have when they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orth from their graves. They will have total victory over the sin-master, over the disease-master, and ov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terrible enemies, the beast and his image, but not yet over death, for it will not be until the general resu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hen Christ personally calls forth the sleeping saints, that they will be immortalized. This distinction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clear in the following statement: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"The living righteous are changed 'in a moment, in the twinkling of an eye. At the voice of Go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ere glorified; now they are made immortal and with the risen saints are caught up to meet their Lord in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Angels 'gather together His elect from the four winds, from one end of heaven to the other. Little childr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orne by holy angels to their mother's arms. Friends long separated by death are united, nevermore to p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with songs of gladness ascend together to the City of God.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Great Controvers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, 645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ab/>
        <w:t xml:space="preserve">Victory over death completes the work of our Doctor whose medicine is the gospel, the living p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God bringing victory over sickness, sin, our enemies, and finally over death itself. Utter perfection will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results of Christ's six thousand year long ministry of healing. It will render this earth a paradise of won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delight such as no pen could portray. </w:t>
        <w:tab/>
        <w:t xml:space="preserve">"Pain cannot exist in the atmosphere of heaven.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more tears, no funeral trains, no badges of mourning. 'There shall be no more death, neither sorrow, nor crying: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  <w:sz w:val="20"/>
          <w:szCs w:val="20"/>
        </w:rPr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for the former things are passed away. The inhabitant shall not say, I am sick: the people that dwell therein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be forgiven their iniquity.'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Revelation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21:4;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Isaiah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 xml:space="preserve"> 33:24." </w:t>
      </w:r>
      <w:r>
        <w:rPr>
          <w:rFonts w:eastAsia="Times New Roman  (TT)" w:cs="Times New Roman  (TT)" w:ascii="Times New Roman  (TT)" w:hAnsi="Times New Roman  (TT)"/>
          <w:i/>
          <w:iCs/>
          <w:color w:val="000000"/>
          <w:sz w:val="20"/>
          <w:szCs w:val="20"/>
        </w:rPr>
        <w:t>Great Controversy</w:t>
      </w:r>
      <w:r>
        <w:rPr>
          <w:rFonts w:eastAsia="Times New Roman  (TT)" w:cs="Times New Roman  (TT)" w:ascii="Times New Roman  (TT)" w:hAnsi="Times New Roman  (TT)"/>
          <w:color w:val="000000"/>
          <w:sz w:val="20"/>
          <w:szCs w:val="20"/>
        </w:rPr>
        <w:t>, 676.</w:t>
      </w:r>
    </w:p>
    <w:sectPr>
      <w:footerReference w:type="default" r:id="rId2"/>
      <w:type w:val="nextPage"/>
      <w:pgSz w:w="11906" w:h="16839"/>
      <w:pgMar w:left="1417" w:right="1417" w:gutter="0" w:header="0" w:top="851" w:footer="0" w:bottom="3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  <w:font w:name="Times New Roman  (TT)">
    <w:charset w:val="01"/>
    <w:family w:val="auto"/>
    <w:pitch w:val="default"/>
  </w:font>
  <w:font w:name="Courier New  (TT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23" w:right="23" w:hanging="0"/>
      <w:jc w:val="right"/>
      <w:rPr>
        <w:rFonts w:ascii="Courier New  (TT)" w:hAnsi="Courier New  (TT)" w:eastAsia="Courier New  (TT)" w:cs="Courier New  (TT)"/>
        <w:color w:val="000000"/>
        <w:sz w:val="24"/>
        <w:szCs w:val="24"/>
      </w:rPr>
    </w:pPr>
    <w:r>
      <w:rPr>
        <w:rFonts w:eastAsia="Courier New  (TT)" w:cs="Courier New  (TT)" w:ascii="Courier New  (TT)" w:hAnsi="Courier New  (TT)"/>
        <w:color w:val="000000"/>
        <w:sz w:val="24"/>
        <w:szCs w:val="24"/>
      </w:rPr>
      <w:t xml:space="preserve">MD18--First Reading, Page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