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OVER PICTURE: YOUR MAKER IS YOUR DO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e earth, sea, and sky pictured on the cover of this book, was photographed on the coast of Trinid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West Indies. The scene in all its tropical splendor directs our attention to God, the Maker of these w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d of the marvelous organism, our human bo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Due to the incursion of sin's consuming power, mankind needs a Doctor with the power and ski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lieve all manner of sickness. There are many different doctors who claim to be qualified to take car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llnesses so far as that is considered possible, yet millions die each year because of the inadequacies of all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systems of hea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What is needed is medical aid which does have the total mastery over every disease either kn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unknown. There is but one who has the power and the skill to fill that role to perfect satisfaction, and He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ker--Your Doctor--The Creator of earth, sea, and sky.  </w:t>
      </w:r>
    </w:p>
    <w:sectPr>
      <w:type w:val="nextPage"/>
      <w:pgSz w:w="11906" w:h="16839"/>
      <w:pgMar w:left="1417" w:right="1417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  <w:font w:name="Times New Roman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