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jc w:val="both"/>
        <w:rPr>
          <w:lang w:val="en-US"/>
        </w:rPr>
      </w:pPr>
      <w:r>
        <w:rPr>
          <w:lang w:val="en-US"/>
        </w:rPr>
        <w:t>MD23 EXTRA MATERIAL</w:t>
      </w:r>
    </w:p>
    <w:p>
      <w:pPr>
        <w:pStyle w:val="Normal"/>
        <w:widowControl w:val="false"/>
        <w:ind w:firstLine="227"/>
        <w:jc w:val="both"/>
        <w:rPr>
          <w:lang w:val="en-US"/>
        </w:rPr>
      </w:pPr>
      <w:r>
        <w:rPr>
          <w:lang w:val="en-US"/>
        </w:rPr>
        <w:t>OUR MAKER IS OUR DOCTOR</w:t>
      </w:r>
    </w:p>
    <w:p>
      <w:pPr>
        <w:pStyle w:val="Normal"/>
        <w:widowControl w:val="false"/>
        <w:ind w:firstLine="227"/>
        <w:jc w:val="both"/>
        <w:rPr>
          <w:lang w:val="en-US"/>
        </w:rPr>
      </w:pPr>
      <w:r>
        <w:rPr>
          <w:lang w:val="en-US"/>
        </w:rPr>
        <w:t>More On the One Way Heaven Approves</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 xml:space="preserve">When the Lord declares that there is only one way by which He practices the healing art, it is because there is only one way by which it can be successfully accomplished. Simply stated, it is that all things were brought into existence in the first case through the creative process. And why was it done by this process? It was because there was no other way available. Therefore, all things can only be restored by the creative process in the second case. This means that we do not have any real choice as to what course we shall follow in our determination to exercise the true healing art. Either we work according to the creative process or we work outside of it. </w:t>
      </w:r>
    </w:p>
    <w:p>
      <w:pPr>
        <w:pStyle w:val="Normal"/>
        <w:widowControl w:val="false"/>
        <w:ind w:firstLine="227"/>
        <w:jc w:val="both"/>
        <w:rPr/>
      </w:pPr>
      <w:r>
        <w:rPr>
          <w:lang w:val="en-US"/>
        </w:rPr>
        <w:t xml:space="preserve">This does not mean that human beings actually become creators. That is a role only God is equipped to fill. He is not the helper, but the One who does all things according to His just and righteous will. Created beings are the helpers. For that we were specifically created. We of course, are incapable of being anything more than that, for we cannot even explain the work of creation or of redemption, as Jesus said to Nicodemus: “The wind blows where it wishes, and you hear the sound of it, but cannot tell where it comes from and where it goes. So is everyone who is born of the Spirit.’” </w:t>
      </w:r>
      <w:r>
        <w:rPr>
          <w:i/>
          <w:iCs/>
          <w:lang w:val="en-US"/>
        </w:rPr>
        <w:t xml:space="preserve">John </w:t>
      </w:r>
      <w:r>
        <w:rPr>
          <w:lang w:val="en-US"/>
        </w:rPr>
        <w:t>3:8.</w:t>
      </w:r>
    </w:p>
    <w:p>
      <w:pPr>
        <w:pStyle w:val="Normal"/>
        <w:widowControl w:val="false"/>
        <w:ind w:firstLine="227"/>
        <w:jc w:val="both"/>
        <w:rPr/>
      </w:pPr>
      <w:r>
        <w:rPr>
          <w:lang w:val="en-US"/>
        </w:rPr>
        <w:t>“</w:t>
      </w:r>
      <w:r>
        <w:rPr>
          <w:lang w:val="en-US"/>
        </w:rPr>
        <w:t xml:space="preserve">The work of creation cannot be explained by science. What science can explain the mystery of life?” </w:t>
      </w:r>
      <w:r>
        <w:rPr>
          <w:i/>
          <w:iCs/>
          <w:lang w:val="en-US"/>
        </w:rPr>
        <w:t>The Ministry of Healing</w:t>
      </w:r>
      <w:r>
        <w:rPr>
          <w:lang w:val="en-US"/>
        </w:rPr>
        <w:t>,</w:t>
      </w:r>
      <w:r>
        <w:rPr>
          <w:i/>
          <w:iCs/>
          <w:lang w:val="en-US"/>
        </w:rPr>
        <w:t xml:space="preserve"> </w:t>
      </w:r>
      <w:r>
        <w:rPr>
          <w:lang w:val="en-US"/>
        </w:rPr>
        <w:t xml:space="preserve">414. It is “‘through faith we understand that the worlds were framed by the word of God, so that things which are seen are not made of things which do appear.’” </w:t>
      </w:r>
      <w:r>
        <w:rPr>
          <w:i/>
          <w:iCs/>
          <w:lang w:val="en-US"/>
        </w:rPr>
        <w:t xml:space="preserve">Hebrews </w:t>
      </w:r>
      <w:r>
        <w:rPr>
          <w:lang w:val="en-US"/>
        </w:rPr>
        <w:t>11:3.</w:t>
      </w:r>
    </w:p>
    <w:p>
      <w:pPr>
        <w:pStyle w:val="Normal"/>
        <w:widowControl w:val="false"/>
        <w:ind w:firstLine="227"/>
        <w:jc w:val="both"/>
        <w:rPr/>
      </w:pPr>
      <w:r>
        <w:rPr>
          <w:lang w:val="en-US"/>
        </w:rPr>
        <w:t>“</w:t>
      </w:r>
      <w:r>
        <w:rPr>
          <w:lang w:val="en-US"/>
        </w:rPr>
        <w:t>In the creation of the earth, God was not indebted to pre</w:t>
        <w:noBreakHyphen/>
        <w:t xml:space="preserve">existing matter. ‘He spake, and it was; ... He commanded, and it stood fast.’ Psalm 33:9. All things, material or spiritual, stood up before the Lord Jehovah at His voice and were created for His own purpose. The heavens and all the host of them, the earth and all things therein, came into existence by the breath of His mouth.” </w:t>
      </w:r>
      <w:r>
        <w:rPr>
          <w:i/>
          <w:iCs/>
          <w:lang w:val="en-US"/>
        </w:rPr>
        <w:t xml:space="preserve">The Ministry of Healing </w:t>
      </w:r>
      <w:r>
        <w:rPr>
          <w:lang w:val="en-US"/>
        </w:rPr>
        <w:t>414, 415.</w:t>
      </w:r>
    </w:p>
    <w:p>
      <w:pPr>
        <w:pStyle w:val="Normal"/>
        <w:widowControl w:val="false"/>
        <w:ind w:firstLine="227"/>
        <w:jc w:val="both"/>
        <w:rPr/>
      </w:pPr>
      <w:r>
        <w:rPr>
          <w:lang w:val="en-US"/>
        </w:rPr>
        <w:t xml:space="preserve">The next several pararaphs in </w:t>
      </w:r>
      <w:r>
        <w:rPr>
          <w:i/>
          <w:iCs/>
          <w:lang w:val="en-US"/>
        </w:rPr>
        <w:t>The Ministry of Healing</w:t>
      </w:r>
      <w:r>
        <w:rPr>
          <w:lang w:val="en-US"/>
        </w:rPr>
        <w:t xml:space="preserve"> detail the two phases in the creation of man. First, there was the forming of his body in all its wonderful construction, but which left him lacking the infusion of life needed to make him fully functional. So, the next phase was to endow him with the spirit of life which, when infused into him, made him to be a living being.</w:t>
      </w:r>
      <w:r>
        <w:rPr>
          <w:i/>
          <w:iCs/>
          <w:lang w:val="en-US"/>
        </w:rPr>
        <w:t xml:space="preserve"> </w:t>
      </w:r>
      <w:r>
        <w:rPr>
          <w:lang w:val="en-US"/>
        </w:rPr>
        <w:t>Here is a clear revelation of that wonderful event: “In the creation of man was manifest the agency of a personal God. When God had made man in His image, the human form was perfect in all its arrangements, but it was without life. Then a personal, self</w:t>
        <w:noBreakHyphen/>
        <w:t xml:space="preserve">existing God breathed into that form the breath of life, and man became a living, intelligent being. All parts of the human organism were set in action. The heart, the arteries, the veins, the tongue, the hands, the feet, the senses, the faculties of the mind, all began their work, and all were placed under law. Man became a living soul. Through Christ the Word, a personal God created man and endowed him with intelligence and power.” </w:t>
      </w:r>
      <w:r>
        <w:rPr>
          <w:i/>
          <w:iCs/>
          <w:lang w:val="en-US"/>
        </w:rPr>
        <w:t xml:space="preserve">The Ministry of Healing </w:t>
      </w:r>
      <w:r>
        <w:rPr>
          <w:lang w:val="en-US"/>
        </w:rPr>
        <w:t>415.</w:t>
      </w:r>
    </w:p>
    <w:p>
      <w:pPr>
        <w:pStyle w:val="Normal"/>
        <w:widowControl w:val="false"/>
        <w:ind w:firstLine="227"/>
        <w:jc w:val="both"/>
        <w:rPr/>
      </w:pPr>
      <w:r>
        <w:rPr>
          <w:lang w:val="en-US"/>
        </w:rPr>
        <w:t xml:space="preserve">So incredible are God’s capacities that the next short paragraph can be written of Him, but not of anyone else: “Our substance was not hid from Him when we were made in secret; His eyes saw our substance, yet being imperfect, and in His book all our members were written when as yet there were none of them.” </w:t>
      </w:r>
      <w:r>
        <w:rPr>
          <w:i/>
          <w:iCs/>
          <w:lang w:val="en-US"/>
        </w:rPr>
        <w:t xml:space="preserve">The Ministry of Healing </w:t>
      </w:r>
      <w:r>
        <w:rPr>
          <w:lang w:val="en-US"/>
        </w:rPr>
        <w:t>415.</w:t>
      </w:r>
    </w:p>
    <w:p>
      <w:pPr>
        <w:pStyle w:val="Normal"/>
        <w:widowControl w:val="false"/>
        <w:ind w:firstLine="227"/>
        <w:jc w:val="both"/>
        <w:rPr/>
      </w:pPr>
      <w:r>
        <w:rPr>
          <w:lang w:val="en-US"/>
        </w:rPr>
        <w:t xml:space="preserve">It was at conception that we were made in secret, for no one knows the exact moment at which conception takes place, yet the Lord saw it all and, before we even existed, He had recorded all our details in His book. See </w:t>
      </w:r>
      <w:r>
        <w:rPr>
          <w:i/>
          <w:iCs/>
          <w:lang w:val="en-US"/>
        </w:rPr>
        <w:t>Psalm</w:t>
      </w:r>
      <w:r>
        <w:rPr>
          <w:lang w:val="en-US"/>
        </w:rPr>
        <w:t xml:space="preserve"> 139. An excellent example of this is provided in the prediction of Jeremiah’s ministry, every detail of which was laid open before God and recorded in His book of records before he was even conceived. “Then the word of the LORD came to me, saying: ‘Before I formed you in the womb I knew you; Before you were born I sanctified you; I ordained you a prophet to the nations.’ “ </w:t>
      </w:r>
      <w:r>
        <w:rPr>
          <w:i/>
          <w:iCs/>
          <w:lang w:val="en-US"/>
        </w:rPr>
        <w:t xml:space="preserve">Jeremiah </w:t>
      </w:r>
      <w:r>
        <w:rPr>
          <w:lang w:val="en-US"/>
        </w:rPr>
        <w:t>1:4</w:t>
        <w:noBreakHyphen/>
        <w:t>5.</w:t>
      </w:r>
    </w:p>
    <w:p>
      <w:pPr>
        <w:pStyle w:val="Normal"/>
        <w:widowControl w:val="false"/>
        <w:ind w:firstLine="227"/>
        <w:jc w:val="both"/>
        <w:rPr>
          <w:lang w:val="en-US"/>
        </w:rPr>
      </w:pPr>
      <w:r>
        <w:rPr>
          <w:lang w:val="en-US"/>
        </w:rPr>
        <w:t xml:space="preserve">With such infinite capacities at His command, God could very easily have set the entire world on to automatic navigation through space, and thereafter have flown blithely and impersonally into the future forever. That was an option open to Him but which, for good reason, He would not accept. With God, only that which is the very best will He accept for His children. Therefore, a particular point is made of the fact that this earth with all its operations of material and spiritual laws, is not run by a mechanism which when once set in motion, thereafter controls every function of life. </w:t>
        <w:tab/>
        <w:t>Here are the statements verifying this: “God is constantly employed in upholding and using as His servants the things that He has made. He works through the laws of nature, using them as His instruments in the work both of creating and of healing. They are not self</w:t>
        <w:noBreakHyphen/>
        <w:t>acting. Nature in her work testifies of the intelligent presence and active agency of a Being who moves in all things according to His will.</w:t>
      </w:r>
    </w:p>
    <w:p>
      <w:pPr>
        <w:pStyle w:val="Normal"/>
        <w:widowControl w:val="false"/>
        <w:ind w:firstLine="227"/>
        <w:jc w:val="both"/>
        <w:rPr>
          <w:i/>
          <w:i/>
          <w:iCs/>
          <w:lang w:val="en-US"/>
        </w:rPr>
      </w:pPr>
      <w:r>
        <w:rPr>
          <w:lang w:val="en-US"/>
        </w:rPr>
        <w:t xml:space="preserve"> ‘</w:t>
      </w:r>
      <w:r>
        <w:rPr>
          <w:lang w:val="en-US"/>
        </w:rPr>
        <w:t>Forever, O Lord, Thy word is settled in heaven. Thy faithfulness is unto all generations: Thou hast established the earth, and it abideth. They continue this day according to Thine ordinances: For all are Thy servants.’ ‘Whatsoever the Lord pleased, that did He In heaven, and in earth, in the seas, and all deep places.’ ‘He commanded, and they were created. He hath also established them for ever and ever: He hath made a decree which shall not pass.’ Psalms 119:89</w:t>
        <w:noBreakHyphen/>
        <w:t xml:space="preserve">91; 135:6; 148:5, 6.” </w:t>
      </w:r>
      <w:r>
        <w:rPr>
          <w:i/>
          <w:iCs/>
          <w:lang w:val="en-US"/>
        </w:rPr>
        <w:t xml:space="preserve">The Ministry of Healing </w:t>
      </w:r>
      <w:r>
        <w:rPr>
          <w:lang w:val="en-US"/>
        </w:rPr>
        <w:t>416.</w:t>
      </w:r>
    </w:p>
    <w:p>
      <w:pPr>
        <w:pStyle w:val="Normal"/>
        <w:widowControl w:val="false"/>
        <w:ind w:firstLine="227"/>
        <w:jc w:val="both"/>
        <w:rPr>
          <w:lang w:val="en-US"/>
        </w:rPr>
      </w:pPr>
      <w:r>
        <w:rPr>
          <w:lang w:val="en-US"/>
        </w:rPr>
        <w:t>At this point it is necessary to emphasize that God remains in complete control of the universe at all times, and the only way of healing art which recognizes this absolute sovereignty is the only one which heaven approves. Any theories which declare that the operations of nature are controlled by a programmed mechanism, are thereby transferring the authority from God to a mechanism; from the Master, God, to the servant, man. This could never be, either in seeking the restoration of health or any other blessing God has promised.</w:t>
      </w:r>
    </w:p>
    <w:p>
      <w:pPr>
        <w:pStyle w:val="Normal"/>
        <w:widowControl w:val="false"/>
        <w:ind w:firstLine="227"/>
        <w:jc w:val="both"/>
        <w:rPr>
          <w:lang w:val="en-US"/>
        </w:rPr>
      </w:pPr>
      <w:r>
        <w:rPr>
          <w:lang w:val="en-US"/>
        </w:rPr>
        <w:t xml:space="preserve"> “</w:t>
      </w:r>
      <w:r>
        <w:rPr>
          <w:lang w:val="en-US"/>
        </w:rPr>
        <w:t>It is not by inherent power that year by year the earth yields its bounties and continues its march around the sun. The hand of the Infinite One is perpetually at work guiding this planet. It is God's power continually exercised that keeps the earth in position in its rotation. It is God who causes the sun to rise in the heavens. He opens the windows of heaven and gives rain. ‘When He uttereth His voice, there is a multitude of waters in the heavens, And He causeth the vapors to ascend from the ends of the earth; He maketh lightnings with rain, And bringeth forth the wind out of His treasures.’ Psalm 147:16; Jeremiah 10:13.”‘He giveth snow like wool: He scattereth the hoarfrost like ashes.’ It is by His power that vegetation is caused to flourish, that every leaf appears, every flower blooms, every fruit develops.</w:t>
      </w:r>
    </w:p>
    <w:p>
      <w:pPr>
        <w:pStyle w:val="Normal"/>
        <w:widowControl w:val="false"/>
        <w:ind w:firstLine="227"/>
        <w:jc w:val="both"/>
        <w:rPr/>
      </w:pPr>
      <w:r>
        <w:rPr>
          <w:lang w:val="en-US"/>
        </w:rPr>
        <w:t>“</w:t>
      </w:r>
      <w:r>
        <w:rPr>
          <w:lang w:val="en-US"/>
        </w:rPr>
        <w:t>The mechanism of the human body cannot be fully understood; it presents mysteries that baffle the most intelligent. It is not as the result of a mechanism, which, once set in motion, continues its work, that the pulse beats and breath follows breath. In God we live and move and have our being. The beating heart, the throbbing pulse, every nerve and muscle in the living organism, is kept in order and activity by the power of an ever</w:t>
        <w:noBreakHyphen/>
        <w:t xml:space="preserve">present God.” </w:t>
      </w:r>
      <w:r>
        <w:rPr>
          <w:i/>
          <w:iCs/>
          <w:lang w:val="en-US"/>
        </w:rPr>
        <w:t xml:space="preserve">The Ministry of Healing </w:t>
      </w:r>
      <w:r>
        <w:rPr>
          <w:lang w:val="en-US"/>
        </w:rPr>
        <w:t>417.</w:t>
      </w:r>
    </w:p>
    <w:p>
      <w:pPr>
        <w:pStyle w:val="Normal"/>
        <w:widowControl w:val="false"/>
        <w:ind w:firstLine="227"/>
        <w:jc w:val="both"/>
        <w:rPr/>
      </w:pPr>
      <w:r>
        <w:rPr>
          <w:lang w:val="en-US"/>
        </w:rPr>
        <w:t>“</w:t>
      </w:r>
      <w:r>
        <w:rPr>
          <w:lang w:val="en-US"/>
        </w:rPr>
        <w:t xml:space="preserve">The Bible shows us God in His high and holy place, not in a state of inactivity, not in silence and solitude, but surrounded by ten thousand times ten thousand and thousands of thousands of holy beings, all waiting to do His will. Through these messengers He is in active communication with every part of His dominion. By His Spirit He is everywhere present. Through the agency of His Spirit and His angels He ministers to the children of men.” </w:t>
      </w:r>
      <w:r>
        <w:rPr>
          <w:i/>
          <w:iCs/>
          <w:lang w:val="en-US"/>
        </w:rPr>
        <w:t xml:space="preserve">The Ministry of Healing </w:t>
      </w:r>
      <w:r>
        <w:rPr>
          <w:lang w:val="en-US"/>
        </w:rPr>
        <w:t>417.</w:t>
      </w:r>
    </w:p>
    <w:p>
      <w:pPr>
        <w:pStyle w:val="Normal"/>
        <w:widowControl w:val="false"/>
        <w:ind w:firstLine="227"/>
        <w:jc w:val="both"/>
        <w:rPr/>
      </w:pPr>
      <w:r>
        <w:rPr>
          <w:lang w:val="en-US"/>
        </w:rPr>
        <w:t>“</w:t>
      </w:r>
      <w:r>
        <w:rPr>
          <w:lang w:val="en-US"/>
        </w:rPr>
        <w:t xml:space="preserve">Above the distractions of the earth He sits enthroned; all things are open to His divine survey; and from His great and calm eternity He orders that which His providence sees best.” </w:t>
      </w:r>
      <w:r>
        <w:rPr>
          <w:i/>
          <w:iCs/>
          <w:lang w:val="en-US"/>
        </w:rPr>
        <w:t>The Ministry of Healing</w:t>
      </w:r>
      <w:r>
        <w:rPr>
          <w:lang w:val="en-US"/>
        </w:rPr>
        <w:t>, 417.</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What Shall We Say Then?</w:t>
      </w:r>
    </w:p>
    <w:p>
      <w:pPr>
        <w:pStyle w:val="Normal"/>
        <w:widowControl w:val="false"/>
        <w:ind w:firstLine="227"/>
        <w:jc w:val="both"/>
        <w:rPr/>
      </w:pPr>
      <w:r>
        <w:rPr>
          <w:lang w:val="en-US"/>
        </w:rPr>
        <w:t xml:space="preserve">These paragraphs from </w:t>
      </w:r>
      <w:r>
        <w:rPr>
          <w:i/>
          <w:iCs/>
          <w:lang w:val="en-US"/>
        </w:rPr>
        <w:t>The Ministry of Healing</w:t>
      </w:r>
      <w:r>
        <w:rPr>
          <w:lang w:val="en-US"/>
        </w:rPr>
        <w:t>, are a marvelous revelation of how God Himself practices the healing art, and how we are to be co-workers with Him in that work. In the first instance, we are to recognize that it is a stream of life under God’s absolute personal control which flows from Him into every animate creature, and not a mechanism which, once set in motion, causes the pulse to beat, and breath to follow breath. There is not a single function in the life of any living thing which could continue its existence and fulfil its divinely appointed role in the grand scheme of things, without this constant inflow of life from Him who lives, and moves, and has our being.</w:t>
      </w:r>
    </w:p>
    <w:p>
      <w:pPr>
        <w:pStyle w:val="Normal"/>
        <w:widowControl w:val="false"/>
        <w:ind w:firstLine="227"/>
        <w:jc w:val="both"/>
        <w:rPr/>
      </w:pPr>
      <w:r>
        <w:rPr>
          <w:lang w:val="en-US"/>
        </w:rPr>
        <w:t xml:space="preserve">This thought is repeatedly emphasized in these several pages from </w:t>
      </w:r>
      <w:r>
        <w:rPr>
          <w:i/>
          <w:iCs/>
          <w:lang w:val="en-US"/>
        </w:rPr>
        <w:t>The Ministry of Healing</w:t>
      </w:r>
      <w:r>
        <w:rPr>
          <w:lang w:val="en-US"/>
        </w:rPr>
        <w:t>.</w:t>
      </w:r>
      <w:r>
        <w:rPr>
          <w:i/>
          <w:iCs/>
          <w:lang w:val="en-US"/>
        </w:rPr>
        <w:t xml:space="preserve"> </w:t>
      </w:r>
      <w:r>
        <w:rPr>
          <w:lang w:val="en-US"/>
        </w:rPr>
        <w:t>The thought comes through again and again that every function of human, animal, and plant life, is sustained by a personal God who works through the laws of nature, using them as His instruments.</w:t>
      </w:r>
    </w:p>
    <w:p>
      <w:pPr>
        <w:pStyle w:val="Normal"/>
        <w:widowControl w:val="false"/>
        <w:ind w:firstLine="227"/>
        <w:jc w:val="both"/>
        <w:rPr/>
      </w:pPr>
      <w:r>
        <w:rPr>
          <w:lang w:val="en-US"/>
        </w:rPr>
        <w:t xml:space="preserve">If these challenging truths were brought to the attention of the Christian farmer or gardener, that on his land, “it is by His “God’s” power that vegetation is caused to flourish, that every leaf appears, every flower blooms, every fruit develops.” This happens, remember, not by the performance of a mechanism, which once set in motion, continues by its own inherent energy to keep all life’s operations in continual life sustaining activities. “It is not by inherent power that year by year the earth yields its bounties and continues its march around the sun. The hand of the Infinite One is perpetually at work guiding this planet. It is God's power continually exercised that keeps the earth in position in its rotation. It is God who causes the sun to rise in the heavens. He opens the windows of heaven and gives rain.” </w:t>
      </w:r>
      <w:r>
        <w:rPr>
          <w:i/>
          <w:iCs/>
          <w:lang w:val="en-US"/>
        </w:rPr>
        <w:t xml:space="preserve">The Ministry of Healing </w:t>
      </w:r>
      <w:r>
        <w:rPr>
          <w:lang w:val="en-US"/>
        </w:rPr>
        <w:t xml:space="preserve">416. </w:t>
      </w:r>
    </w:p>
    <w:p>
      <w:pPr>
        <w:pStyle w:val="Normal"/>
        <w:widowControl w:val="false"/>
        <w:ind w:firstLine="227"/>
        <w:jc w:val="both"/>
        <w:rPr>
          <w:lang w:val="en-US"/>
        </w:rPr>
      </w:pPr>
      <w:r>
        <w:rPr>
          <w:lang w:val="en-US"/>
        </w:rPr>
        <w:t>If then, the Christian gardener or farmer would become very much aware of these principles, would see that all agencies including man, were created to be God’s intelligent servants, that they are not self-acting, and would act accordingly from faith to ever increasing faith, what wonderfully, productive lands would he have. If he were to keep the channels of his soul ever open heavenwards, he would find himself advancing from strength to greater strength. His soul would be a living fortress of righteousness, and an effective bulwark against evil, and furthermore, our lands would become more fertile, and our bodies more free from disease.</w:t>
      </w:r>
    </w:p>
    <w:p>
      <w:pPr>
        <w:pStyle w:val="Normal"/>
        <w:widowControl w:val="false"/>
        <w:ind w:firstLine="227"/>
        <w:jc w:val="both"/>
        <w:rPr>
          <w:lang w:val="en-US"/>
        </w:rPr>
      </w:pPr>
      <w:r>
        <w:rPr>
          <w:lang w:val="en-US"/>
        </w:rPr>
        <w:t>On the other hand, if God were to completely withdraw His perpetual management of life forces from plant, animal, and human life, the termination of all life would soon eventuate. We are totally dependent on these resources for even our continued existence. It is obvious from our study of God’s character of love, that He will not force these services on anyone, and that He is not obliged to supply these life-supporting forces to those who are so blinded by sin that they are prepared to repudiate life and choose death. This is so because they have been persuaded by the great deceiver, that he has a better way to eternal life than God offers.</w:t>
      </w:r>
    </w:p>
    <w:p>
      <w:pPr>
        <w:pStyle w:val="Normal"/>
        <w:widowControl w:val="false"/>
        <w:ind w:firstLine="227"/>
        <w:jc w:val="both"/>
        <w:rPr/>
      </w:pPr>
      <w:r>
        <w:rPr>
          <w:lang w:val="en-US"/>
        </w:rPr>
        <w:t xml:space="preserve">So as to clarify God’s reason for approving of but one way of practising the healing art, I will now direct your attention to a comparison between what has been quoted above from </w:t>
      </w:r>
      <w:r>
        <w:rPr>
          <w:i/>
          <w:iCs/>
          <w:lang w:val="en-US"/>
        </w:rPr>
        <w:t>The Ministry of Healing</w:t>
      </w:r>
      <w:r>
        <w:rPr>
          <w:lang w:val="en-US"/>
        </w:rPr>
        <w:t>,</w:t>
      </w:r>
      <w:r>
        <w:rPr>
          <w:i/>
          <w:iCs/>
          <w:lang w:val="en-US"/>
        </w:rPr>
        <w:t xml:space="preserve"> </w:t>
      </w:r>
      <w:r>
        <w:rPr>
          <w:lang w:val="en-US"/>
        </w:rPr>
        <w:t>and the miracle of the feeding of the five thousand. What we have to see and understand was that God’s role through Christ was identical in both situations. He was the Creator on His Father’s behalf.</w:t>
      </w:r>
    </w:p>
    <w:p>
      <w:pPr>
        <w:pStyle w:val="Normal"/>
        <w:widowControl w:val="false"/>
        <w:ind w:firstLine="227"/>
        <w:jc w:val="both"/>
        <w:rPr>
          <w:lang w:val="en-US"/>
        </w:rPr>
      </w:pPr>
      <w:r>
        <w:rPr>
          <w:lang w:val="en-US"/>
        </w:rPr>
        <w:t>Firstly, I will repeat the main points.</w:t>
      </w:r>
    </w:p>
    <w:p>
      <w:pPr>
        <w:pStyle w:val="Normal"/>
        <w:widowControl w:val="false"/>
        <w:ind w:firstLine="227"/>
        <w:jc w:val="both"/>
        <w:rPr>
          <w:lang w:val="en-US"/>
        </w:rPr>
      </w:pPr>
      <w:r>
        <w:rPr>
          <w:lang w:val="en-US"/>
        </w:rPr>
        <w:t>God has not implanted into every seed a growth mechanism which will cause the plant to grow to maturity independant of God Himself. Nature is neither self-sustaining nor self-acting. God is correctly pictured as He who is in complete control of all that He has created, and does everything according to His perfect will. That will is spelled out in His holy law which is the expression of His character of righteousness, justice, and truth. There have been more than one special revelation of God’s role of supreme Ruler of the universe. One of them is found in the feeding of the five thousand:</w:t>
      </w:r>
    </w:p>
    <w:p>
      <w:pPr>
        <w:pStyle w:val="Normal"/>
        <w:widowControl w:val="false"/>
        <w:ind w:firstLine="227"/>
        <w:jc w:val="both"/>
        <w:rPr/>
      </w:pPr>
      <w:r>
        <w:rPr>
          <w:lang w:val="en-US"/>
        </w:rPr>
        <w:t>“</w:t>
      </w:r>
      <w:r>
        <w:rPr>
          <w:lang w:val="en-US"/>
        </w:rPr>
        <w:t>In feeding the five thousand, Jesus lifts the veil from the world of nature, and reveals the power that is constantly exercised for our good. In the production of earth's harvests God is working a miracle every day. Through natural agencies the same work is accomplished that was wrought in the feeding of the multitude. Men prepare the soil and sow the seed, but it is the life from God that causes the seed to germinate. It is God's rain and air and sunshine that cause it to put forth, ‘first the blade, then the ear, after that the full corn in the ear.’ Mark 4:28. It is God who is every day feeding millions from earth's harvest fields. Men are called upon to co</w:t>
        <w:noBreakHyphen/>
        <w:t xml:space="preserve">operate with God in the care of the grain and the preparation of the loaf, and because of this they lose sight of the divine agency. They do not give God the glory due unto His holy name. The working of His power is ascribed to natural causes or to human instrumentality. Man is glorified in place of God, and His gracious gifts are perverted to selfish uses, and made a curse instead of a blessing. God is seeking to change all this. He desires that our dull senses shall be quickened to discern His merciful kindness and to glorify Him for the working of His power. He desires us to recognize Him in His gifts, that they may be, as He intended, a blessing to us. It was to accomplish this purpose that the miracles of Christ were performed.” </w:t>
      </w:r>
      <w:r>
        <w:rPr>
          <w:i/>
          <w:iCs/>
          <w:lang w:val="en-US"/>
        </w:rPr>
        <w:t xml:space="preserve">The Desire of Ages </w:t>
      </w:r>
      <w:r>
        <w:rPr>
          <w:lang w:val="en-US"/>
        </w:rPr>
        <w:t>367, 368.</w:t>
      </w:r>
    </w:p>
    <w:p>
      <w:pPr>
        <w:pStyle w:val="Normal"/>
        <w:widowControl w:val="false"/>
        <w:ind w:firstLine="227"/>
        <w:jc w:val="both"/>
        <w:rPr>
          <w:lang w:val="en-US"/>
        </w:rPr>
      </w:pPr>
      <w:r>
        <w:rPr>
          <w:lang w:val="en-US"/>
        </w:rPr>
        <w:t>The miracle of instantly supplying the five thousand with enough to satisfy their hunger from five little barley loaves and two small fish was a miracle but no more or less than the feeding of millions every day from earth’s harvest fields. Let us compare the two events. Both processes produced the same end result by the same means. The end result in those two cases was ready-to-eat nourishing food in the hands of the people. In the hands of Christ, the loaves and fish multiplied at a great rate, but only within the process of the laws of growth which were under the command of the Creator. That process was greatly accelerated, however, for what normally required quite a duration of time to achieve, was here accomplished as quickly as it was spoken, “For He spake and it was done. He commanded and it stood fast.”</w:t>
      </w:r>
    </w:p>
    <w:p>
      <w:pPr>
        <w:pStyle w:val="Normal"/>
        <w:widowControl w:val="false"/>
        <w:ind w:firstLine="227"/>
        <w:jc w:val="both"/>
        <w:rPr>
          <w:lang w:val="en-US"/>
        </w:rPr>
      </w:pPr>
      <w:r>
        <w:rPr>
          <w:lang w:val="en-US"/>
        </w:rPr>
        <w:t>But the fact that the feeding of millions every day takes much longer to accomplish is only according to the choice and the wisdom of God. He can just as easily feed millions in a single day as He can feed five thousand in the same period of time. Therefore, it is not the length of time which determines whether or not the procedure is a work of creation or not. In other words, we do not say that the feeding of the five thousand was a miracle of creative power because it was accomplished by being instantly performed, or that the feeding of millions every day was not a work of creation because it involved a much longer period of time. The fact remains that God can and does work at any speed He chooses. Before Him is nothing. Behind Him is plenty of everything.</w:t>
      </w:r>
    </w:p>
    <w:p>
      <w:pPr>
        <w:pStyle w:val="Normal"/>
        <w:widowControl w:val="false"/>
        <w:ind w:firstLine="227"/>
        <w:jc w:val="both"/>
        <w:rPr>
          <w:lang w:val="en-US"/>
        </w:rPr>
      </w:pPr>
      <w:r>
        <w:rPr>
          <w:lang w:val="en-US"/>
        </w:rPr>
        <w:t xml:space="preserve">For instance, it would seem that the fastest speed of His of which we know is the six-day creation of this earth. The next speed level of which we have knowlege, is the healing of injuries such as lacerations, bruises, fractures, and such like. Except when God decides the existing situation calls for an instant solution, the rate of healing will require but a few days, but it is still a work of creation. </w:t>
      </w:r>
    </w:p>
    <w:p>
      <w:pPr>
        <w:pStyle w:val="Normal"/>
        <w:widowControl w:val="false"/>
        <w:ind w:firstLine="227"/>
        <w:jc w:val="both"/>
        <w:rPr/>
      </w:pPr>
      <w:r>
        <w:rPr>
          <w:lang w:val="en-US"/>
        </w:rPr>
        <w:t>“</w:t>
      </w:r>
      <w:r>
        <w:rPr>
          <w:lang w:val="en-US"/>
        </w:rPr>
        <w:t>The Saviour in His miracles revealed the power that is continually at work in man's behalf, to sustain and to heal him. Through the agencies of nature, God is working, day by day, hour by hour, moment by moment, to keep us alive, to build up and restore us. When any part of the body sustains injury, a healing process is at once begun; nature's agencies are set at work to restore soundness. But the power working through these agencies is the power of God. All life</w:t>
        <w:noBreakHyphen/>
        <w:t xml:space="preserve">giving power is from Him. When one recovers from disease, it is God who restores him.” </w:t>
      </w:r>
      <w:r>
        <w:rPr>
          <w:i/>
          <w:iCs/>
          <w:lang w:val="en-US"/>
        </w:rPr>
        <w:t xml:space="preserve">The Ministry of Healing </w:t>
      </w:r>
      <w:r>
        <w:rPr>
          <w:lang w:val="en-US"/>
        </w:rPr>
        <w:t>112, 113.</w:t>
        <w:tab/>
      </w:r>
    </w:p>
    <w:p>
      <w:pPr>
        <w:pStyle w:val="Normal"/>
        <w:widowControl w:val="false"/>
        <w:ind w:firstLine="227"/>
        <w:jc w:val="both"/>
        <w:rPr>
          <w:lang w:val="en-US"/>
        </w:rPr>
      </w:pPr>
      <w:r>
        <w:rPr>
          <w:lang w:val="en-US"/>
        </w:rPr>
        <w:t>Finally, there is the longest period of all three being referred to here, which begins with the forces of nature emerging into the light after which a rough average of a year is needed to begin feeding those hungry millions.</w:t>
      </w:r>
    </w:p>
    <w:p>
      <w:pPr>
        <w:pStyle w:val="Normal"/>
        <w:widowControl w:val="false"/>
        <w:ind w:firstLine="227"/>
        <w:jc w:val="both"/>
        <w:rPr>
          <w:lang w:val="en-US"/>
        </w:rPr>
      </w:pPr>
      <w:r>
        <w:rPr>
          <w:lang w:val="en-US"/>
        </w:rPr>
        <w:t>Now, I can better understand A.T.Jones when he proclaimed that God works only by creation.</w:t>
      </w:r>
    </w:p>
    <w:p>
      <w:pPr>
        <w:pStyle w:val="Normal"/>
        <w:widowControl w:val="false"/>
        <w:ind w:firstLine="227"/>
        <w:jc w:val="both"/>
        <w:rPr>
          <w:lang w:val="en-US"/>
        </w:rPr>
      </w:pPr>
      <w:r>
        <w:rPr>
          <w:lang w:val="en-US"/>
        </w:rPr>
        <w:t>If, on the other hand, the functions of nature and our bodies are controlled by a mechanism which can be set and left to run, there would be no flexibility, no variety, no change, and no effective, successful plan of salvation. This is not saying too much. For the plan of redemption to be successful, it must be adapted to meet the needs of different people in different situations such as, for instance, the feeding of the mulititude.</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The Call by the Sea</w:t>
      </w:r>
    </w:p>
    <w:p>
      <w:pPr>
        <w:pStyle w:val="Normal"/>
        <w:widowControl w:val="false"/>
        <w:ind w:firstLine="227"/>
        <w:jc w:val="both"/>
        <w:rPr/>
      </w:pPr>
      <w:r>
        <w:rPr>
          <w:lang w:val="en-US"/>
        </w:rPr>
        <w:t xml:space="preserve">The call by the sea when the miraculous draught of fish was taken in bright daylight when it was normally impossible to catch fish, is a second witness to the truth that God through Christ “... held all nature under His control.” </w:t>
      </w:r>
      <w:r>
        <w:rPr>
          <w:i/>
          <w:iCs/>
          <w:lang w:val="en-US"/>
        </w:rPr>
        <w:t>The Desire of Ages</w:t>
      </w:r>
      <w:r>
        <w:rPr>
          <w:lang w:val="en-US"/>
        </w:rPr>
        <w:t xml:space="preserve"> 246. This is what Peter saw, and therefore, he must also have seen it as being a remarkable revelation of that inspiring truth that nature is not self-acting, and that the operations of nature, are under God’s control, and that they were all created to be His servants. </w:t>
      </w:r>
    </w:p>
    <w:p>
      <w:pPr>
        <w:pStyle w:val="Normal"/>
        <w:widowControl w:val="false"/>
        <w:ind w:firstLine="227"/>
        <w:jc w:val="both"/>
        <w:rPr/>
      </w:pPr>
      <w:r>
        <w:rPr>
          <w:lang w:val="en-US"/>
        </w:rPr>
        <w:t xml:space="preserve">It was when this miracle was opened to his mind, that a great sense of personal, spiritual uncleanness overwhelmed Peter which caused him to fall awestruck at the Saviour’s feet. The power and intensity of that revelation to Peter’s mind was so great that he exclaimed, “Depart from me; for I am a sinful man”; yet he clung to the feet of Jesus, feeling that he could not be parted from Him.” Peter and the other disciples had witnessed many miracles during their association together, but Peter classed this one as the one which superceded all those he had witnessed so far, as it is written: “But Peter was unmindful now of boats or lading. This miracle, above any other he had ever witnessed, was to him a manifestation of divine power. In Jesus he saw One who held all nature under His control. The presence of divinity revealed his own unholiness. Love for his Master, shame for his own unbelief, gratitude for the condescension of Christ, above all, the sense of his uncleanness in the presence of infinite purity, overwhelmed him. While his companions were securing the contents of the net, Peter fell at the Saviour's feet, exclaiming, ‘Depart from me; for I am a sinful man, O Lord.’” </w:t>
      </w:r>
      <w:r>
        <w:rPr>
          <w:i/>
          <w:iCs/>
          <w:lang w:val="en-US"/>
        </w:rPr>
        <w:t xml:space="preserve">The Desire of Ages </w:t>
      </w:r>
      <w:r>
        <w:rPr>
          <w:lang w:val="en-US"/>
        </w:rPr>
        <w:t>246.</w:t>
      </w:r>
    </w:p>
    <w:p>
      <w:pPr>
        <w:pStyle w:val="Normal"/>
        <w:widowControl w:val="false"/>
        <w:ind w:firstLine="227"/>
        <w:jc w:val="both"/>
        <w:rPr/>
      </w:pPr>
      <w:r>
        <w:rPr>
          <w:lang w:val="en-US"/>
        </w:rPr>
        <w:t xml:space="preserve">It was a highly significant moment in the history of the church which Christ had come to establish. ““Until this time none of the disciples had fully united as colaborers with Jesus. They had witnessed many of His miracles, and had listened to His teaching; but they had not entirely forsaken their former employment. The imprisonment of John the Baptist had been to them all a bitter disappointment. If such were to be the outcome of John's mission, they could have little hope for their Master, with all the religious leaders combined against Him. Under the circumstances it was a relief to them to return for a short time to their fishing. But now Jesus called them to forsake their former life, and unite their interests with His. Peter had accepted the call. Upon reaching the shore, Jesus bade the three other disciples, ‘Follow Me, and I will make you fishers of men.’ Immediately they left all, and followed Him.” </w:t>
      </w:r>
      <w:r>
        <w:rPr>
          <w:i/>
          <w:iCs/>
          <w:lang w:val="en-US"/>
        </w:rPr>
        <w:t xml:space="preserve">The Desire of Ages </w:t>
      </w:r>
      <w:r>
        <w:rPr>
          <w:lang w:val="en-US"/>
        </w:rPr>
        <w:t>246, 249.</w:t>
      </w:r>
    </w:p>
    <w:p>
      <w:pPr>
        <w:pStyle w:val="Normal"/>
        <w:widowControl w:val="false"/>
        <w:ind w:firstLine="227"/>
        <w:jc w:val="both"/>
        <w:rPr>
          <w:lang w:val="en-US"/>
        </w:rPr>
      </w:pPr>
      <w:r>
        <w:rPr>
          <w:lang w:val="en-US"/>
        </w:rPr>
        <w:t xml:space="preserve">To achieve the enlistment of these men into full-time service was Christ’s objective that morning though His audience was unaware of this. He began the work by preaching the gospel in great power to the large group of listeners who had gathered to hear His words of life, though His special purpose was undiscerned by those sitting before Him. After presenting the truth verbally, He acted it out by working His way through an object lesson of the truth He had just been teaching. </w:t>
      </w:r>
    </w:p>
    <w:p>
      <w:pPr>
        <w:pStyle w:val="Normal"/>
        <w:widowControl w:val="false"/>
        <w:ind w:firstLine="227"/>
        <w:jc w:val="both"/>
        <w:rPr/>
      </w:pPr>
      <w:r>
        <w:rPr>
          <w:lang w:val="en-US"/>
        </w:rPr>
        <w:t xml:space="preserve">In this object lesson, we are guided in our understanding of what each of the symbols mean by reference to other such lessons. In particular, in this case, the parable of the fishing net supplies the information needed to understand this precious light. It is found in </w:t>
      </w:r>
      <w:r>
        <w:rPr>
          <w:i/>
          <w:iCs/>
          <w:lang w:val="en-US"/>
        </w:rPr>
        <w:t>Matthew</w:t>
      </w:r>
      <w:r>
        <w:rPr>
          <w:lang w:val="en-US"/>
        </w:rPr>
        <w:t xml:space="preserve"> 13:47-50 and in </w:t>
      </w:r>
      <w:r>
        <w:rPr>
          <w:i/>
          <w:iCs/>
          <w:lang w:val="en-US"/>
        </w:rPr>
        <w:t>Christ’s Object Lessons</w:t>
      </w:r>
      <w:r>
        <w:rPr>
          <w:lang w:val="en-US"/>
        </w:rPr>
        <w:t xml:space="preserve"> 122, 123. From these references we learn that the casting of the net is the preaching of the gospel and the boat into which those are gathered who accept the gospel, is the church. </w:t>
      </w:r>
    </w:p>
    <w:p>
      <w:pPr>
        <w:pStyle w:val="Normal"/>
        <w:widowControl w:val="false"/>
        <w:ind w:firstLine="227"/>
        <w:jc w:val="both"/>
        <w:rPr/>
      </w:pPr>
      <w:r>
        <w:rPr>
          <w:lang w:val="en-US"/>
        </w:rPr>
        <w:t xml:space="preserve">At the time when Christ made the call by the sea, the prospects for a goodly harvest of souls were very unlikely indeed. All night Peter had pondered the situation facing the establishment of the truth of God and had found it to be discouraging beyond words. “The discourse ended, Jesus turned to Peter, and bade him launch out into the sea, and let down his net for a draught. But Peter was disheartened. All night he had taken nothing. During the lonely hours he had thought of the fate of John the Baptist, who was languishing alone in his dungeon. He had thought of the prospect before Jesus and His followers, of the ill success of the mission to Judea, and the malice of the priests and rabbis. Even his own occupation had failed him; and as he watched by the empty nets, the future had seemed dark with discouragement. ‘Master,’ he said, ‘we have toiled all the night, and have taken nothing: nevertheless at Thy word I will let down the net.’” </w:t>
      </w:r>
      <w:r>
        <w:rPr>
          <w:i/>
          <w:iCs/>
          <w:lang w:val="en-US"/>
        </w:rPr>
        <w:t xml:space="preserve">The Desire of Ages </w:t>
      </w:r>
      <w:r>
        <w:rPr>
          <w:lang w:val="en-US"/>
        </w:rPr>
        <w:t xml:space="preserve">245. </w:t>
      </w:r>
    </w:p>
    <w:p>
      <w:pPr>
        <w:pStyle w:val="Normal"/>
        <w:widowControl w:val="false"/>
        <w:ind w:firstLine="227"/>
        <w:jc w:val="both"/>
        <w:rPr>
          <w:lang w:val="en-US"/>
        </w:rPr>
      </w:pPr>
      <w:r>
        <w:rPr>
          <w:lang w:val="en-US"/>
        </w:rPr>
        <w:t>It was by faith in the prophetic word that Christ directed Peter to let down the net, and it was by faith in Christ that Peter obeyed. The results were overwhelming. So many fish were enclosed in the net that it began to break and the boat to sink. Thus, through the mission of the gospel, the church would become so filled with believers that it will be classified as an unqualified success. But the witness of history testifies that the larger the membership, the more difficult it becomes to maintain its power and purity, and therefore, the greater the danger of apostasy. But, never once has the ship ever sunk completely in the past, nor will it in the future when the tested, proven, and shaken church, though appearing as if about to fall, does not fall, but, instead, emerges triumphant without spot, or wrinkle, or any such thing.</w:t>
      </w:r>
    </w:p>
    <w:p>
      <w:pPr>
        <w:pStyle w:val="Normal"/>
        <w:widowControl w:val="false"/>
        <w:ind w:firstLine="227"/>
        <w:jc w:val="both"/>
        <w:rPr>
          <w:lang w:val="en-US"/>
        </w:rPr>
      </w:pPr>
      <w:r>
        <w:rPr>
          <w:lang w:val="en-US"/>
        </w:rPr>
        <w:t>We tend to think that there is no possibility of God losing the battle against the devil and his armies, but he will come terrifyingly close to it. So it was that the boat on to which Peter’s catch was being loaded came close to sinking. The possibility for the church of God failing in the last days is made very real in the following statement:</w:t>
      </w:r>
    </w:p>
    <w:p>
      <w:pPr>
        <w:pStyle w:val="Normal"/>
        <w:widowControl w:val="false"/>
        <w:ind w:firstLine="227"/>
        <w:jc w:val="both"/>
        <w:rPr/>
      </w:pPr>
      <w:r>
        <w:rPr>
          <w:lang w:val="en-US"/>
        </w:rPr>
        <w:t>“</w:t>
      </w:r>
      <w:r>
        <w:rPr>
          <w:lang w:val="en-US"/>
        </w:rPr>
        <w:t xml:space="preserve">As Satan influenced Esau to march against Jacob, so he will stir up the wicked to destroy God's people in the time of trouble. And as he accused Jacob, he will urge his accusations against the people of God. He numbers the world as his subjects; but the little company who keep the commandments of God are resisting his supremacy. If he could blot them from the earth, his triumph would be complete.” </w:t>
      </w:r>
      <w:r>
        <w:rPr>
          <w:i/>
          <w:iCs/>
          <w:lang w:val="en-US"/>
        </w:rPr>
        <w:t xml:space="preserve">The Great Controversy </w:t>
      </w:r>
      <w:r>
        <w:rPr>
          <w:lang w:val="en-US"/>
        </w:rPr>
        <w:t>618.</w:t>
      </w:r>
    </w:p>
    <w:p>
      <w:pPr>
        <w:pStyle w:val="Normal"/>
        <w:widowControl w:val="false"/>
        <w:ind w:firstLine="227"/>
        <w:jc w:val="both"/>
        <w:rPr/>
      </w:pPr>
      <w:r>
        <w:rPr>
          <w:lang w:val="en-US"/>
        </w:rPr>
        <w:t>As certainly as there is a possibility of Satan’s triumph being complete, so surely the possibility for God’s losing the great controversy must also exist. We have the positive assurance that He will vanquish all of His enemies, in spite of the repeated defeats caused by those who have chosen to follow where He leads the way.“Satan will work his miracles to deceive; he will set up his power as supreme. The church may appear as about to fall, but it does not fall. It remains, while the sinners in Zion will be sifted out</w:t>
        <w:noBreakHyphen/>
        <w:noBreakHyphen/>
        <w:t>the chaff separated from the precious wheat. This is a terrible ordeal, but nevertheless it must take place. None but those who have been overcoming by the blood of the Lamb and the word of their testimony will be found with the loyal and true, without spot or stain of sin, without guile in their mouths. We must be divested of our self</w:t>
        <w:noBreakHyphen/>
        <w:t xml:space="preserve">righteousness and arrayed in the righteousness of Christ.” </w:t>
      </w:r>
      <w:r>
        <w:rPr>
          <w:i/>
          <w:iCs/>
          <w:lang w:val="en-US"/>
        </w:rPr>
        <w:t xml:space="preserve">Selected Messages </w:t>
      </w:r>
      <w:r>
        <w:rPr>
          <w:lang w:val="en-US"/>
        </w:rPr>
        <w:t>2:380.</w:t>
      </w:r>
    </w:p>
    <w:p>
      <w:pPr>
        <w:pStyle w:val="Normal"/>
        <w:widowControl w:val="false"/>
        <w:ind w:firstLine="227"/>
        <w:jc w:val="both"/>
        <w:rPr>
          <w:lang w:val="en-US"/>
        </w:rPr>
      </w:pPr>
      <w:r>
        <w:rPr>
          <w:lang w:val="en-US"/>
        </w:rPr>
        <w:t>On that eventful day when Christ called those disciples to full time ministry, they were in need of healing--not physical, but spiritual. That required Christ to practise on those men, the one way which heaven approves for healing physical, mental, and spiritual disorders. And so we find that He opened to their minds and to Peter in particular, the living truth that He and His Father held all nature under their control, that none of the powers in the universe operated by their own inherent potential, that God had created all of His creatures to be coworkers with Him in servicing all His dominions everywhere, and that, it was by His infusion of His life-force into each one of them, that they could even exist, let alone function as effective ministries.</w:t>
      </w:r>
    </w:p>
    <w:p>
      <w:pPr>
        <w:pStyle w:val="Normal"/>
        <w:widowControl w:val="false"/>
        <w:ind w:firstLine="227"/>
        <w:jc w:val="both"/>
        <w:rPr>
          <w:lang w:val="en-US"/>
        </w:rPr>
      </w:pPr>
      <w:r>
        <w:rPr>
          <w:lang w:val="en-US"/>
        </w:rPr>
        <w:t xml:space="preserve">When by the ministry of the Holy Spirit and the heavenly angels, Peter was granted an insight into these marvelous mysteries, He was so awestruck with wonder and amazement that he fell down before His Saviour, and by faith obeyed the command to follow Christ as the living exponent of the word of the living God. As he saw his own need fully supplied, he knew that the needs of every man, whether it be material, physical, mental, spiritual, or any other need, will be fully met. Does any one then need healing from any kind of sickness, the all-mighty Saviour has the power and the authority to direct the application of the healing virtue directly to the suffering one. This is accomplished in the divine order without being channeled through a mechanism programmed to automatically supply the required treatment, no matter how efficient the program might be.  </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By Faith</w:t>
      </w:r>
    </w:p>
    <w:p>
      <w:pPr>
        <w:pStyle w:val="Normal"/>
        <w:widowControl w:val="false"/>
        <w:ind w:firstLine="227"/>
        <w:jc w:val="both"/>
        <w:rPr/>
      </w:pPr>
      <w:r>
        <w:rPr>
          <w:lang w:val="en-US"/>
        </w:rPr>
        <w:t xml:space="preserve">Faith in the divinely designed system becomes critically important, for without it, there is no hope of grasping the deliverance from sickness or sin. “But without faith it is impossible to please Him, for he who comes to God must believe that He is, and that He is a rewarder of those who diligently seek Him.” </w:t>
      </w:r>
      <w:r>
        <w:rPr>
          <w:i/>
          <w:iCs/>
          <w:lang w:val="en-US"/>
        </w:rPr>
        <w:t xml:space="preserve">Hebrews </w:t>
      </w:r>
      <w:r>
        <w:rPr>
          <w:lang w:val="en-US"/>
        </w:rPr>
        <w:t xml:space="preserve">11:6. Those words must not be taken lightly, for they constitute a solemn warning which cannot be lightly ignored. “For in it the righteousness of God is revealed from faith to faith; as it is written, ‘The just shall live by faith.’” </w:t>
      </w:r>
      <w:r>
        <w:rPr>
          <w:i/>
          <w:iCs/>
          <w:lang w:val="en-US"/>
        </w:rPr>
        <w:t xml:space="preserve">Romans </w:t>
      </w:r>
      <w:r>
        <w:rPr>
          <w:lang w:val="en-US"/>
        </w:rPr>
        <w:t>1:17.</w:t>
      </w:r>
    </w:p>
    <w:p>
      <w:pPr>
        <w:pStyle w:val="Normal"/>
        <w:widowControl w:val="false"/>
        <w:ind w:firstLine="227"/>
        <w:jc w:val="both"/>
        <w:rPr/>
      </w:pPr>
      <w:r>
        <w:rPr>
          <w:lang w:val="en-US"/>
        </w:rPr>
        <w:t xml:space="preserve">To demonstrate the power in this truth, after Christ had successfully healed one person, it is written that: “But Jesus turned around, and when He saw her He said, ‘Be of good cheer, daughter; your faith has made you well.’ And the woman was made well from that hour.” </w:t>
      </w:r>
      <w:r>
        <w:rPr>
          <w:i/>
          <w:iCs/>
          <w:lang w:val="en-US"/>
        </w:rPr>
        <w:t xml:space="preserve">Matthew </w:t>
      </w:r>
      <w:r>
        <w:rPr>
          <w:lang w:val="en-US"/>
        </w:rPr>
        <w:t>9:22.</w:t>
      </w:r>
    </w:p>
    <w:p>
      <w:pPr>
        <w:pStyle w:val="Normal"/>
        <w:widowControl w:val="false"/>
        <w:ind w:firstLine="227"/>
        <w:jc w:val="both"/>
        <w:rPr/>
      </w:pPr>
      <w:r>
        <w:rPr>
          <w:lang w:val="en-US"/>
        </w:rPr>
        <w:t xml:space="preserve">Again it is written, “Then He touched their eyes, saying, ‘According to your faith let it be to you.’” </w:t>
      </w:r>
      <w:r>
        <w:rPr>
          <w:i/>
          <w:iCs/>
          <w:lang w:val="en-US"/>
        </w:rPr>
        <w:t xml:space="preserve">Matthew </w:t>
      </w:r>
      <w:r>
        <w:rPr>
          <w:lang w:val="en-US"/>
        </w:rPr>
        <w:t>9:29.</w:t>
      </w:r>
    </w:p>
    <w:p>
      <w:pPr>
        <w:pStyle w:val="Normal"/>
        <w:widowControl w:val="false"/>
        <w:ind w:firstLine="227"/>
        <w:jc w:val="both"/>
        <w:rPr>
          <w:lang w:val="en-US"/>
        </w:rPr>
      </w:pPr>
      <w:r>
        <w:rPr>
          <w:lang w:val="en-US"/>
        </w:rPr>
        <w:t>This announces a vital relationship between the level and the intensity of our faith and the results which will be obtained. Large faith brings great results; little faith brings meagre rewards. The question then is how does one gain on his very first contact with the Saviour, sufficient strength of faith to totally cure from blindness as in the cases of the two men to whom Christ spoke these words. Let us consider the case of the man who lay helpless by the pool of Bethesda for thirty-eight years. During all of that time, his mind was focused on being healed by being the one who was able to be the first to fling himself into the agitated pool. (Actually, he was fortunate to have been unsuccessful, for you can imagine how he would surely have drowned under a stack of people each of whom was possessed with one thought--to be the first into the water. That meant first to the bottom of the pool, which was no problem provided you were strong and well. He was neither fit nor well).</w:t>
      </w:r>
    </w:p>
    <w:p>
      <w:pPr>
        <w:pStyle w:val="Normal"/>
        <w:widowControl w:val="false"/>
        <w:ind w:firstLine="227"/>
        <w:jc w:val="both"/>
        <w:rPr>
          <w:lang w:val="en-US"/>
        </w:rPr>
      </w:pPr>
      <w:r>
        <w:rPr>
          <w:lang w:val="en-US"/>
        </w:rPr>
        <w:t xml:space="preserve">When Jesus approached him, He did not set to work carefully and thoroughly instructing the man in the details of the one way of practising the healing art which has heaven’s approval. This does not mean that the impotent man was already well versed on these principles, and therefore did not need to be taught them. On the contrary, he had a background of thirty-eight years of complete ignorance of God’s way of healing as is proven by his being confined to a sad state of complete impotence during that period. </w:t>
      </w:r>
    </w:p>
    <w:p>
      <w:pPr>
        <w:pStyle w:val="Normal"/>
        <w:widowControl w:val="false"/>
        <w:ind w:firstLine="227"/>
        <w:jc w:val="both"/>
        <w:rPr/>
      </w:pPr>
      <w:r>
        <w:rPr>
          <w:lang w:val="en-US"/>
        </w:rPr>
        <w:t>“</w:t>
      </w:r>
      <w:r>
        <w:rPr>
          <w:lang w:val="en-US"/>
        </w:rPr>
        <w:t xml:space="preserve">Jesus does not ask this sufferer to exercise faith in Him. He simply says, ‘Rise, take up thy bed, and walk.’ But the man's faith takes hold upon that word. Every nerve and muscle thrills with new life, and healthful action comes to his crippled limbs. Without question he sets his will to obey the command of Christ, and all his muscles respond to his will. Springing to his feet, he finds himself an active man.” </w:t>
      </w:r>
      <w:r>
        <w:rPr>
          <w:i/>
          <w:iCs/>
          <w:lang w:val="en-US"/>
        </w:rPr>
        <w:t xml:space="preserve">The Desire of Ages </w:t>
      </w:r>
      <w:r>
        <w:rPr>
          <w:lang w:val="en-US"/>
        </w:rPr>
        <w:t>202, 203.</w:t>
      </w:r>
    </w:p>
    <w:p>
      <w:pPr>
        <w:pStyle w:val="Normal"/>
        <w:widowControl w:val="false"/>
        <w:ind w:firstLine="227"/>
        <w:jc w:val="both"/>
        <w:rPr>
          <w:lang w:val="en-US"/>
        </w:rPr>
      </w:pPr>
      <w:r>
        <w:rPr>
          <w:lang w:val="en-US"/>
        </w:rPr>
        <w:t xml:space="preserve">By whose faith did this man take hold upon the word of Christ? It was by the faith of the man himself. What an incredible transformation! Up until a very precise moment of time, the man’s life was dark with unbelief. There is no record of a gradual awareness of faith breaking through the shadows as in the case of the paralytic who was let down through the roof to Jesus feet. Instead, there was the instant penetration of the darkness with the light. The word of God was spoken, the man believed, in response he set his will to obey, God chose to send a flood of healing virtue into him, and he was instantly made whole. </w:t>
      </w:r>
    </w:p>
    <w:p>
      <w:pPr>
        <w:pStyle w:val="Normal"/>
        <w:widowControl w:val="false"/>
        <w:ind w:firstLine="227"/>
        <w:jc w:val="both"/>
        <w:rPr>
          <w:lang w:val="en-US"/>
        </w:rPr>
      </w:pPr>
      <w:r>
        <w:rPr>
          <w:lang w:val="en-US"/>
        </w:rPr>
        <w:t>But, again we ask, How was it that this man became an instant believer? The answer is that the change came in the same way in which it always does--by the word of the living God, though it is usually by a much slower process of time.</w:t>
      </w:r>
    </w:p>
    <w:p>
      <w:pPr>
        <w:pStyle w:val="Normal"/>
        <w:widowControl w:val="false"/>
        <w:ind w:firstLine="227"/>
        <w:jc w:val="both"/>
        <w:rPr/>
      </w:pPr>
      <w:r>
        <w:rPr>
          <w:lang w:val="en-US"/>
        </w:rPr>
        <w:t>“</w:t>
      </w:r>
      <w:r>
        <w:rPr>
          <w:lang w:val="en-US"/>
        </w:rPr>
        <w:t xml:space="preserve">So then faith comes by hearing, and hearing by the word of God.” </w:t>
      </w:r>
      <w:r>
        <w:rPr>
          <w:i/>
          <w:iCs/>
          <w:lang w:val="en-US"/>
        </w:rPr>
        <w:t xml:space="preserve">Romans </w:t>
      </w:r>
      <w:r>
        <w:rPr>
          <w:lang w:val="en-US"/>
        </w:rPr>
        <w:t>10:17.</w:t>
      </w:r>
    </w:p>
    <w:p>
      <w:pPr>
        <w:pStyle w:val="Normal"/>
        <w:widowControl w:val="false"/>
        <w:ind w:firstLine="227"/>
        <w:jc w:val="both"/>
        <w:rPr>
          <w:lang w:val="en-US"/>
        </w:rPr>
      </w:pPr>
      <w:r>
        <w:rPr>
          <w:lang w:val="en-US"/>
        </w:rPr>
        <w:t>But there was no preaching of the Scriptures beside the pool of Bethesda, that Sabbath morning long ago, either by Christ or anyone else. Just as certainly, the inspiration for his faith did not come from within the man himself either, for that is an  impossibility. No proof-texts were quoted, no promises were claimed, and no examples appealed to. His faith was real enough, but it appeared to have no source, and no scriptural basis. It seemed to have suddenly appeared from nowhere.</w:t>
      </w:r>
    </w:p>
    <w:p>
      <w:pPr>
        <w:pStyle w:val="Normal"/>
        <w:widowControl w:val="false"/>
        <w:ind w:firstLine="227"/>
        <w:jc w:val="both"/>
        <w:rPr>
          <w:lang w:val="en-US"/>
        </w:rPr>
      </w:pPr>
      <w:r>
        <w:rPr>
          <w:lang w:val="en-US"/>
        </w:rPr>
        <w:t>But to be of the right order and be the only one by which sin and sickness can be successfully eliminated, it must find its source in the Word of God. The sudden faith which the man at the pool exercised did, in fact, possess the faith which was of the right order. This he had because it came from Christ. What is more, it came from Christ directly with no links in between. In the presence of the Deliverer, that man was conscious of an atmosphere of incredible power so that when Jesus commanded him to take up his bed and walk, he absolutely knew that that was the Word of God to him which he had to obey and did.</w:t>
      </w:r>
    </w:p>
    <w:p>
      <w:pPr>
        <w:pStyle w:val="Normal"/>
        <w:widowControl w:val="false"/>
        <w:ind w:firstLine="227"/>
        <w:jc w:val="both"/>
        <w:rPr>
          <w:lang w:val="en-US"/>
        </w:rPr>
      </w:pPr>
      <w:r>
        <w:rPr>
          <w:lang w:val="en-US"/>
        </w:rPr>
        <w:t>It was the powerful influence of creative might which surrounded Jesus at all times which enabled Him to generate living faith in the needy ones who came to Him for healing. When a person came to the Saviour for salvation from sickness, he came in many cases because the faith of his friends had inspired him with hope that he might experience relief from his maladies. Once in the Saviour’s presence, the mighty atmosphere of power in which he found himself took him beyond hope into living, active faith, and there the miracle took place.</w:t>
      </w:r>
    </w:p>
    <w:p>
      <w:pPr>
        <w:pStyle w:val="Normal"/>
        <w:widowControl w:val="false"/>
        <w:ind w:firstLine="227"/>
        <w:jc w:val="both"/>
        <w:rPr/>
      </w:pPr>
      <w:r>
        <w:rPr>
          <w:lang w:val="en-US"/>
        </w:rPr>
        <w:t xml:space="preserve">Miracles of physical and spiritual healings will continually take place when once again the atmosphere surrounding each believer in Jesus becomes as charged with living power as it was in Jesus when He was upon this earth. Once again, the sinful and those burdened with disease will come to the medical missionary </w:t>
      </w:r>
      <w:r>
        <w:rPr>
          <w:i/>
          <w:iCs/>
          <w:lang w:val="en-US"/>
        </w:rPr>
        <w:t>hoping</w:t>
      </w:r>
      <w:r>
        <w:rPr>
          <w:lang w:val="en-US"/>
        </w:rPr>
        <w:t xml:space="preserve"> that in him he will find deliverance. Once again, he will find himself in an atmosphere so charged with healing power that faith will be generated to the point where his sins will be washed away, disease will be excluded, and a new day of righteousness and perfect health will begin.</w:t>
      </w:r>
    </w:p>
    <w:p>
      <w:pPr>
        <w:pStyle w:val="Normal"/>
        <w:widowControl w:val="false"/>
        <w:ind w:firstLine="227"/>
        <w:jc w:val="both"/>
        <w:rPr>
          <w:lang w:val="en-US"/>
        </w:rPr>
      </w:pPr>
      <w:r>
        <w:rPr>
          <w:lang w:val="en-US"/>
        </w:rPr>
        <w:t>As Christ progressively took the subjects of His ministry from hoping, to believing, to actual receiving, so must we do likewise in our work for the perishing. This is our sacred responsibility as laid out before us in the following paragraphs. They should be considered very carefully, understood most thoroughly, and applied with the greatest diligence.</w:t>
      </w:r>
    </w:p>
    <w:p>
      <w:pPr>
        <w:pStyle w:val="Normal"/>
        <w:widowControl w:val="false"/>
        <w:ind w:firstLine="227"/>
        <w:jc w:val="both"/>
        <w:rPr>
          <w:lang w:val="en-US"/>
        </w:rPr>
      </w:pPr>
      <w:r>
        <w:rPr>
          <w:lang w:val="en-US"/>
        </w:rPr>
        <w:t>“</w:t>
      </w:r>
      <w:r>
        <w:rPr>
          <w:lang w:val="en-US"/>
        </w:rPr>
        <w:t>And we should teach others how to preserve and to recover health. For the sick we should use the remedies which God has provided in nature, and we should point them to Him who alone can restore. It is our work to present the sick and suffering to Christ in the arms of our faith. We should teach them to believe in the Great Healer. We should lay hold on His promise, and pray for the manifestation of His power. The very essence of the gospel is restoration, and the Saviour would have us bid the sick, the hopeless, and the afflicted take hold upon His strength.</w:t>
      </w:r>
    </w:p>
    <w:p>
      <w:pPr>
        <w:pStyle w:val="Normal"/>
        <w:widowControl w:val="false"/>
        <w:ind w:firstLine="227"/>
        <w:jc w:val="both"/>
        <w:rPr>
          <w:lang w:val="en-US"/>
        </w:rPr>
      </w:pPr>
      <w:r>
        <w:rPr>
          <w:lang w:val="en-US"/>
        </w:rPr>
        <w:t xml:space="preserve">      </w:t>
      </w:r>
      <w:r>
        <w:rPr>
          <w:lang w:val="en-US"/>
        </w:rPr>
        <w:tab/>
        <w:t>“The power of love was in all Christ's healing, and only by partaking of that love, through faith, can we be instruments for His work. If we neglect to link ourselves in divine connection with Christ, the current of life</w:t>
        <w:noBreakHyphen/>
        <w:t>giving energy cannot flow in rich streams from us to the people. There were places where the Saviour Himself could not do many mighty works because of their unbelief. So now unbelief separates the church from her divine Helper. Her hold upon eternal realities is weak. By her lack of faith, God is disappointed, and robbed of His glory.”</w:t>
      </w:r>
    </w:p>
    <w:p>
      <w:pPr>
        <w:pStyle w:val="Normal"/>
        <w:widowControl w:val="false"/>
        <w:ind w:firstLine="227"/>
        <w:jc w:val="both"/>
        <w:rPr/>
      </w:pPr>
      <w:r>
        <w:rPr>
          <w:lang w:val="en-US"/>
        </w:rPr>
        <w:t>“</w:t>
      </w:r>
      <w:r>
        <w:rPr>
          <w:lang w:val="en-US"/>
        </w:rPr>
        <w:t xml:space="preserve">It is in doing Christ's work that the church has the promise of His presence. Go teach all nations, He said; ‘and, lo, I am with you alway, even unto the end of the world.’ To take His yoke is one of the first conditions of receiving His power. The very life of the church depends upon her faithfulness in fulfilling the Lord's commission. To neglect this work is surely to invite spiritual feebleness and decay. Where there is no active labor for others, love wanes, and faith grows dim.” </w:t>
      </w:r>
      <w:r>
        <w:rPr>
          <w:i/>
          <w:iCs/>
          <w:lang w:val="en-US"/>
        </w:rPr>
        <w:t xml:space="preserve">The Desire of Ages </w:t>
      </w:r>
      <w:r>
        <w:rPr>
          <w:lang w:val="en-US"/>
        </w:rPr>
        <w:t>824-825.</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 xml:space="preserve"> </w:t>
      </w:r>
      <w:r>
        <w:rPr>
          <w:lang w:val="en-US"/>
        </w:rPr>
        <w:t>Filed under home\fred\md\md23xtra</w:t>
      </w:r>
    </w:p>
    <w:p>
      <w:pPr>
        <w:pStyle w:val="Normal"/>
        <w:widowControl w:val="false"/>
        <w:ind w:firstLine="227"/>
        <w:jc w:val="both"/>
        <w:rPr>
          <w:lang w:val="en-US"/>
        </w:rPr>
      </w:pPr>
      <w:r>
        <w:rPr>
          <w:lang w:val="en-US"/>
        </w:rPr>
        <w:t xml:space="preserve">                              </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