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Our Maker is 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Chapter 25 </w:t>
      </w:r>
    </w:p>
    <w:p>
      <w:pPr>
        <w:pStyle w:val="Normal"/>
        <w:widowControl w:val="false"/>
        <w:ind w:firstLine="227"/>
        <w:rPr>
          <w:lang w:val="en-US"/>
        </w:rPr>
      </w:pPr>
      <w:r>
        <w:rPr>
          <w:lang w:val="en-US"/>
        </w:rPr>
      </w:r>
    </w:p>
    <w:p>
      <w:pPr>
        <w:pStyle w:val="Normal"/>
        <w:widowControl w:val="false"/>
        <w:ind w:firstLine="227"/>
        <w:rPr>
          <w:lang w:val="en-US"/>
        </w:rPr>
      </w:pPr>
      <w:r>
        <w:rPr>
          <w:lang w:val="en-US"/>
        </w:rPr>
        <w:t>The Laying on of Hands</w:t>
      </w:r>
    </w:p>
    <w:p>
      <w:pPr>
        <w:pStyle w:val="Normal"/>
        <w:widowControl w:val="false"/>
        <w:ind w:firstLine="227"/>
        <w:rPr>
          <w:lang w:val="en-US"/>
        </w:rPr>
      </w:pPr>
      <w:r>
        <w:rPr>
          <w:lang w:val="en-US"/>
        </w:rPr>
      </w:r>
    </w:p>
    <w:p>
      <w:pPr>
        <w:pStyle w:val="Normal"/>
        <w:widowControl w:val="false"/>
        <w:ind w:firstLine="227"/>
        <w:rPr>
          <w:lang w:val="en-US"/>
        </w:rPr>
      </w:pPr>
      <w:r>
        <w:rPr>
          <w:lang w:val="en-US"/>
        </w:rPr>
        <w:t>Just before Jesus ascended on high after His resurrection, He issued a number of directives to His followers who were to be His representative workers in bringing the light of the gospel to the perishing. Those directives were designed to increase the effective working of the application of the gospel. None of them can be said to be of greater or lesser importance and authority than any of the others.</w:t>
      </w:r>
    </w:p>
    <w:p>
      <w:pPr>
        <w:pStyle w:val="Normal"/>
        <w:widowControl w:val="false"/>
        <w:ind w:firstLine="227"/>
        <w:rPr>
          <w:lang w:val="en-US"/>
        </w:rPr>
      </w:pPr>
      <w:r>
        <w:rPr>
          <w:lang w:val="en-US"/>
        </w:rPr>
        <w:t>One of them is baptism; another is ordination; another is the foot washing; another is the Lord’s supper; still another is anointing with oil; and yet another the laying of hands on the sick.</w:t>
      </w:r>
    </w:p>
    <w:p>
      <w:pPr>
        <w:pStyle w:val="Normal"/>
        <w:widowControl w:val="false"/>
        <w:ind w:firstLine="227"/>
        <w:rPr>
          <w:lang w:val="en-US"/>
        </w:rPr>
      </w:pPr>
      <w:r>
        <w:rPr>
          <w:lang w:val="en-US"/>
        </w:rPr>
        <w:t xml:space="preserve">The observance of each of these is commanded by the Saviour, the one true Head of the church, when He gave His followers the great commission to go into all the world preaching the gospel. None of them is of human origin. None of them is traditional. None of them is to be omitted. The purpose of each is revealed in the Word of God. In all cases, they are communicated to us by example with additional words of explanation provided on the spot, or elsewhere in the sacred writings. To establish this truth, let the main points of each be summarized. </w:t>
      </w:r>
    </w:p>
    <w:p>
      <w:pPr>
        <w:pStyle w:val="Normal"/>
        <w:widowControl w:val="false"/>
        <w:ind w:firstLine="227"/>
        <w:rPr>
          <w:lang w:val="en-US"/>
        </w:rPr>
      </w:pPr>
      <w:r>
        <w:rPr>
          <w:lang w:val="en-US"/>
        </w:rPr>
        <w:t>We will begin with baptism. The actual performance is entirely symbolic, signifying the death and burial of the old sin-master, followed by the resurrection of the new man to take the place of the old. Baptism possesses no power in itself to effectively produce those things which it symbolizes. Rather, it provides the believer in Jesus with two facilities. Firstly, it is a step by step guide for him to unerringly follow on his journey from sinfulness to righteousness. Then, secondly, it provides him with the means of giving his own witness before the church that that which he has performed in symbolic steps, has already happened within him.</w:t>
      </w:r>
    </w:p>
    <w:p>
      <w:pPr>
        <w:pStyle w:val="Normal"/>
        <w:widowControl w:val="false"/>
        <w:ind w:firstLine="227"/>
        <w:rPr>
          <w:lang w:val="en-US"/>
        </w:rPr>
      </w:pPr>
      <w:r>
        <w:rPr>
          <w:lang w:val="en-US"/>
        </w:rPr>
        <w:t>It is vitally important that the experience portrayed by the symbols be real. No place is to be provided for cold dead formalism in the witness given by the individual through the service of baptism. The old sin-master must be dead in fact. He must be truly buried, and as certainly a new life must be raised in resurrection power to take its place.</w:t>
      </w:r>
    </w:p>
    <w:p>
      <w:pPr>
        <w:pStyle w:val="Normal"/>
        <w:widowControl w:val="false"/>
        <w:ind w:firstLine="227"/>
        <w:rPr/>
      </w:pPr>
      <w:r>
        <w:rPr>
          <w:lang w:val="en-US"/>
        </w:rPr>
        <w:t xml:space="preserve">It is in </w:t>
      </w:r>
      <w:r>
        <w:rPr>
          <w:i/>
          <w:iCs/>
          <w:lang w:val="en-US"/>
        </w:rPr>
        <w:t>Romans 6:1-14</w:t>
      </w:r>
      <w:r>
        <w:rPr>
          <w:lang w:val="en-US"/>
        </w:rPr>
        <w:t xml:space="preserve"> that God, through Paul, reveals the message contained in baptism. The church is greatly blessed and enriched by the institution of this service. Could you imagine a church deprived of this service? At the same time how great would be the loss felt by the believers if the church were to be stripped of all its ceremonies such as ordination, the foot washing, the Lord’s supper, anointing with oil, and the recovery of the sick by the laying on of hands.</w:t>
      </w:r>
    </w:p>
    <w:p>
      <w:pPr>
        <w:pStyle w:val="Normal"/>
        <w:widowControl w:val="false"/>
        <w:ind w:firstLine="227"/>
        <w:rPr/>
      </w:pPr>
      <w:r>
        <w:rPr>
          <w:lang w:val="en-US"/>
        </w:rPr>
        <w:t xml:space="preserve">We will now consider ordination. Once again, this service contained no power within itself whereby the ordained one became charged with special powers as the following paragraph declares. “Both Paul and Barnabas had already received their commission from God Himself, and the ceremony of the laying on of hands added no new grace or virtual qualification. It was an acknowledged form of designation to an appointed office and a recognition of one's authority in that office. By it the seal of the church was set upon the work of God.” </w:t>
      </w:r>
      <w:r>
        <w:rPr>
          <w:i/>
          <w:iCs/>
          <w:lang w:val="en-US"/>
        </w:rPr>
        <w:t xml:space="preserve">The Acts of the Apostles </w:t>
      </w:r>
      <w:r>
        <w:rPr>
          <w:lang w:val="en-US"/>
        </w:rPr>
        <w:t>161, 162.</w:t>
      </w:r>
    </w:p>
    <w:p>
      <w:pPr>
        <w:pStyle w:val="Normal"/>
        <w:widowControl w:val="false"/>
        <w:ind w:firstLine="227"/>
        <w:rPr>
          <w:lang w:val="en-US"/>
        </w:rPr>
      </w:pPr>
      <w:r>
        <w:rPr>
          <w:lang w:val="en-US"/>
        </w:rPr>
        <w:t>While there was no special virtue or power transmitted to the one ordained, the authority of the church and of its ministers is significantly strengthened by this service. Satan is ever seeking to weaken the Lord’s work. What he cannot achieve in any other way, he will attempt to make of none effect by attaching to it an importance which God Himself has never bestowed upon it.</w:t>
      </w:r>
    </w:p>
    <w:p>
      <w:pPr>
        <w:pStyle w:val="Normal"/>
        <w:widowControl w:val="false"/>
        <w:ind w:firstLine="227"/>
        <w:rPr>
          <w:i/>
          <w:i/>
          <w:iCs/>
          <w:lang w:val="en-US"/>
        </w:rPr>
      </w:pPr>
      <w:r>
        <w:rPr>
          <w:lang w:val="en-US"/>
        </w:rPr>
        <w:t>“</w:t>
      </w:r>
      <w:r>
        <w:rPr>
          <w:lang w:val="en-US"/>
        </w:rPr>
        <w:t>To the Jew this form was a significant one. When a Jewish father blessed his children, he laid his hands reverently upon their heads. When an animal was devoted to sacrifice, the hand of the one invested with priestly authority was laid upon the head of the victim. And when the ministers of the church of believers in Antioch laid their hands upon Paul and Barnabas, they, by that action, asked God to bestow His blessing upon the chosen apostles in their devotion to the specific work to which they had been appointed.</w:t>
      </w:r>
    </w:p>
    <w:p>
      <w:pPr>
        <w:pStyle w:val="Normal"/>
        <w:widowControl w:val="false"/>
        <w:ind w:firstLine="227"/>
        <w:rPr/>
      </w:pPr>
      <w:r>
        <w:rPr>
          <w:lang w:val="en-US"/>
        </w:rPr>
        <w:t>“</w:t>
      </w:r>
      <w:r>
        <w:rPr>
          <w:lang w:val="en-US"/>
        </w:rPr>
        <w:t xml:space="preserve">At a later date the rite of ordination by the laying on of hands was greatly abused; unwarrantable importance was attached to the act, as if a power came at once upon those who received such ordination, which immediately qualified them for any and all ministerial work. But in the setting apart of these two apostles, there is no record indicating that any virtue was imparted by the mere act of laying on of hands. There is only the simple record of their ordination and of the bearing that it had on their future work.” </w:t>
      </w:r>
      <w:r>
        <w:rPr>
          <w:i/>
          <w:iCs/>
          <w:lang w:val="en-US"/>
        </w:rPr>
        <w:t xml:space="preserve">The Acts of the Apostles </w:t>
      </w:r>
      <w:r>
        <w:rPr>
          <w:lang w:val="en-US"/>
        </w:rPr>
        <w:t>162.</w:t>
      </w:r>
    </w:p>
    <w:p>
      <w:pPr>
        <w:pStyle w:val="Normal"/>
        <w:widowControl w:val="false"/>
        <w:ind w:firstLine="227"/>
        <w:rPr>
          <w:lang w:val="en-US"/>
        </w:rPr>
      </w:pPr>
      <w:r>
        <w:rPr>
          <w:lang w:val="en-US"/>
        </w:rPr>
        <w:t>God expects us to keep our balance whenever we encounter perversions of truth such as this where men expect to receive a special endowment of power from heaven by their being ordained. We must therefore guard against withdrawing the true ordination simply because of the intrusion of the false version.</w:t>
      </w:r>
    </w:p>
    <w:p>
      <w:pPr>
        <w:pStyle w:val="Normal"/>
        <w:widowControl w:val="false"/>
        <w:ind w:firstLine="227"/>
        <w:rPr>
          <w:lang w:val="en-US"/>
        </w:rPr>
      </w:pPr>
      <w:r>
        <w:rPr>
          <w:lang w:val="en-US"/>
        </w:rPr>
        <w:t>There is a great deal more which can be written in respect to ordination, but we will pass on to the service of the foot-washing. This is familiar ground.</w:t>
      </w:r>
    </w:p>
    <w:p>
      <w:pPr>
        <w:pStyle w:val="Normal"/>
        <w:widowControl w:val="false"/>
        <w:ind w:firstLine="227"/>
        <w:rPr>
          <w:lang w:val="en-US"/>
        </w:rPr>
      </w:pPr>
      <w:r>
        <w:rPr>
          <w:lang w:val="en-US"/>
        </w:rPr>
        <w:t>As in the cases of the other services mentioned, that the foot-washing has no power resident within itself ready and waiting to engulf the believer with supernatural energies. Its is also a symbolic role which is to be acted out by the believer as he gives his witness that he has become aware of his recurring sins which needed to be washed from him before he can enter into sweet fellowship with his Saviour. As under the searching glance of the Holy Spirit he views his guilt, he is led to the Crucified One who cleanses him of it.  Thus he is prepared to enter into communion with Christ.</w:t>
      </w:r>
    </w:p>
    <w:p>
      <w:pPr>
        <w:pStyle w:val="Normal"/>
        <w:widowControl w:val="false"/>
        <w:ind w:firstLine="227"/>
        <w:rPr>
          <w:lang w:val="en-US"/>
        </w:rPr>
      </w:pPr>
      <w:r>
        <w:rPr>
          <w:lang w:val="en-US"/>
        </w:rPr>
        <w:t>“</w:t>
      </w:r>
      <w:r>
        <w:rPr>
          <w:lang w:val="en-US"/>
        </w:rPr>
        <w:t>These words mean more than bodily cleanliness. Christ is still speaking of the higher cleansing as illustrated by the lower. He who came from the bath was clean, but the sandalled feet soon became dusty, and again needed to be washed. So Peter and his brethren had been washed in the great fountain opened for sin and uncleanness. Christ acknowledged them as His. But temptation had led them into evil, and they still needed His cleansing grace. When Jesus girded Himself with a towel to wash the dust from their feet, He desired by that very act to wash the alienation, jealousy, and pride from their hearts. This was of far more consequence than the washing of their dusty feet. With the spirit they then had, not one of them was prepared for communion with Christ. Until brought into a state of humility and love, they were not prepared to partake of the paschal supper, or to share in the memorial service which Christ was about to institute. Their hearts must be cleansed. Pride and self</w:t>
        <w:noBreakHyphen/>
        <w:t xml:space="preserve">seeking create dissension and hatred, but all this Jesus washed away in washing their feet. A change of feeling was brought about. Looking upon them, Jesus could say, ‘Ye are clean.’ Now there was union of heart, love for one another. They had become humble and teachable. Except Judas, each was ready to concede to another the highest place. Now with subdued and grateful hearts they could receive Christ's words. </w:t>
      </w:r>
    </w:p>
    <w:p>
      <w:pPr>
        <w:pStyle w:val="Normal"/>
        <w:widowControl w:val="false"/>
        <w:ind w:firstLine="227"/>
        <w:rPr/>
      </w:pPr>
      <w:r>
        <w:rPr>
          <w:lang w:val="en-US"/>
        </w:rPr>
        <w:t>“</w:t>
      </w:r>
      <w:r>
        <w:rPr>
          <w:lang w:val="en-US"/>
        </w:rPr>
        <w:t xml:space="preserve">Like Peter and his brethren, we too have been washed in the blood of Christ, yet often through contact with evil the heart's purity is soiled. We must come to Christ for His cleansing grace. Peter shrank from bringing his soiled feet in contact with the hands of his Lord and Master; but how often we bring our sinful, polluted hearts in contact with the heart of Christ! How grievous to Him is our evil temper, our vanity and pride! Yet all our infirmity and defilement we must bring to Him. He alone can wash us clean. We are not prepared for communion with Him unless cleansed by His efficacy.” </w:t>
      </w:r>
      <w:r>
        <w:rPr>
          <w:i/>
          <w:iCs/>
          <w:lang w:val="en-US"/>
        </w:rPr>
        <w:t xml:space="preserve">The Desire of Ages </w:t>
      </w:r>
      <w:r>
        <w:rPr>
          <w:lang w:val="en-US"/>
        </w:rPr>
        <w:t>646, 649.</w:t>
      </w:r>
    </w:p>
    <w:p>
      <w:pPr>
        <w:pStyle w:val="Normal"/>
        <w:widowControl w:val="false"/>
        <w:ind w:firstLine="227"/>
        <w:rPr>
          <w:lang w:val="en-US"/>
        </w:rPr>
      </w:pPr>
      <w:r>
        <w:rPr>
          <w:lang w:val="en-US"/>
        </w:rPr>
        <w:t xml:space="preserve">The next service which we will consider is the Lord’s supper which was so clearly a symbol of the sacrificial death which Christ was to suffer on the following day. The unleavened bread and the pure grape juice are emblems of the body and the blood of Christ. </w:t>
      </w:r>
    </w:p>
    <w:p>
      <w:pPr>
        <w:pStyle w:val="Normal"/>
        <w:widowControl w:val="false"/>
        <w:ind w:firstLine="227"/>
        <w:rPr>
          <w:i/>
          <w:i/>
          <w:iCs/>
          <w:lang w:val="en-US"/>
        </w:rPr>
      </w:pPr>
      <w:r>
        <w:rPr>
          <w:lang w:val="en-US"/>
        </w:rPr>
        <w:t>“</w:t>
      </w:r>
      <w:r>
        <w:rPr>
          <w:lang w:val="en-US"/>
        </w:rPr>
        <w:t>As we receive the bread and wine symbolizing Christ's broken body and spilled blood, we in imagination join in the scene of Communion in the upper chamber. We seem to be passing through the garden consecrated by the agony of Him who bore the sins of the world. We witness the struggle by which our reconciliation with God was obtained. Christ is set forth crucified among us.</w:t>
      </w:r>
    </w:p>
    <w:p>
      <w:pPr>
        <w:pStyle w:val="Normal"/>
        <w:widowControl w:val="false"/>
        <w:ind w:firstLine="227"/>
        <w:rPr>
          <w:lang w:val="en-US"/>
        </w:rPr>
      </w:pPr>
      <w:r>
        <w:rPr>
          <w:lang w:val="en-US"/>
        </w:rPr>
        <w:t>“</w:t>
      </w:r>
      <w:r>
        <w:rPr>
          <w:lang w:val="en-US"/>
        </w:rPr>
        <w:t>Looking upon the crucified Redeemer, we more fully comprehend the magnitude and meaning of the sacrifice made by the Majesty of heaven. The plan of salvation is glorified before us, and the thought of Calvary awakens living and sacred emotions in our hearts. Praise to God and the Lamb will be in our hearts and on our lips; for pride and self</w:t>
        <w:noBreakHyphen/>
        <w:t>worship cannot flourish in the soul that keeps fresh in memory the scenes of Calvary.</w:t>
      </w:r>
    </w:p>
    <w:p>
      <w:pPr>
        <w:pStyle w:val="Normal"/>
        <w:widowControl w:val="false"/>
        <w:ind w:firstLine="227"/>
        <w:rPr/>
      </w:pPr>
      <w:r>
        <w:rPr>
          <w:lang w:val="en-US"/>
        </w:rPr>
        <w:t>“</w:t>
      </w:r>
      <w:r>
        <w:rPr>
          <w:lang w:val="en-US"/>
        </w:rPr>
        <w:t xml:space="preserve">He who beholds the Saviour's matchless love will be elevated in thought, purified in heart, transformed in character. He will go forth to be a light to the world, to reflect in some degree this mysterious love. The more we contemplate the cross of Christ, the more fully shall we adopt the language of the apostle when he said, ‘God forbid that I should glory, save in the cross of our Lord Jesus Christ, by whom the world is crucified unto me, and I unto the world.’ Gal. 6:14.” </w:t>
      </w:r>
      <w:r>
        <w:rPr>
          <w:i/>
          <w:iCs/>
          <w:lang w:val="en-US"/>
        </w:rPr>
        <w:t xml:space="preserve">The Desire of Ages </w:t>
      </w:r>
      <w:r>
        <w:rPr>
          <w:lang w:val="en-US"/>
        </w:rPr>
        <w:t>661.</w:t>
      </w:r>
    </w:p>
    <w:p>
      <w:pPr>
        <w:pStyle w:val="Normal"/>
        <w:widowControl w:val="false"/>
        <w:ind w:firstLine="227"/>
        <w:rPr/>
      </w:pPr>
      <w:r>
        <w:rPr>
          <w:lang w:val="en-US"/>
        </w:rPr>
        <w:t xml:space="preserve">We come now to the main subject of this chapter, the anointing with oil, and the laying on of hands for the recovery of the sick. It appears that we have two procedures at our disposal for the healing of the sick. Firstly we will list the anointing of the sufferer with oil as instructed in </w:t>
      </w:r>
      <w:r>
        <w:rPr>
          <w:i/>
          <w:iCs/>
          <w:lang w:val="en-US"/>
        </w:rPr>
        <w:t>James</w:t>
      </w:r>
      <w:r>
        <w:rPr>
          <w:lang w:val="en-US"/>
        </w:rPr>
        <w:t xml:space="preserve"> 5:14, 15.</w:t>
      </w:r>
    </w:p>
    <w:p>
      <w:pPr>
        <w:pStyle w:val="Normal"/>
        <w:widowControl w:val="false"/>
        <w:ind w:firstLine="227"/>
        <w:rPr/>
      </w:pPr>
      <w:r>
        <w:rPr>
          <w:lang w:val="en-US"/>
        </w:rPr>
        <w:t>“</w:t>
      </w:r>
      <w:r>
        <w:rPr>
          <w:lang w:val="en-US"/>
        </w:rPr>
        <w:t xml:space="preserve">Is anyone among you sick? Let him call for the elders of the church, and let them pray over him, anointing him with oil in the name of the Lord. And the prayer of faith will save the sick, and the Lord will raise him up. And if he has committed sins, he will be forgiven.” </w:t>
      </w:r>
      <w:r>
        <w:rPr>
          <w:i/>
          <w:iCs/>
          <w:lang w:val="en-US"/>
        </w:rPr>
        <w:t xml:space="preserve">James </w:t>
      </w:r>
      <w:r>
        <w:rPr>
          <w:lang w:val="en-US"/>
        </w:rPr>
        <w:t>5:14</w:t>
        <w:noBreakHyphen/>
        <w:t>15.</w:t>
      </w:r>
    </w:p>
    <w:p>
      <w:pPr>
        <w:pStyle w:val="Normal"/>
        <w:widowControl w:val="false"/>
        <w:ind w:firstLine="227"/>
        <w:rPr/>
      </w:pPr>
      <w:r>
        <w:rPr>
          <w:lang w:val="en-US"/>
        </w:rPr>
        <w:t xml:space="preserve">The second provision for the restoration of the sick is the laying on of hands as commanded by Christ before His translation. “...they will take up serpents; and if they drink anything deadly, it will by no means hurt them; they will lay hands on the sick, and they will recover.’” </w:t>
      </w:r>
      <w:r>
        <w:rPr>
          <w:i/>
          <w:iCs/>
          <w:lang w:val="en-US"/>
        </w:rPr>
        <w:t xml:space="preserve">Mark </w:t>
      </w:r>
      <w:r>
        <w:rPr>
          <w:lang w:val="en-US"/>
        </w:rPr>
        <w:t>16:18.</w:t>
      </w:r>
    </w:p>
    <w:p>
      <w:pPr>
        <w:pStyle w:val="Normal"/>
        <w:widowControl w:val="false"/>
        <w:ind w:firstLine="227"/>
        <w:rPr>
          <w:lang w:val="en-US"/>
        </w:rPr>
      </w:pPr>
      <w:r>
        <w:rPr>
          <w:lang w:val="en-US"/>
        </w:rPr>
        <w:t>This, as the following paragraphs confirm, was just as much the commission or the command of Christ as are any of the other divine directives issued by Him before His return to heaven.</w:t>
      </w:r>
    </w:p>
    <w:p>
      <w:pPr>
        <w:pStyle w:val="Normal"/>
        <w:widowControl w:val="false"/>
        <w:ind w:firstLine="227"/>
        <w:rPr/>
      </w:pPr>
      <w:r>
        <w:rPr>
          <w:lang w:val="en-US"/>
        </w:rPr>
        <w:t>”</w:t>
      </w:r>
      <w:r>
        <w:rPr>
          <w:lang w:val="en-US"/>
        </w:rPr>
        <w:t xml:space="preserve">When he sent out his disciples, he </w:t>
      </w:r>
      <w:r>
        <w:rPr>
          <w:i/>
          <w:iCs/>
          <w:lang w:val="en-US"/>
        </w:rPr>
        <w:t xml:space="preserve">commissioned </w:t>
      </w:r>
      <w:r>
        <w:rPr>
          <w:lang w:val="en-US"/>
        </w:rPr>
        <w:t xml:space="preserve">them to heal the sick as well as to preach the gospel. When he sent forth the seventy, he </w:t>
      </w:r>
      <w:r>
        <w:rPr>
          <w:i/>
          <w:iCs/>
          <w:lang w:val="en-US"/>
        </w:rPr>
        <w:t xml:space="preserve">commanded </w:t>
      </w:r>
      <w:r>
        <w:rPr>
          <w:lang w:val="en-US"/>
        </w:rPr>
        <w:t xml:space="preserve">them to heal the sick, and next to preach that the kingdom of God had come nigh unto them. Their physical health was to be first cared for, in order that the way might be prepared for their minds to be reached by those truths which the apostles were to preach. The Saviour of the world devoted more time and labor to healing the afflicted of their maladies than to preaching. </w:t>
      </w:r>
      <w:r>
        <w:rPr>
          <w:i/>
          <w:iCs/>
          <w:lang w:val="en-US"/>
        </w:rPr>
        <w:t>His last injunction to his apostles</w:t>
      </w:r>
      <w:r>
        <w:rPr>
          <w:lang w:val="en-US"/>
        </w:rPr>
        <w:t>,</w:t>
      </w:r>
      <w:r>
        <w:rPr>
          <w:i/>
          <w:iCs/>
          <w:lang w:val="en-US"/>
        </w:rPr>
        <w:t xml:space="preserve"> </w:t>
      </w:r>
      <w:r>
        <w:rPr>
          <w:lang w:val="en-US"/>
        </w:rPr>
        <w:t>his representatives upon the earth, was to lay hands on the sick that they might recover. When the Master shall come, he will commend those who have visited the sick and relieved the necessities of the afflicted.</w:t>
        <w:noBreakHyphen/>
        <w:noBreakHyphen/>
      </w:r>
      <w:r>
        <w:rPr>
          <w:i/>
          <w:iCs/>
          <w:lang w:val="en-US"/>
        </w:rPr>
        <w:t>T</w:t>
      </w:r>
      <w:r>
        <w:rPr>
          <w:lang w:val="en-US"/>
        </w:rPr>
        <w:t>.,</w:t>
      </w:r>
      <w:r>
        <w:rPr>
          <w:i/>
          <w:iCs/>
          <w:lang w:val="en-US"/>
        </w:rPr>
        <w:t xml:space="preserve"> V</w:t>
      </w:r>
      <w:r>
        <w:rPr>
          <w:lang w:val="en-US"/>
        </w:rPr>
        <w:t>.</w:t>
      </w:r>
      <w:r>
        <w:rPr>
          <w:i/>
          <w:iCs/>
          <w:lang w:val="en-US"/>
        </w:rPr>
        <w:t xml:space="preserve"> IV</w:t>
      </w:r>
      <w:r>
        <w:rPr>
          <w:lang w:val="en-US"/>
        </w:rPr>
        <w:t>,</w:t>
      </w:r>
      <w:r>
        <w:rPr>
          <w:i/>
          <w:iCs/>
          <w:lang w:val="en-US"/>
        </w:rPr>
        <w:t xml:space="preserve"> p</w:t>
      </w:r>
      <w:r>
        <w:rPr>
          <w:lang w:val="en-US"/>
        </w:rPr>
        <w:t>.</w:t>
      </w:r>
      <w:r>
        <w:rPr>
          <w:i/>
          <w:iCs/>
          <w:lang w:val="en-US"/>
        </w:rPr>
        <w:t xml:space="preserve"> 225</w:t>
      </w:r>
      <w:r>
        <w:rPr>
          <w:lang w:val="en-US"/>
        </w:rPr>
        <w:t xml:space="preserve">.” </w:t>
      </w:r>
      <w:r>
        <w:rPr>
          <w:i/>
          <w:iCs/>
          <w:lang w:val="en-US"/>
        </w:rPr>
        <w:t xml:space="preserve">Healthful Living </w:t>
      </w:r>
      <w:r>
        <w:rPr>
          <w:lang w:val="en-US"/>
        </w:rPr>
        <w:t>278, 279.</w:t>
      </w:r>
    </w:p>
    <w:p>
      <w:pPr>
        <w:pStyle w:val="Normal"/>
        <w:widowControl w:val="false"/>
        <w:ind w:firstLine="227"/>
        <w:rPr>
          <w:lang w:val="en-US"/>
        </w:rPr>
      </w:pPr>
      <w:r>
        <w:rPr>
          <w:lang w:val="en-US"/>
        </w:rPr>
        <w:t xml:space="preserve">Let us first examine the anointing of the sick person with oil, after which we </w:t>
      </w:r>
    </w:p>
    <w:p>
      <w:pPr>
        <w:pStyle w:val="Normal"/>
        <w:widowControl w:val="false"/>
        <w:ind w:firstLine="227"/>
        <w:rPr>
          <w:lang w:val="en-US"/>
        </w:rPr>
      </w:pPr>
      <w:r>
        <w:rPr>
          <w:lang w:val="en-US"/>
        </w:rPr>
        <w:t>will study the laying on of hands. From the practical point of view, the anointing with oil is much more time-consuming than the simple, direct, laying on of hands. Imagine the time it would have cost the great Healer if He had been limited to the anointing  with oil of everyone who came to receive His healing ministry. Think too of the large volume of oil which would have been needed to satisfy every request. The days would never have been long enough, nor the supply of oil large enough to satisfy the needs of all. Of course, Christ would have been able to miraculously supply the oil as He did the loaves and the fish.</w:t>
      </w:r>
    </w:p>
    <w:p>
      <w:pPr>
        <w:pStyle w:val="Normal"/>
        <w:widowControl w:val="false"/>
        <w:ind w:firstLine="227"/>
        <w:rPr/>
      </w:pPr>
      <w:r>
        <w:rPr>
          <w:lang w:val="en-US"/>
        </w:rPr>
        <w:t xml:space="preserve">There seems to be something of a preconceived idea that the calling in of the elders to anoint the sufferer with oil and pray for him, is a last resort to be carried out only when all else fails. However, this is not the position of Sister White who wrote “I understand the text in James is to be carried out when a person is sick upon his bed, if he calls for the elders of the church, and they carry out the directions in James, anointing the sick with oil in the name of the Lord, praying over him the prayer of faith. We read, ‘The prayer of faith shall save the sick, and the Lord shall raise him up; and if he have committed sins, they shall be forgiven him.’” </w:t>
      </w:r>
      <w:r>
        <w:rPr>
          <w:i/>
          <w:iCs/>
          <w:lang w:val="en-US"/>
        </w:rPr>
        <w:t xml:space="preserve">Medical Ministry </w:t>
      </w:r>
      <w:r>
        <w:rPr>
          <w:lang w:val="en-US"/>
        </w:rPr>
        <w:t>16.</w:t>
      </w:r>
    </w:p>
    <w:p>
      <w:pPr>
        <w:pStyle w:val="Normal"/>
        <w:widowControl w:val="false"/>
        <w:ind w:firstLine="227"/>
        <w:rPr>
          <w:lang w:val="en-US"/>
        </w:rPr>
      </w:pPr>
      <w:r>
        <w:rPr>
          <w:lang w:val="en-US"/>
        </w:rPr>
        <w:t>This statement does not convey the thought that there is a boundary line on one side of which it is proper to anoint the sick and pray over them, but on the other side of which the sickness is not serious enough to warrant praying and anointing with oil. At the same time, it does not instruct the sick to run to the elders with every minor ailment which may afflict them.</w:t>
      </w:r>
    </w:p>
    <w:p>
      <w:pPr>
        <w:pStyle w:val="Normal"/>
        <w:widowControl w:val="false"/>
        <w:ind w:firstLine="227"/>
        <w:rPr/>
      </w:pPr>
      <w:r>
        <w:rPr>
          <w:lang w:val="en-US"/>
        </w:rPr>
        <w:t>“</w:t>
      </w:r>
      <w:r>
        <w:rPr>
          <w:lang w:val="en-US"/>
        </w:rPr>
        <w:t xml:space="preserve">I understand the text in James is to be carried out when a person is sick upon his bed, if he calls for the elders of the church, and they carry out the directions in James, anointing the sick with oil in the name of the Lord, praying over him the prayer of faith. We read, ‘The prayer of faith shall save the sick, and the Lord shall raise him up; and if he have committed sins, they shall be forgiven him.’” </w:t>
      </w:r>
      <w:r>
        <w:rPr>
          <w:i/>
          <w:iCs/>
          <w:lang w:val="en-US"/>
        </w:rPr>
        <w:t xml:space="preserve">Medical Ministry </w:t>
      </w:r>
      <w:r>
        <w:rPr>
          <w:lang w:val="en-US"/>
        </w:rPr>
        <w:t>16</w:t>
        <w:tab/>
        <w:t xml:space="preserve">“It cannot be our duty to call for the elders of the church for every little ailment we have, for this would be putting a task upon the elders. If all should do this, their time would be fully employed, they could do nothing else; ...” </w:t>
      </w:r>
      <w:r>
        <w:rPr>
          <w:i/>
          <w:iCs/>
          <w:lang w:val="en-US"/>
        </w:rPr>
        <w:t xml:space="preserve">Medical Ministry </w:t>
      </w:r>
      <w:r>
        <w:rPr>
          <w:lang w:val="en-US"/>
        </w:rPr>
        <w:t>16, 17.</w:t>
      </w:r>
    </w:p>
    <w:p>
      <w:pPr>
        <w:pStyle w:val="Normal"/>
        <w:widowControl w:val="false"/>
        <w:ind w:firstLine="227"/>
        <w:rPr/>
      </w:pPr>
      <w:r>
        <w:rPr>
          <w:lang w:val="en-US"/>
        </w:rPr>
        <w:t>“</w:t>
      </w:r>
      <w:r>
        <w:rPr>
          <w:lang w:val="en-US"/>
        </w:rPr>
        <w:t>Why is it that men are so unwilling to trust Him who created man and who can, by a touch, a word, a look, heal all manner of disease? Who is more worthy of our confidence than the One who has made so great a sacrifice for our redemption? Our Lord has given us definite instruction, through the apostle James, as to our duty in case of sickness. When human help fails, God will be the helper of His people. ‘Is any sick among you? let him call for the elders of the church; and let them pray over him, anointing him with oil in the name of the Lord: and the prayer of faith shall save the sick, and the Lord shall raise him up.’ James 5:14, 15. If the professed followers of Christ would, with purity of heart exercise as much faith in the promises of God as they repose in satanic agencies, they would realize, in soul and body, the life</w:t>
        <w:noBreakHyphen/>
        <w:t xml:space="preserve">giving power of the Holy Spirit.” </w:t>
      </w:r>
      <w:r>
        <w:rPr>
          <w:i/>
          <w:iCs/>
          <w:lang w:val="en-US"/>
        </w:rPr>
        <w:t xml:space="preserve">Counsels on Health </w:t>
      </w:r>
      <w:r>
        <w:rPr>
          <w:lang w:val="en-US"/>
        </w:rPr>
        <w:t>457.</w:t>
      </w:r>
    </w:p>
    <w:p>
      <w:pPr>
        <w:pStyle w:val="Normal"/>
        <w:widowControl w:val="false"/>
        <w:ind w:firstLine="227"/>
        <w:rPr>
          <w:lang w:val="en-US"/>
        </w:rPr>
      </w:pPr>
      <w:r>
        <w:rPr>
          <w:lang w:val="en-US"/>
        </w:rPr>
        <w:t>The main burden of the message of this quotation is the question why it is that men are more willing to trust to satanic agencies than in the God who can heal all kinds of diseases. Then follows the Bible texts which instruct them as to what their duty is. Note the positive language in these words of Inspiration: “Our Lord has given us definite instruction, through the apostle James as to our duty in case of sickness.” So, it is a positive duty on the part of the church to anoint the sick and pray over them, not as a desperate last resort, but as the first and only resort, provided that proper preparation has been made.</w:t>
      </w:r>
    </w:p>
    <w:p>
      <w:pPr>
        <w:pStyle w:val="Normal"/>
        <w:widowControl w:val="false"/>
        <w:ind w:firstLine="227"/>
        <w:rPr>
          <w:lang w:val="en-US"/>
        </w:rPr>
      </w:pPr>
      <w:r>
        <w:rPr>
          <w:lang w:val="en-US"/>
        </w:rPr>
        <w:t>Of course, we are not to enter lightly and without proper preparation upon this work of praying for the sick and anointing them with oil. Every day, through the closest communion with God, we are to replenish our supply of living spiritual power which is so essential to success in the ministry of healing of the body, the soul, and the mind. But then, this same solemnity must attend our attitudes and behavior whenever we are on the hallowed ground of all of the other injunctions Christ has bequeathed to us such as baptism, the Lord’s Supper, ordination, or the foot-washing,  for instance. These truths are so clear and real to us that we do not need to consider them all once more, but do suggest that you meditate on each one to confirm that, within yourself, the spirit of reverence, solemnity, gratitude to God, and praise abide.</w:t>
      </w:r>
    </w:p>
    <w:p>
      <w:pPr>
        <w:pStyle w:val="Normal"/>
        <w:widowControl w:val="false"/>
        <w:ind w:firstLine="227"/>
        <w:rPr/>
      </w:pPr>
      <w:r>
        <w:rPr>
          <w:lang w:val="en-US"/>
        </w:rPr>
        <w:t xml:space="preserve">The anointing with oil, like the other injunctions on our list, is purely a symbolic performance within which there is no actual healing power whatsoever. Yet there is re-creative power in abundance, but that power is in Christ of whom it is written”“And Jesus came and spoke to them, saying,  ‘All authority has been given to Me in heaven and on earth.” </w:t>
      </w:r>
      <w:r>
        <w:rPr>
          <w:i/>
          <w:iCs/>
          <w:lang w:val="en-US"/>
        </w:rPr>
        <w:t xml:space="preserve">Matthew </w:t>
      </w:r>
      <w:r>
        <w:rPr>
          <w:lang w:val="en-US"/>
        </w:rPr>
        <w:t>28:18.</w:t>
      </w:r>
    </w:p>
    <w:p>
      <w:pPr>
        <w:pStyle w:val="Normal"/>
        <w:widowControl w:val="false"/>
        <w:ind w:firstLine="227"/>
        <w:rPr/>
      </w:pPr>
      <w:r>
        <w:rPr>
          <w:lang w:val="en-US"/>
        </w:rPr>
        <w:t>All the power and authority are resident in Christ through whom it is made available to us by the ministry of the Holy Spirit whose almighty healing power is the active agency who puts the Saviour’s will into effect. “The Spirit awaits our demand and reception.”</w:t>
      </w:r>
      <w:r>
        <w:rPr>
          <w:i/>
          <w:iCs/>
          <w:lang w:val="en-US"/>
        </w:rPr>
        <w:t xml:space="preserve">Christ's Object Lessons </w:t>
      </w:r>
      <w:r>
        <w:rPr>
          <w:lang w:val="en-US"/>
        </w:rPr>
        <w:t>121.</w:t>
      </w:r>
    </w:p>
    <w:p>
      <w:pPr>
        <w:pStyle w:val="Normal"/>
        <w:widowControl w:val="false"/>
        <w:ind w:firstLine="227"/>
        <w:rPr>
          <w:lang w:val="en-US"/>
        </w:rPr>
      </w:pPr>
      <w:r>
        <w:rPr>
          <w:lang w:val="en-US"/>
        </w:rPr>
        <w:t>The necessity for the use of the oil as a symbol, is to teach the lesson of deliverance by faith, and thereby provide one very effective means of strengthening the faith of both those who pray for the sick and those who are to receive the ministry of healing through the prayer of faith. It is the sick one, not somebody else,  who is to call for the elders to come to be healed. His very act in doing so is the evidence that there is already a measure of faith within him. His first steps in this direction encourage him to reach a little higher and then still higher in order to gain the heavenly healing. This principle of faith building on faith is well illustrated by the story of the man let down through the roof to be healed at Jesus feet.</w:t>
      </w:r>
    </w:p>
    <w:p>
      <w:pPr>
        <w:pStyle w:val="Normal"/>
        <w:widowControl w:val="false"/>
        <w:ind w:firstLine="227"/>
        <w:rPr/>
      </w:pPr>
      <w:r>
        <w:rPr>
          <w:lang w:val="en-US"/>
        </w:rPr>
        <w:t>“</w:t>
      </w:r>
      <w:r>
        <w:rPr>
          <w:lang w:val="en-US"/>
        </w:rPr>
        <w:t>The discourse was interrupted. The Saviour looked upon the mournful countenance, and saw the pleading eyes fixed upon Him. He understood the case; He had drawn to Himself that perplexed and doubting spirit. While the paralytic was yet at home, the Saviour had brought conviction to his conscience. When he repented of his sins, and believed in the power of Jesus to make him whole, the life</w:t>
        <w:noBreakHyphen/>
        <w:t xml:space="preserve">giving mercies of the Saviour had first blessed his longing heart. Jesus had watched the first glimmer of faith grow into a belief that He was the sinner's only helper, and had seen it grow stronger with every effort to come into His presence.” </w:t>
      </w:r>
      <w:r>
        <w:rPr>
          <w:i/>
          <w:iCs/>
          <w:lang w:val="en-US"/>
        </w:rPr>
        <w:t xml:space="preserve">The Desire of Ages </w:t>
      </w:r>
      <w:r>
        <w:rPr>
          <w:lang w:val="en-US"/>
        </w:rPr>
        <w:t>268.</w:t>
      </w:r>
    </w:p>
    <w:p>
      <w:pPr>
        <w:pStyle w:val="Normal"/>
        <w:widowControl w:val="false"/>
        <w:ind w:firstLine="227"/>
        <w:rPr>
          <w:lang w:val="en-US"/>
        </w:rPr>
      </w:pPr>
      <w:r>
        <w:rPr>
          <w:lang w:val="en-US"/>
        </w:rPr>
        <w:t xml:space="preserve">Every step taken by this very sick man to avail himself of the healing ministry of Christ  was taken by the man himself, and every step so taken strengthened him until he was prepared to tear a house to pieces in order to be transformed from sinfulness to righteousness, and from  sickness to health. Carefully consider and ever remember the last sentence in the paragraph just quoted which reads: “Jesus had watched the first glimmer of faith grow into a belief that He was the sinner's only helper, and had seen it grow stronger with every effort to come into His presence.” </w:t>
      </w:r>
    </w:p>
    <w:p>
      <w:pPr>
        <w:pStyle w:val="Normal"/>
        <w:widowControl w:val="false"/>
        <w:ind w:firstLine="227"/>
        <w:rPr/>
      </w:pPr>
      <w:r>
        <w:rPr>
          <w:lang w:val="en-US"/>
        </w:rPr>
        <w:t xml:space="preserve">Therefore, we who are fit and well are not the ones to call the elders. That is the responsibility of the sick person himself, though he may need one of the elders to drive him to the geographical place where the miracle is to take place. In other words, he may need someone to tear up the roof and let him down. Stand back and let the Saviour draw all men unto Him as it stands written: “And I, if I am lifted up from the earth, will draw all peoples to Myself.’” </w:t>
      </w:r>
      <w:r>
        <w:rPr>
          <w:i/>
          <w:iCs/>
          <w:lang w:val="en-US"/>
        </w:rPr>
        <w:t xml:space="preserve">John </w:t>
      </w:r>
      <w:r>
        <w:rPr>
          <w:lang w:val="en-US"/>
        </w:rPr>
        <w:t>12:32.</w:t>
      </w:r>
    </w:p>
    <w:p>
      <w:pPr>
        <w:pStyle w:val="Normal"/>
        <w:widowControl w:val="false"/>
        <w:ind w:firstLine="227"/>
        <w:rPr>
          <w:lang w:val="en-US"/>
        </w:rPr>
      </w:pPr>
      <w:r>
        <w:rPr>
          <w:lang w:val="en-US"/>
        </w:rPr>
        <w:t>While we who are fit and well are not the ones to call the elders, we are not to stand back as silent observers in the prayer of faith which will heal the sick either. There is much that we are to do which is vital to the success of the mission. Firstly, we are to make certain that we are so charged with power of heavenly origin that when the sick are in our presence, they will be inspired to believe in the true Source of actual healing. To attain to an effective concentration of divine power, requires a great deal of time be spent in importunate prayer by which the believer becomes saturated with the living power of God even as was Jesus when He healed from sickness. When He was in that condition, there was nothing which could withstand Him.</w:t>
      </w:r>
    </w:p>
    <w:p>
      <w:pPr>
        <w:pStyle w:val="Normal"/>
        <w:widowControl w:val="false"/>
        <w:ind w:firstLine="227"/>
        <w:rPr>
          <w:lang w:val="en-US"/>
        </w:rPr>
      </w:pPr>
      <w:r>
        <w:rPr>
          <w:lang w:val="en-US"/>
        </w:rPr>
        <w:t>We are to carefully instruct the suppliant in the knowledge of the glorious promises and provisions of the saving, healing power of the Holy Spirit which only awaits our demand and reception. We are to instruct him as to the cause of disease, and warn him as did Jesus that they were to sin no more lest a worse thing should come upon him. It rests with him whether or not he will have the faith and the acceptance to turn away from all earthly procedures, and cling to the truth alone as his first and last resort. Jesus warned those to whom He ministered that the healing depended on the faith of the sick person.</w:t>
      </w:r>
    </w:p>
    <w:p>
      <w:pPr>
        <w:pStyle w:val="Normal"/>
        <w:widowControl w:val="false"/>
        <w:ind w:firstLine="227"/>
        <w:rPr>
          <w:lang w:val="en-US"/>
        </w:rPr>
      </w:pPr>
      <w:r>
        <w:rPr>
          <w:lang w:val="en-US"/>
        </w:rPr>
        <w:t xml:space="preserve">For this reason, Jesus asked two blind men if they believed that He had the power to give them sight. In response they declared that they believed He could. </w:t>
      </w:r>
    </w:p>
    <w:p>
      <w:pPr>
        <w:pStyle w:val="Normal"/>
        <w:widowControl w:val="false"/>
        <w:ind w:firstLine="227"/>
        <w:rPr/>
      </w:pPr>
      <w:r>
        <w:rPr>
          <w:lang w:val="en-US"/>
        </w:rPr>
        <w:t>“</w:t>
      </w:r>
      <w:r>
        <w:rPr>
          <w:lang w:val="en-US"/>
        </w:rPr>
        <w:t xml:space="preserve">Then He touched their eyes, saying, ‘According to your faith let it be to you.’” </w:t>
      </w:r>
      <w:r>
        <w:rPr>
          <w:i/>
          <w:iCs/>
          <w:lang w:val="en-US"/>
        </w:rPr>
        <w:t xml:space="preserve">Matthew </w:t>
      </w:r>
      <w:r>
        <w:rPr>
          <w:lang w:val="en-US"/>
        </w:rPr>
        <w:t>9:29. That then was all that was needed to restore sight to those sightless eyes. Today, if we are able to possess and exercise the same faith, we will likewise experience the same healings.</w:t>
      </w:r>
    </w:p>
    <w:p>
      <w:pPr>
        <w:pStyle w:val="Normal"/>
        <w:widowControl w:val="false"/>
        <w:ind w:firstLine="227"/>
        <w:rPr/>
      </w:pPr>
      <w:r>
        <w:rPr>
          <w:lang w:val="en-US"/>
        </w:rPr>
        <w:t xml:space="preserve">There can be no alternatives, for there is only one way which heaven approves. The promise is clearly written: “And the prayer of faith will save the sick, and the Lord will raise him up. And if he has committed sins, he will be forgiven.” </w:t>
      </w:r>
      <w:r>
        <w:rPr>
          <w:i/>
          <w:iCs/>
          <w:lang w:val="en-US"/>
        </w:rPr>
        <w:t>James</w:t>
      </w:r>
      <w:r>
        <w:rPr>
          <w:lang w:val="en-US"/>
        </w:rPr>
        <w:t xml:space="preserve"> 5:15. The question is: Do we really believe the words of Christ.</w:t>
      </w:r>
    </w:p>
    <w:p>
      <w:pPr>
        <w:pStyle w:val="Normal"/>
        <w:widowControl w:val="false"/>
        <w:ind w:firstLine="227"/>
        <w:rPr>
          <w:lang w:val="en-US"/>
        </w:rPr>
      </w:pPr>
      <w:r>
        <w:rPr>
          <w:lang w:val="en-US"/>
        </w:rPr>
        <w:t xml:space="preserve">Let it be clearly understood that it is the prayer of faith by which he will be raised up, not the prayer of unbelief. The sad thought has been expressed that there are some who have felt reluctant to participate in such a deliverance from sickness, for the solemn, impressive procedure would tend to inspire the sick person to reach out with the highest expectations of being healed. However, when these failed to mature, the crushing disappointment would be so great that it would destroy faith in the person so long as his life would last.  </w:t>
      </w:r>
    </w:p>
    <w:p>
      <w:pPr>
        <w:pStyle w:val="Normal"/>
        <w:widowControl w:val="false"/>
        <w:ind w:firstLine="227"/>
        <w:rPr/>
      </w:pPr>
      <w:r>
        <w:rPr>
          <w:lang w:val="en-US"/>
        </w:rPr>
        <w:t xml:space="preserve">That is the pathway of unbelief which consists of waiting to see if the son was healed before he should believe. See </w:t>
      </w:r>
      <w:r>
        <w:rPr>
          <w:i/>
          <w:iCs/>
          <w:lang w:val="en-US"/>
        </w:rPr>
        <w:t>Desire of Ages</w:t>
      </w:r>
      <w:r>
        <w:rPr>
          <w:lang w:val="en-US"/>
        </w:rPr>
        <w:t xml:space="preserve"> 200. God gave us the command to  anoint the sick with oil and pray over him in the name of the Lord, and therefore we can proceed with this course of action knowing it is being done under His command, and according to His way of kingdom-building. This assures us that God accepts full responsibility for the outcome. The conditions met, the promise is fulfilled; the sick are healed. (There are special cases such as Job and Lazarus whose witness is discussed under the chapter heading,  “God Does Not Always Heal”).While we are to keep this and other factors in mind, our faith is intended to reap a rich harvest of souls delivered from sickness and from sin. Sometimes we will be granted the positive assurance that it is God’s plan for us to be healed, but on many other occasions, we will have to step out in naked faith in the promises of God.</w:t>
      </w:r>
    </w:p>
    <w:p>
      <w:pPr>
        <w:pStyle w:val="Normal"/>
        <w:widowControl w:val="false"/>
        <w:ind w:firstLine="227"/>
        <w:rPr/>
      </w:pPr>
      <w:r>
        <w:rPr>
          <w:lang w:val="en-US"/>
        </w:rPr>
        <w:t xml:space="preserve">   </w:t>
      </w:r>
      <w:r>
        <w:rPr>
          <w:lang w:val="en-US"/>
        </w:rPr>
        <w:tab/>
        <w:t xml:space="preserve">“True faith lays hold of and claims the promised blessing before it is realized and felt. We must send up our petitions in faith within the second veil and let our faith take hold of the promised blessing and claim it as ours. We are then to believe that we receive the blessing, because our faith has hold of it, and according to the Word it is ours. ‘What things soever ye desire, when ye pray, believe that ye receive them, and ye shall have them.’ Mark 11:24. Here is faith, naked faith, to believe that we receive the blessing, even before we realize it. When the promised blessing is realized and enjoyed, faith is swallowed up. But many suppose they have much faith when sharing largely of the Holy Spirit and that they cannot have faith unless they feel the power of the Spirit. Such confound faith with the blessing that comes through faith. The very time to exercise faith is when we feel destitute of the Spirit. When thick clouds of darkness seem to hover over the mind, then is the time to let living faith pierce the darkness and scatter the clouds. True faith rests on the promises contained in the Word of God, and those only who obey that Word can claim its glorious promises. ‘If ye abide in Me, and My words abide in you, ye shall ask what ye will, and it shall be done unto you.’ John 15:7. ‘Whatsoever we ask, we receive of Him, because we keep His </w:t>
      </w:r>
      <w:r>
        <w:rPr>
          <w:i/>
          <w:iCs/>
          <w:lang w:val="en-US"/>
        </w:rPr>
        <w:t>commandments</w:t>
      </w:r>
      <w:r>
        <w:rPr>
          <w:lang w:val="en-US"/>
        </w:rPr>
        <w:t xml:space="preserve">, and do those things that are pleasing in His sight.’ 1 John 3:22.” </w:t>
      </w:r>
      <w:r>
        <w:rPr>
          <w:i/>
          <w:iCs/>
          <w:lang w:val="en-US"/>
        </w:rPr>
        <w:t xml:space="preserve">Early Writings </w:t>
      </w:r>
      <w:r>
        <w:rPr>
          <w:lang w:val="en-US"/>
        </w:rPr>
        <w:t>72, 73.</w:t>
      </w:r>
    </w:p>
    <w:p>
      <w:pPr>
        <w:pStyle w:val="Normal"/>
        <w:widowControl w:val="false"/>
        <w:ind w:firstLine="227"/>
        <w:rPr>
          <w:lang w:val="en-US"/>
        </w:rPr>
      </w:pPr>
      <w:r>
        <w:rPr>
          <w:lang w:val="en-US"/>
        </w:rPr>
        <w:t>The whole objective of the ministry of the sick in the anointing with oil, and the laying on of hands, is not merely to bring relief to suffering humanity, but to preach the gospel, and bring to the end the long night of sin. In that work, the laying on of hands is to be found along with the rest of the instructions belonging to the great commission which reads as follows:</w:t>
      </w:r>
    </w:p>
    <w:p>
      <w:pPr>
        <w:pStyle w:val="Normal"/>
        <w:widowControl w:val="false"/>
        <w:ind w:firstLine="227"/>
        <w:rPr/>
      </w:pPr>
      <w:r>
        <w:rPr>
          <w:lang w:val="en-US"/>
        </w:rPr>
        <w:t>“</w:t>
      </w:r>
      <w:r>
        <w:rPr>
          <w:lang w:val="en-US"/>
        </w:rPr>
        <w:t>When the Saviour said, ‘Go, ... teach all nations,’ He said also, ‘These signs shall follow them that believe; In My name shall they cast out devils; they shall speak with new tongues; they shall take up serpents; and if they drink any deadly thing, it shall not hurt them; they shall lay hands on the sick, and they shall recover.’ The promise is as far</w:t>
        <w:noBreakHyphen/>
        <w:t xml:space="preserve">reaching as the commission. Not that all the gifts are imparted to each believer. The Spirit divides ‘to every man severally as He will.’ 1 Cor. 12:11. But the gifts of the Spirit are promised to every believer according to his need for the Lord's work. The promise is just as strong and trustworthy now as in the days of the apostles. ‘These signs shall follow them that believe.’ This is the privilege of God's children, and faith should lay hold on all that it is possible to have as an indorsement of faith.” </w:t>
      </w:r>
      <w:r>
        <w:rPr>
          <w:i/>
          <w:iCs/>
          <w:lang w:val="en-US"/>
        </w:rPr>
        <w:t xml:space="preserve">The Desire of Ages </w:t>
      </w:r>
      <w:r>
        <w:rPr>
          <w:lang w:val="en-US"/>
        </w:rPr>
        <w:t>823.</w:t>
      </w:r>
    </w:p>
    <w:p>
      <w:pPr>
        <w:pStyle w:val="Normal"/>
        <w:widowControl w:val="false"/>
        <w:ind w:firstLine="227"/>
        <w:rPr>
          <w:lang w:val="en-US"/>
        </w:rPr>
      </w:pPr>
      <w:r>
        <w:rPr>
          <w:lang w:val="en-US"/>
        </w:rPr>
        <w:t>`What a powerful paragraph that one is. It certifies the truth that those who preach the gospel in the final work will be able to lay hands on the sick and see them recover. Not only will they be able to do so but it will be their duty to do so. Let us then abandon the dark pathways of unbelief, and walk in the radiance of His plans and promises. Never has the church been so rich in the knowledge of the truth as it presently is, and never have we needed that light so much as now and in the immediate future. Let us therefore “.... lay hold on all that it is possible to have as an indorsement of faith.”</w:t>
      </w:r>
    </w:p>
    <w:p>
      <w:pPr>
        <w:pStyle w:val="Normal"/>
        <w:widowControl w:val="false"/>
        <w:ind w:firstLine="227"/>
        <w:rPr>
          <w:lang w:val="en-US"/>
        </w:rPr>
      </w:pPr>
      <w:r>
        <w:rPr>
          <w:lang w:val="en-US"/>
        </w:rPr>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9:00Z</dcterms:created>
  <dc:creator>Sabbatruhe-Advent-Gemeinschaft</dc:creator>
  <dc:description/>
  <dc:language>en-US</dc:language>
  <cp:lastModifiedBy>Sabbatruhe-Advent-Gemeinschaft</cp:lastModifiedBy>
  <dcterms:modified xsi:type="dcterms:W3CDTF">1997-02-19T09:49:00Z</dcterms:modified>
  <cp:revision>2</cp:revision>
  <dc:subject/>
  <dc:title>Our Maker is Our Doctor</dc:title>
</cp:coreProperties>
</file>