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Questions are marked here with three question marks, and the matching place in the chapter is marked with three question mark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 A marvelous beginning</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Adam had 20 times the electrical energy. It withstood disease for 2000 year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2. Victory over sickness and si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Jesus committed no sin and was never sick while living in sinful flesh. We can do likewis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3. Only one way approved in heave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How is healing art practice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Many art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Only one approve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Resolve first to abide by the one way at any cos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Then seek the one wa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Begin the search by looking at Jesus' wa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Christ did not have powers we may not hav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Apostles did everything Jesus di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i. Even is they had surgery, why use inferior methods when Christ's superior methods are availabl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4. The Gospel is the solutio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We must experience victory over the sin-mast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We must experience victory over the disease-master. (mentioned too early I think)</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Individual disease can be eradicated before the disease-mast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We need an experience of power to influence other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The gospel is the power of God. It is creative power. He speaks and it is don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Gospel cure for all maladies of sin. MH 115.</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Power is useless is you don't understand the procedures to apply i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Three procedures, remove disease, reform habits, new body. (gives the impression of individual diseas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5. Contrasting Statement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First statement tells of the power of God. God alone can heal. He imparts His life. True science of healing body and soul. MH 243, 244.</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If you know how to be healed spiritually, then you know how to be healed physicall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Most people do not do this. They apply God's power to the soul, and natural remedies to the bod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1???--Revival physically cannot be obtained by natural remedies, only by the power of Go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The statement in MH says nothing about nature being our docto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Christ did not use natural remedies to heal the man at the pool of Bethesda. He used His creative pow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2???--Natural are never needed in delivering people from the prison house of disease. (Fred is referring to revival style deliveranc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Quotes statements about nature and natural remedi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i. 3???--Sharp contrast between these two statements. (If there is one way, then there should be no sharp contras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j. 4???--Natural remedies have nothing to do with revival from diseas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k. 5???--God works differently through natural remedies than He does outside of them. God's direct power and natural remedies are called two different healing ministri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l. 6???--A two column list of contrasting statements are quoted, then it is stated that both are applications of the gospel. If applications of the gospel, then they can be nothing less than creative power in both cases.</w:t>
      </w:r>
    </w:p>
    <w:p>
      <w:pPr>
        <w:pStyle w:val="Normal"/>
        <w:ind w:firstLine="227"/>
        <w:rPr/>
      </w:pPr>
      <w:r>
        <w:rPr>
          <w:rFonts w:eastAsia="Times New Roman;Times New Roman" w:cs="Times New Roman;Times New Roman" w:ascii="Times New Roman;Times New Roman" w:hAnsi="Times New Roman;Times New Roman"/>
          <w:sz w:val="20"/>
          <w:szCs w:val="20"/>
          <w:lang w:val="en-US"/>
        </w:rPr>
        <w:tab/>
        <w:t xml:space="preserve">m. 7???--Each set of statements is to be applied to a certain problem. </w:t>
      </w:r>
      <w:r>
        <w:rPr>
          <w:rFonts w:eastAsia="Times New Roman;Times New Roman" w:cs="Times New Roman;Times New Roman" w:ascii="Times New Roman;Times New Roman" w:hAnsi="Times New Roman;Times New Roman"/>
          <w:i/>
          <w:iCs/>
          <w:sz w:val="20"/>
          <w:szCs w:val="20"/>
          <w:lang w:val="en-US"/>
        </w:rPr>
        <w:t>There is no overlap</w:t>
      </w:r>
      <w:r>
        <w:rPr>
          <w:rFonts w:eastAsia="Times New Roman;Times New Roman" w:cs="Times New Roman;Times New Roman" w:ascii="Times New Roman;Times New Roman" w:hAnsi="Times New Roman;Times New Roman"/>
          <w:sz w:val="20"/>
          <w:szCs w:val="20"/>
          <w:lang w:val="en-US"/>
        </w:rPr>
        <w:t>. (But there is overlap in the spiritual. Both revival and reformation contain eradication and infilling, study of the word, prayer, diligent effor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5.5r The Disease Mast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1???--Disease master is the source of all diseas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2???--Disease master is the heart of all diseas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Proof that sin and sickness are basically the same thing.</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Effects of both of thes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Healing does not confer immoral flesh. DA 786.</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6. The gospel the great separato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We will look at the three health problem areas in tur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Gospel is the solution to disease and death in the bod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1???--In most cases drugs only change the form and location of the diseas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We can't use drugs. They don't always work anyhow.</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We can't turn to naturopathy, it doesn't always work eith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God can heal any and all diseas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Natural remedies do not bring harmony between us and the naturopaths. They do not have the gospel, so we cannot be in harmony with them.</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Paul preached only Christ and Him crucified which saved people from putting their trust in ma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i. The gospel alone takes care of man's spiritual, mental, and physical need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j. The medical missionary is to co-work with Christ which means being in harmony with Him and using His method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k. We do not need books by authors who do not know the gospe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l. It is worse to go to practitioners who do not know the gospe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m. EW 124, 125. Different Advent groups have each a little truth, but only God's people have all the truths the others have and more. It is not safe to go to the other group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n. People are free to disobey this counsel, but must suffer the consequenc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o. Prove all things means all things from God through his appointed messenger or messengers. It does not say to try to disprove all things and then believe them only after they pass every acid tes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p. God is the Teacher of His people. He decides the curriculum.</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q. 2???--Should we say something about proving truths the Lord brings to us before we come to His organized body. But since He does not use anyone but His church to bring light to the world, then only that light can be teste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7. Understanding the problem.</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1???--Disease of disease-master or both.</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Fred avoids using the word "miracl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There are revival and reformation solutions which work according to definite procedures for everyone. We must understand both.</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You must understand the problem in order to know which solution to appl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Some problems require eradication, others require contro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2???--With what do you replace the eradicated perverted appetit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Forgiveness is more than judicial pardo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8. The stream of lif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God heals by creation. His life flows into u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With the life and health of God in us, how can we be sick.</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Examples: Healing of the woman with an issue of blood. Pain left her instantly. The doctors' work, when involving surgery, causes prolonged pain. Two people Fred knows who felt a tingling and were healed, but no pain. The woman with the issue of blood touched Jesus' garment and virtue went out of Jesus into the woma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It appears that Christ was claiming to be the Source of the healing power, but He was only the channe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He was often found in prayer receiving power from God the Sourc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His experience is to be our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There are no question marks in the text for this question, but nothing is said of the disease-master being removed from the wome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9. The leper restore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No one saw the issue of blood dry up, but everyone present at the leper's healing saw him chang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1???--The crows did not realize that the healing of the leper was a manifestation of God's creative power. (How do you know?)</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2???--Nothing is said of the disease-master being removed from the lep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Healing of Lazarus. The change was visibl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All healings in all ages are by the creative proces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This process is for all times. The gospel still has the same power. DA 823.</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Peter and John healed the lame man exactly as Jesus had healed the man at the pool of Bethesda.</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When the Holy Spirit comes upon us, we will do the same things. By this power the whole world will be enlightened despite the pace of the population increas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i. The populace was not so amazed the cripple was restored as they were that the apostles could work the same miracles as Chris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0. Yours sins be forgiven you.</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Healing of the paralytic demonstrates that there is one gospel for body and soul. Christ spoke only once. He said  "Yours sins are forgiven," and this healed him in body and sou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The people and room were covered with dust from tearing up the roof.</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The arrangement of everyone is important. Jesus, the disciples, the Pharisees, and the peopl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God's forgiveness is redeeming love and not merely the dispenser of i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When the paralytic was healed, he had no interest in any other form claiming to be a healing ar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The disciples still did not realize the magnitude of Christ's pow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1. The healing power of lov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The power of love was in all Christ's healing, and only by partaking of that love, through faith, can we be instruments for His work." DA 825.</w:t>
      </w:r>
    </w:p>
    <w:p>
      <w:pPr>
        <w:pStyle w:val="Normal"/>
        <w:ind w:firstLine="227"/>
        <w:rPr/>
      </w:pPr>
      <w:r>
        <w:rPr>
          <w:rFonts w:eastAsia="Times New Roman;Times New Roman" w:cs="Times New Roman;Times New Roman" w:ascii="Times New Roman;Times New Roman" w:hAnsi="Times New Roman;Times New Roman"/>
          <w:sz w:val="20"/>
          <w:szCs w:val="20"/>
          <w:lang w:val="en-US"/>
        </w:rPr>
        <w:tab/>
        <w:t xml:space="preserve">b. "God </w:t>
      </w:r>
      <w:r>
        <w:rPr>
          <w:rFonts w:eastAsia="Times New Roman;Times New Roman" w:cs="Times New Roman;Times New Roman" w:ascii="Times New Roman;Times New Roman" w:hAnsi="Times New Roman;Times New Roman"/>
          <w:i/>
          <w:iCs/>
          <w:sz w:val="20"/>
          <w:szCs w:val="20"/>
          <w:lang w:val="en-US"/>
        </w:rPr>
        <w:t>is</w:t>
      </w:r>
      <w:r>
        <w:rPr>
          <w:rFonts w:eastAsia="Times New Roman;Times New Roman" w:cs="Times New Roman;Times New Roman" w:ascii="Times New Roman;Times New Roman" w:hAnsi="Times New Roman;Times New Roman"/>
          <w:sz w:val="20"/>
          <w:szCs w:val="20"/>
          <w:lang w:val="en-US"/>
        </w:rPr>
        <w:t xml:space="preserve"> love." </w:t>
      </w:r>
      <w:r>
        <w:rPr>
          <w:rFonts w:eastAsia="Times New Roman;Times New Roman" w:cs="Times New Roman;Times New Roman" w:ascii="Times New Roman;Times New Roman" w:hAnsi="Times New Roman;Times New Roman"/>
          <w:i/>
          <w:iCs/>
          <w:sz w:val="20"/>
          <w:szCs w:val="20"/>
          <w:lang w:val="en-US"/>
        </w:rPr>
        <w:t>1John</w:t>
      </w:r>
      <w:r>
        <w:rPr>
          <w:rFonts w:eastAsia="Times New Roman;Times New Roman" w:cs="Times New Roman;Times New Roman" w:ascii="Times New Roman;Times New Roman" w:hAnsi="Times New Roman;Times New Roman"/>
          <w:sz w:val="20"/>
          <w:szCs w:val="20"/>
          <w:lang w:val="en-US"/>
        </w:rPr>
        <w:t xml:space="preserve"> 4:8. He does not simply have love, He is lov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If we fail to link ourselves with God, the current of life giving power will fail to pass from us to the people and God is robbed of His glor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God does not give us the Spirit until we can be trusted not to use it to destroy ourselves and other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During this waiting period we are tempted to do God's work for him and Abraham and Sarah tried to.</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Becoming fitted means the severest mental and moral disciplin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God's love is the motivation to practice such disciplin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After being motivated by this love, one must ask how these heights are to be attaine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i. Firstly, one must know to what heights he is to rise. This question is answered by Christ's exampl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j. A balancing factor to keep in mind is that we can copy the Pattern but we can never equal I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k. We must also remember that God's powers are not for our glory or vindication but for unselfish us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l. We can receive God's power today and lose it tomorrow. The lesson of the manna teaches us to receive a fresh supply of God's power every day.</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m. In the first cleansing of the temple, Jesus announced His mission as the Messiah and demonstrated that creative power by which He would perform His work.</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n. Jesus demonstrated incredible power resulting from a life of continual communion with God.</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o. He did not use brute force. His righteousness exposed their sinfulness and they ran because of fear generated by a sense of guilt and condemnatio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p. The second time, they fled in even greater haste because they had gotten worse and Christ had gotten bett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2. Winning the woman at the wel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Her conversion was as much a manifestation of divine power as the cleansing of the templ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The first work of the medical missionary is to penetrate through apathy and prejudice. Jesus had the power to do thi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Jesus had power to heal, stop demons, etc., but He could not get a drink without a bucket or someone with on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1???--You say that without Christ's tremendous power in us, He cannot be our Doctor. This statement is made in the context of Christ's awesome power to win the woman at the well. It sound like unless we have this much power, we cannot have God as our Docto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Holy Spirit and the angels do preliminary preparatory work before we meet peopl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2???--You say that today the harvest fields are ready. If the disciples were in a development time parallel to Christ's before His baptism, could they be expected to bring in these harvests since Jesus did not bring them in during his pre-baptismal period? Or does the fact that the disciples were under His post-baptismal training make a difference as to what they could accomplish?</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3. All things new.</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Jesus was always in command even when he was bound and crucified. He voluntarily laid down His life. He could be forced to do nothing against His wil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His power is to be given to u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Our enemy has a capacity to fight back and not admit defea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How do we get this power of the Holy Spirit. The answer in part is in the last few chapters where we are to behold Christ's mighty work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The next step in getting this power is to personally experience it. This begins with the revival. Then the reformation continues the proces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It is by this same process physically that we obtain the health of God. We can be as free from disease as we are to be free from si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Revival is a resurrection from death. A resurrection is not an ongoing thing but the work of a moment. Examples are given of instant healing. The instantaneousness of the healings indicate the revival. They are both instant and complet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Holiness has nothing more to require in the area of the revival, not all areas of life. All things are made new, but not all things of all things. Only all things in the revival area are made new.</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i. When God creates something, it is both perfect and complet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j. 1???--God infused man with His wonderful spiritual life. Sounds like man had the seed of Christ. Perhaps needs a little more definition or a different wording. The next paragraph says he lost his spiritual life first and regains it first.</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k. The old passes away first before the new takes its place. This is true with the earth, our bodies, and our spiritual natur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l. All things becoming new could not apply to the flesh else we would have holy flesh.</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m. Holiness can dwell in unholy flesh without the flesh contaminating the holiness. The water lily demonstrates thi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n. This truth does not extend to our social intercourse with sinful people unless God guides us ther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4. The healing reviva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Understanding and experiencing spiritual revival enables us to understand and experience physical revival.</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We do not receive holy flesh.</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Compare person who is unregenerate physically and spiritually with one who is regenerated. Sin-master and the body are different, just as thorn bush and the soil are not the same. The sin-master is removed and the person is born agai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1???--Is it necessary to say this at this point. It might cause confusio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The disease-master is removed by the same power and procedures as the sin-mast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God is willing to heal us. We need only faith.</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g. After learning the truth, we must make a covenant that He alone will be our Doctor. Jesus only ever turned to His Fath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h. Confess the presence in you of the disease-master, hand it over to God, and ask for His health in its plac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i. We are not yet having success against weak eyesight, lacerations, and broken bones. But the latter rain will bring power to solve even these problem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5. Reformatio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a. We need not only to get rid of old ideas theories and be very careful not to yield to the flesh, but we need the Holy Spirit's power to really make effective our reformatio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b. We don't realize what it costs to become a fully dedicated and powerful Christian.</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c. True reformation means that God's word is in our heart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d. God's people have failed because they don't want endure the unremitting discipline.</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e. God's people will be willing in the day of His power.</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f. All reformatory changes must be made in accordance with the angels' messages.</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16. Natural Remedies</w:t>
      </w:r>
    </w:p>
    <w:sectPr>
      <w:footerReference w:type="default" r:id="rId2"/>
      <w:type w:val="nextPage"/>
      <w:pgSz w:w="11906" w:h="16838"/>
      <w:pgMar w:left="1418" w:right="1418" w:gutter="0" w:header="0" w:top="851"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right"/>
      <w:rPr/>
    </w:pPr>
    <w:r>
      <w:rPr>
        <w:rFonts w:eastAsia="Palatino;Palatino" w:cs="Palatino;Palatino" w:ascii="Palatino;Palatino" w:hAnsi="Palatino;Palatino"/>
        <w:lang w:val="en-US"/>
      </w:rPr>
      <w:t xml:space="preserve">Summary, Page </w:t>
    </w:r>
    <w:r>
      <w:rPr>
        <w:rFonts w:eastAsia="Palatino;Palatino" w:cs="Palatino;Palatino" w:ascii="Palatino;Palatino" w:hAnsi="Palatino;Palatino"/>
        <w:lang w:val="en-US"/>
      </w:rPr>
      <w:fldChar w:fldCharType="begin"/>
    </w:r>
    <w:r>
      <w:rPr>
        <w:rFonts w:eastAsia="Palatino;Palatino" w:cs="Palatino;Palatino" w:ascii="Palatino;Palatino" w:hAnsi="Palatino;Palatino"/>
        <w:lang w:val="en-US"/>
      </w:rPr>
      <w:instrText xml:space="preserve"> PAGE \* ARABIC </w:instrText>
    </w:r>
    <w:r>
      <w:rPr>
        <w:rFonts w:eastAsia="Palatino;Palatino" w:cs="Palatino;Palatino" w:ascii="Palatino;Palatino" w:hAnsi="Palatino;Palatino"/>
        <w:lang w:val="en-US"/>
      </w:rPr>
      <w:fldChar w:fldCharType="separate"/>
    </w:r>
    <w:r>
      <w:rPr>
        <w:rFonts w:eastAsia="Palatino;Palatino" w:cs="Palatino;Palatino" w:ascii="Palatino;Palatino" w:hAnsi="Palatino;Palatino"/>
        <w:lang w:val="en-US"/>
      </w:rPr>
      <w:t>4</w:t>
    </w:r>
    <w:r>
      <w:rPr>
        <w:rFonts w:eastAsia="Palatino;Palatino" w:cs="Palatino;Palatino" w:ascii="Palatino;Palatino" w:hAnsi="Palatino;Palatino"/>
        <w:lang w:val="en-US"/>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w:hAnsi="Courier;Courier" w:eastAsia="Courier;Courier" w:cs="Courier;Courier"/>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0:03:00Z</dcterms:created>
  <dc:creator>Sabbatruhe-Advent-Gemeinschaft</dc:creator>
  <dc:description/>
  <dc:language>en-US</dc:language>
  <cp:lastModifiedBy>Sabbatruhe-Advent-Gemeinschaft</cp:lastModifiedBy>
  <dcterms:modified xsi:type="dcterms:W3CDTF">1997-02-19T10:03:00Z</dcterms:modified>
  <cp:revision>3</cp:revision>
  <dc:subject/>
  <dc:title/>
</cp:coreProperties>
</file>