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b/>
          <w:bCs/>
          <w:spacing w:val="-3"/>
          <w:sz w:val="20"/>
          <w:szCs w:val="20"/>
          <w:lang w:val="en-US"/>
        </w:rPr>
        <w:t>MDDIA04 WLDERNESS AREA IN THE USA</w:t>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tab/>
        <w:t>It was in a desert area such as the one pictured here, that Satan made a great and terrible assault upon Christ's health and strength. Three times, he brought the greatest possible pressure of temptation to bear upon our Saviour, until he almost killed Him, but from it all, Christ emerged perfectly sinless and perfectly healthy. Thus His life declares that there is no excuse for sin or for sickness in the life of a true Christian.</w:t>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r>
    </w:p>
    <w:sectPr>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56:00Z</dcterms:created>
  <dc:creator>Sabbatruhe-Advent-Gemeinschaft</dc:creator>
  <dc:description/>
  <dc:language>en-US</dc:language>
  <cp:lastModifiedBy>Sabbatruhe-Advent-Gemeinschaft</cp:lastModifiedBy>
  <dcterms:modified xsi:type="dcterms:W3CDTF">1997-02-19T09:57:00Z</dcterms:modified>
  <cp:revision>3</cp:revision>
  <dc:subject/>
  <dc:title/>
</cp:coreProperties>
</file>